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3-12-19</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tabs>
          <w:tab w:val="clear" w:pos="709"/>
          <w:tab w:val="left" w:pos="993" w:leader="none"/>
        </w:tabs>
        <w:spacing w:before="1560" w:after="0"/>
        <w:ind w:left="709" w:hanging="0"/>
        <w:rPr/>
      </w:pPr>
      <w:r>
        <w:rPr>
          <w:vertAlign w:val="superscript"/>
          <w:lang w:val="en-US"/>
        </w:rPr>
        <w:t>1</w:t>
      </w:r>
      <w:r>
        <w:rPr>
          <w:lang w:val="en-US"/>
        </w:rPr>
        <w:tab/>
        <w:t>Kuratorium OFFIS e.V., Escherweg 2, 26121 Oldenburg, Germany</w:t>
      </w:r>
    </w:p>
    <w:p>
      <w:pPr>
        <w:pStyle w:val="Normal"/>
        <w:tabs>
          <w:tab w:val="clear" w:pos="709"/>
          <w:tab w:val="left" w:pos="993" w:leader="none"/>
        </w:tabs>
        <w:spacing w:before="60" w:after="0"/>
        <w:ind w:left="709" w:hanging="0"/>
        <w:rPr/>
      </w:pPr>
      <w:r>
        <w:rPr>
          <w:vertAlign w:val="superscript"/>
          <w:lang w:val="en-US"/>
        </w:rPr>
        <w:t>2</w:t>
      </w:r>
      <w:r>
        <w:rPr>
          <w:lang w:val="en-US"/>
        </w:rPr>
        <w:tab/>
        <w:t>VISUS Technology Transfer GmbH, Philippstraße 5, 44803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59619154">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59619155">
            <w:r>
              <w:rPr>
                <w:rStyle w:val="IndexLink"/>
              </w:rPr>
              <w:t>4</w:t>
            </w:r>
          </w:hyperlink>
        </w:p>
        <w:p>
          <w:pPr>
            <w:pStyle w:val="Contents1"/>
            <w:tabs>
              <w:tab w:val="left" w:pos="426" w:leader="none"/>
              <w:tab w:val="left" w:pos="993" w:leader="none"/>
              <w:tab w:val="right" w:pos="9072" w:leader="dot"/>
            </w:tabs>
            <w:rPr/>
          </w:pPr>
          <w:r>
            <w:rPr/>
            <w:t>2</w:t>
            <w:tab/>
            <w:t>Test Procedure for Image Displays</w:t>
            <w:tab/>
          </w:r>
          <w:hyperlink w:anchor="__RefHeading___Toc59619156">
            <w:r>
              <w:rPr>
                <w:rStyle w:val="IndexLink"/>
              </w:rPr>
              <w:t>5</w:t>
            </w:r>
          </w:hyperlink>
        </w:p>
        <w:p>
          <w:pPr>
            <w:pStyle w:val="Contents2"/>
            <w:tabs>
              <w:tab w:val="clear" w:pos="992"/>
              <w:tab w:val="left" w:pos="993" w:leader="none"/>
              <w:tab w:val="right" w:pos="9072" w:leader="dot"/>
            </w:tabs>
            <w:rPr/>
          </w:pPr>
          <w:r>
            <w:rPr/>
            <w:t>2.1</w:t>
            <w:tab/>
            <w:t>Prerequisites</w:t>
            <w:tab/>
          </w:r>
          <w:hyperlink w:anchor="__RefHeading___Toc59619157">
            <w:r>
              <w:rPr>
                <w:rStyle w:val="IndexLink"/>
              </w:rPr>
              <w:t>5</w:t>
            </w:r>
          </w:hyperlink>
        </w:p>
        <w:p>
          <w:pPr>
            <w:pStyle w:val="Contents2"/>
            <w:tabs>
              <w:tab w:val="clear" w:pos="992"/>
              <w:tab w:val="left" w:pos="993" w:leader="none"/>
              <w:tab w:val="right" w:pos="9072" w:leader="dot"/>
            </w:tabs>
            <w:rPr/>
          </w:pPr>
          <w:r>
            <w:rPr/>
            <w:t>2.2</w:t>
            <w:tab/>
            <w:t>Testing the GSDF Calibration of an Image Display Actor</w:t>
            <w:tab/>
          </w:r>
          <w:hyperlink w:anchor="__RefHeading___Toc59619158">
            <w:r>
              <w:rPr>
                <w:rStyle w:val="IndexLink"/>
              </w:rPr>
              <w:t>5</w:t>
            </w:r>
          </w:hyperlink>
        </w:p>
        <w:p>
          <w:pPr>
            <w:pStyle w:val="Contents3"/>
            <w:rPr/>
          </w:pPr>
          <w:r>
            <w:rPr/>
            <w:t>2.2.1</w:t>
            <w:tab/>
            <w:t>Open Excel File and Fill Administrative Data</w:t>
            <w:tab/>
          </w:r>
          <w:hyperlink w:anchor="__RefHeading___Toc59619159">
            <w:r>
              <w:rPr>
                <w:rStyle w:val="IndexLink"/>
              </w:rPr>
              <w:t>6</w:t>
            </w:r>
          </w:hyperlink>
        </w:p>
        <w:p>
          <w:pPr>
            <w:pStyle w:val="Contents3"/>
            <w:rPr/>
          </w:pPr>
          <w:r>
            <w:rPr/>
            <w:t>2.2.2</w:t>
            <w:tab/>
            <w:t>Load Images, Measure Boxes and Enter Results</w:t>
            <w:tab/>
          </w:r>
          <w:hyperlink w:anchor="__RefHeading___Toc59619160">
            <w:r>
              <w:rPr>
                <w:rStyle w:val="IndexLink"/>
              </w:rPr>
              <w:t>6</w:t>
            </w:r>
          </w:hyperlink>
        </w:p>
        <w:p>
          <w:pPr>
            <w:pStyle w:val="Contents3"/>
            <w:rPr/>
          </w:pPr>
          <w:r>
            <w:rPr/>
            <w:t>2.2.3</w:t>
            <w:tab/>
            <w:t>Print “Output” Page and Assess Deviation from GSDF</w:t>
            <w:tab/>
          </w:r>
          <w:hyperlink w:anchor="__RefHeading___Toc59619161">
            <w:r>
              <w:rPr>
                <w:rStyle w:val="IndexLink"/>
              </w:rPr>
              <w:t>7</w:t>
            </w:r>
          </w:hyperlink>
        </w:p>
        <w:p>
          <w:pPr>
            <w:pStyle w:val="Contents2"/>
            <w:tabs>
              <w:tab w:val="clear" w:pos="992"/>
              <w:tab w:val="left" w:pos="993" w:leader="none"/>
              <w:tab w:val="right" w:pos="9072" w:leader="dot"/>
            </w:tabs>
            <w:rPr/>
          </w:pPr>
          <w:r>
            <w:rPr/>
            <w:t>2.3</w:t>
            <w:tab/>
            <w:t>Testing Image Display without Presentation States</w:t>
            <w:tab/>
          </w:r>
          <w:hyperlink w:anchor="__RefHeading___Toc59619162">
            <w:r>
              <w:rPr>
                <w:rStyle w:val="IndexLink"/>
              </w:rPr>
              <w:t>8</w:t>
            </w:r>
          </w:hyperlink>
        </w:p>
        <w:p>
          <w:pPr>
            <w:pStyle w:val="Contents3"/>
            <w:rPr/>
          </w:pPr>
          <w:r>
            <w:rPr/>
            <w:t>2.3.1</w:t>
            <w:tab/>
            <w:t>Modality LUT</w:t>
            <w:tab/>
          </w:r>
          <w:hyperlink w:anchor="__RefHeading___Toc59619163">
            <w:r>
              <w:rPr>
                <w:rStyle w:val="IndexLink"/>
              </w:rPr>
              <w:t>8</w:t>
            </w:r>
          </w:hyperlink>
        </w:p>
        <w:p>
          <w:pPr>
            <w:pStyle w:val="Contents3"/>
            <w:rPr/>
          </w:pPr>
          <w:r>
            <w:rPr/>
            <w:t>2.3.2</w:t>
            <w:tab/>
            <w:t>VOI LUT</w:t>
            <w:tab/>
          </w:r>
          <w:hyperlink w:anchor="__RefHeading___Toc59619164">
            <w:r>
              <w:rPr>
                <w:rStyle w:val="IndexLink"/>
              </w:rPr>
              <w:t>11</w:t>
            </w:r>
          </w:hyperlink>
        </w:p>
        <w:p>
          <w:pPr>
            <w:pStyle w:val="Contents3"/>
            <w:rPr/>
          </w:pPr>
          <w:r>
            <w:rPr/>
            <w:t>2.3.3</w:t>
            <w:tab/>
            <w:t>Modality / VOI LUTs</w:t>
            <w:tab/>
          </w:r>
          <w:hyperlink w:anchor="__RefHeading___Toc59619165">
            <w:r>
              <w:rPr>
                <w:rStyle w:val="IndexLink"/>
              </w:rPr>
              <w:t>13</w:t>
            </w:r>
          </w:hyperlink>
        </w:p>
        <w:p>
          <w:pPr>
            <w:pStyle w:val="Contents2"/>
            <w:tabs>
              <w:tab w:val="clear" w:pos="992"/>
              <w:tab w:val="left" w:pos="993" w:leader="none"/>
              <w:tab w:val="right" w:pos="9072" w:leader="dot"/>
            </w:tabs>
            <w:rPr/>
          </w:pPr>
          <w:r>
            <w:rPr/>
            <w:t>2.4</w:t>
            <w:tab/>
            <w:t>Testing Image Display with Presentation States</w:t>
            <w:tab/>
          </w:r>
          <w:hyperlink w:anchor="__RefHeading___Toc59619166">
            <w:r>
              <w:rPr>
                <w:rStyle w:val="IndexLink"/>
              </w:rPr>
              <w:t>14</w:t>
            </w:r>
          </w:hyperlink>
        </w:p>
        <w:p>
          <w:pPr>
            <w:pStyle w:val="Contents3"/>
            <w:rPr/>
          </w:pPr>
          <w:r>
            <w:rPr/>
            <w:t>2.4.1</w:t>
            <w:tab/>
            <w:t>Modality LUT</w:t>
            <w:tab/>
          </w:r>
          <w:hyperlink w:anchor="__RefHeading___Toc59619167">
            <w:r>
              <w:rPr>
                <w:rStyle w:val="IndexLink"/>
              </w:rPr>
              <w:t>14</w:t>
            </w:r>
          </w:hyperlink>
        </w:p>
        <w:p>
          <w:pPr>
            <w:pStyle w:val="Contents3"/>
            <w:rPr/>
          </w:pPr>
          <w:r>
            <w:rPr/>
            <w:t>2.4.2</w:t>
            <w:tab/>
            <w:t>VOI LUT</w:t>
            <w:tab/>
          </w:r>
          <w:hyperlink w:anchor="__RefHeading___Toc59619168">
            <w:r>
              <w:rPr>
                <w:rStyle w:val="IndexLink"/>
              </w:rPr>
              <w:t>17</w:t>
            </w:r>
          </w:hyperlink>
        </w:p>
        <w:p>
          <w:pPr>
            <w:pStyle w:val="Contents3"/>
            <w:rPr/>
          </w:pPr>
          <w:r>
            <w:rPr/>
            <w:t>2.4.3</w:t>
            <w:tab/>
            <w:t>Presentation LUT</w:t>
            <w:tab/>
          </w:r>
          <w:hyperlink w:anchor="__RefHeading___Toc59619169">
            <w:r>
              <w:rPr>
                <w:rStyle w:val="IndexLink"/>
              </w:rPr>
              <w:t>19</w:t>
            </w:r>
          </w:hyperlink>
        </w:p>
        <w:p>
          <w:pPr>
            <w:pStyle w:val="Contents3"/>
            <w:rPr/>
          </w:pPr>
          <w:r>
            <w:rPr/>
            <w:t>2.4.4</w:t>
            <w:tab/>
            <w:t>Modality / VOI / Presentation LUTs</w:t>
            <w:tab/>
          </w:r>
          <w:hyperlink w:anchor="__RefHeading___Toc59619170">
            <w:r>
              <w:rPr>
                <w:rStyle w:val="IndexLink"/>
              </w:rPr>
              <w:t>22</w:t>
            </w:r>
          </w:hyperlink>
        </w:p>
        <w:p>
          <w:pPr>
            <w:pStyle w:val="Contents3"/>
            <w:rPr/>
          </w:pPr>
          <w:r>
            <w:rPr/>
            <w:t>2.4.5</w:t>
            <w:tab/>
            <w:t>Spatial Transformation</w:t>
            <w:tab/>
          </w:r>
          <w:hyperlink w:anchor="__RefHeading___Toc59619171">
            <w:r>
              <w:rPr>
                <w:rStyle w:val="IndexLink"/>
              </w:rPr>
              <w:t>22</w:t>
            </w:r>
          </w:hyperlink>
        </w:p>
        <w:p>
          <w:pPr>
            <w:pStyle w:val="Contents3"/>
            <w:rPr/>
          </w:pPr>
          <w:r>
            <w:rPr/>
            <w:t>2.4.6</w:t>
            <w:tab/>
            <w:t>Displayed Area</w:t>
            <w:tab/>
          </w:r>
          <w:hyperlink w:anchor="__RefHeading___Toc59619172">
            <w:r>
              <w:rPr>
                <w:rStyle w:val="IndexLink"/>
              </w:rPr>
              <w:t>25</w:t>
            </w:r>
          </w:hyperlink>
        </w:p>
        <w:p>
          <w:pPr>
            <w:pStyle w:val="Contents3"/>
            <w:rPr/>
          </w:pPr>
          <w:r>
            <w:rPr/>
            <w:t>2.4.7</w:t>
            <w:tab/>
            <w:t>Graphic Annotation</w:t>
            <w:tab/>
          </w:r>
          <w:hyperlink w:anchor="__RefHeading___Toc59619173">
            <w:r>
              <w:rPr>
                <w:rStyle w:val="IndexLink"/>
              </w:rPr>
              <w:t>26</w:t>
            </w:r>
          </w:hyperlink>
        </w:p>
        <w:p>
          <w:pPr>
            <w:pStyle w:val="Contents3"/>
            <w:rPr/>
          </w:pPr>
          <w:r>
            <w:rPr/>
            <w:t>2.4.8</w:t>
            <w:tab/>
            <w:t>Text Annotation</w:t>
            <w:tab/>
          </w:r>
          <w:hyperlink w:anchor="__RefHeading___Toc59619174">
            <w:r>
              <w:rPr>
                <w:rStyle w:val="IndexLink"/>
              </w:rPr>
              <w:t>31</w:t>
            </w:r>
          </w:hyperlink>
        </w:p>
        <w:p>
          <w:pPr>
            <w:pStyle w:val="Contents3"/>
            <w:rPr/>
          </w:pPr>
          <w:r>
            <w:rPr/>
            <w:t>2.4.9</w:t>
            <w:tab/>
            <w:t>Display Shutter</w:t>
            <w:tab/>
          </w:r>
          <w:hyperlink w:anchor="__RefHeading___Toc59619175">
            <w:r>
              <w:rPr>
                <w:rStyle w:val="IndexLink"/>
              </w:rPr>
              <w:t>35</w:t>
            </w:r>
          </w:hyperlink>
        </w:p>
        <w:p>
          <w:pPr>
            <w:pStyle w:val="Contents3"/>
            <w:rPr/>
          </w:pPr>
          <w:r>
            <w:rPr/>
            <w:t>2.4.10</w:t>
            <w:tab/>
            <w:t>Overlays</w:t>
            <w:tab/>
          </w:r>
          <w:hyperlink w:anchor="__RefHeading___Toc59619176">
            <w:r>
              <w:rPr>
                <w:rStyle w:val="IndexLink"/>
              </w:rPr>
              <w:t>37</w:t>
            </w:r>
          </w:hyperlink>
        </w:p>
        <w:p>
          <w:pPr>
            <w:pStyle w:val="Contents3"/>
            <w:rPr/>
          </w:pPr>
          <w:r>
            <w:rPr/>
            <w:t>2.4.11</w:t>
            <w:tab/>
            <w:t>Complex Combination</w:t>
            <w:tab/>
          </w:r>
          <w:hyperlink w:anchor="__RefHeading___Toc59619177">
            <w:r>
              <w:rPr>
                <w:rStyle w:val="IndexLink"/>
              </w:rPr>
              <w:t>38</w:t>
            </w:r>
          </w:hyperlink>
        </w:p>
        <w:p>
          <w:pPr>
            <w:pStyle w:val="Contents1"/>
            <w:tabs>
              <w:tab w:val="left" w:pos="426" w:leader="none"/>
              <w:tab w:val="left" w:pos="993" w:leader="none"/>
              <w:tab w:val="right" w:pos="9072" w:leader="dot"/>
            </w:tabs>
            <w:rPr/>
          </w:pPr>
          <w:r>
            <w:rPr/>
            <w:t>3</w:t>
            <w:tab/>
            <w:t>Image Display Test Results</w:t>
            <w:tab/>
          </w:r>
          <w:hyperlink w:anchor="__RefHeading___Toc59619178">
            <w:r>
              <w:rPr>
                <w:rStyle w:val="IndexLink"/>
              </w:rPr>
              <w:t>41</w:t>
            </w:r>
          </w:hyperlink>
        </w:p>
        <w:p>
          <w:pPr>
            <w:pStyle w:val="Contents2"/>
            <w:tabs>
              <w:tab w:val="clear" w:pos="992"/>
              <w:tab w:val="left" w:pos="993" w:leader="none"/>
              <w:tab w:val="right" w:pos="9072" w:leader="dot"/>
            </w:tabs>
            <w:rPr/>
          </w:pPr>
          <w:r>
            <w:rPr/>
            <w:t>3.1</w:t>
            <w:tab/>
            <w:t>Image Display without Presentation States</w:t>
            <w:tab/>
          </w:r>
          <w:hyperlink w:anchor="__RefHeading___Toc59619179">
            <w:r>
              <w:rPr>
                <w:rStyle w:val="IndexLink"/>
              </w:rPr>
              <w:t>41</w:t>
            </w:r>
          </w:hyperlink>
        </w:p>
        <w:p>
          <w:pPr>
            <w:pStyle w:val="Contents3"/>
            <w:rPr/>
          </w:pPr>
          <w:r>
            <w:rPr/>
            <w:t>3.1.1</w:t>
            <w:tab/>
            <w:t>Modality LUT</w:t>
            <w:tab/>
          </w:r>
          <w:hyperlink w:anchor="__RefHeading___Toc59619180">
            <w:r>
              <w:rPr>
                <w:rStyle w:val="IndexLink"/>
              </w:rPr>
              <w:t>41</w:t>
            </w:r>
          </w:hyperlink>
        </w:p>
        <w:p>
          <w:pPr>
            <w:pStyle w:val="Contents3"/>
            <w:rPr/>
          </w:pPr>
          <w:r>
            <w:rPr/>
            <w:t>3.1.2</w:t>
            <w:tab/>
            <w:t>VOI LUT</w:t>
            <w:tab/>
          </w:r>
          <w:hyperlink w:anchor="__RefHeading___Toc59619181">
            <w:r>
              <w:rPr>
                <w:rStyle w:val="IndexLink"/>
              </w:rPr>
              <w:t>42</w:t>
            </w:r>
          </w:hyperlink>
        </w:p>
        <w:p>
          <w:pPr>
            <w:pStyle w:val="Contents3"/>
            <w:rPr/>
          </w:pPr>
          <w:r>
            <w:rPr/>
            <w:t>3.1.3</w:t>
            <w:tab/>
            <w:t>Modality / VOI LUTs</w:t>
            <w:tab/>
          </w:r>
          <w:hyperlink w:anchor="__RefHeading___Toc59619182">
            <w:r>
              <w:rPr>
                <w:rStyle w:val="IndexLink"/>
              </w:rPr>
              <w:t>42</w:t>
            </w:r>
          </w:hyperlink>
        </w:p>
        <w:p>
          <w:pPr>
            <w:pStyle w:val="Contents2"/>
            <w:tabs>
              <w:tab w:val="clear" w:pos="992"/>
              <w:tab w:val="left" w:pos="993" w:leader="none"/>
              <w:tab w:val="right" w:pos="9072" w:leader="dot"/>
            </w:tabs>
            <w:rPr/>
          </w:pPr>
          <w:r>
            <w:rPr/>
            <w:t>3.2</w:t>
            <w:tab/>
            <w:t>Image Display with Presentation States</w:t>
            <w:tab/>
          </w:r>
          <w:hyperlink w:anchor="__RefHeading___Toc59619183">
            <w:r>
              <w:rPr>
                <w:rStyle w:val="IndexLink"/>
              </w:rPr>
              <w:t>42</w:t>
            </w:r>
          </w:hyperlink>
        </w:p>
        <w:p>
          <w:pPr>
            <w:pStyle w:val="Contents3"/>
            <w:rPr/>
          </w:pPr>
          <w:r>
            <w:rPr/>
            <w:t>3.2.1</w:t>
            <w:tab/>
            <w:t>Modality LUT</w:t>
            <w:tab/>
          </w:r>
          <w:hyperlink w:anchor="__RefHeading___Toc59619184">
            <w:r>
              <w:rPr>
                <w:rStyle w:val="IndexLink"/>
              </w:rPr>
              <w:t>43</w:t>
            </w:r>
          </w:hyperlink>
        </w:p>
        <w:p>
          <w:pPr>
            <w:pStyle w:val="Contents3"/>
            <w:rPr/>
          </w:pPr>
          <w:r>
            <w:rPr/>
            <w:t>3.2.2</w:t>
            <w:tab/>
            <w:t>VOI LUT</w:t>
            <w:tab/>
          </w:r>
          <w:hyperlink w:anchor="__RefHeading___Toc59619185">
            <w:r>
              <w:rPr>
                <w:rStyle w:val="IndexLink"/>
              </w:rPr>
              <w:t>43</w:t>
            </w:r>
          </w:hyperlink>
        </w:p>
        <w:p>
          <w:pPr>
            <w:pStyle w:val="Contents3"/>
            <w:rPr/>
          </w:pPr>
          <w:r>
            <w:rPr/>
            <w:t>3.2.3</w:t>
            <w:tab/>
            <w:t>Presentation LUT</w:t>
            <w:tab/>
          </w:r>
          <w:hyperlink w:anchor="__RefHeading___Toc59619186">
            <w:r>
              <w:rPr>
                <w:rStyle w:val="IndexLink"/>
              </w:rPr>
              <w:t>44</w:t>
            </w:r>
          </w:hyperlink>
        </w:p>
        <w:p>
          <w:pPr>
            <w:pStyle w:val="Contents3"/>
            <w:rPr/>
          </w:pPr>
          <w:r>
            <w:rPr/>
            <w:t>3.2.4</w:t>
            <w:tab/>
            <w:t>Modality / VOI / Presentation LUTs</w:t>
            <w:tab/>
          </w:r>
          <w:hyperlink w:anchor="__RefHeading___Toc59619187">
            <w:r>
              <w:rPr>
                <w:rStyle w:val="IndexLink"/>
              </w:rPr>
              <w:t>44</w:t>
            </w:r>
          </w:hyperlink>
        </w:p>
        <w:p>
          <w:pPr>
            <w:pStyle w:val="Contents3"/>
            <w:rPr/>
          </w:pPr>
          <w:r>
            <w:rPr/>
            <w:t>3.2.5</w:t>
            <w:tab/>
            <w:t>Spatial Transformations</w:t>
            <w:tab/>
          </w:r>
          <w:hyperlink w:anchor="__RefHeading___Toc59619188">
            <w:r>
              <w:rPr>
                <w:rStyle w:val="IndexLink"/>
              </w:rPr>
              <w:t>44</w:t>
            </w:r>
          </w:hyperlink>
        </w:p>
        <w:p>
          <w:pPr>
            <w:pStyle w:val="Contents3"/>
            <w:rPr/>
          </w:pPr>
          <w:r>
            <w:rPr/>
            <w:t>3.2.6</w:t>
            <w:tab/>
            <w:t>Displayed Area</w:t>
            <w:tab/>
          </w:r>
          <w:hyperlink w:anchor="__RefHeading___Toc59619189">
            <w:r>
              <w:rPr>
                <w:rStyle w:val="IndexLink"/>
              </w:rPr>
              <w:t>45</w:t>
            </w:r>
          </w:hyperlink>
        </w:p>
        <w:p>
          <w:pPr>
            <w:pStyle w:val="Contents3"/>
            <w:rPr/>
          </w:pPr>
          <w:r>
            <w:rPr/>
            <w:t>3.2.7</w:t>
            <w:tab/>
            <w:t>Graphic Annotation</w:t>
            <w:tab/>
          </w:r>
          <w:hyperlink w:anchor="__RefHeading___Toc59619190">
            <w:r>
              <w:rPr>
                <w:rStyle w:val="IndexLink"/>
              </w:rPr>
              <w:t>45</w:t>
            </w:r>
          </w:hyperlink>
        </w:p>
        <w:p>
          <w:pPr>
            <w:pStyle w:val="Contents3"/>
            <w:rPr/>
          </w:pPr>
          <w:r>
            <w:rPr/>
            <w:t>3.2.8</w:t>
            <w:tab/>
            <w:t>Text Annotation</w:t>
            <w:tab/>
          </w:r>
          <w:hyperlink w:anchor="__RefHeading___Toc59619191">
            <w:r>
              <w:rPr>
                <w:rStyle w:val="IndexLink"/>
              </w:rPr>
              <w:t>46</w:t>
            </w:r>
          </w:hyperlink>
        </w:p>
        <w:p>
          <w:pPr>
            <w:pStyle w:val="Contents3"/>
            <w:rPr/>
          </w:pPr>
          <w:r>
            <w:rPr/>
            <w:t>3.2.9</w:t>
            <w:tab/>
            <w:t>Display Shutter</w:t>
            <w:tab/>
          </w:r>
          <w:hyperlink w:anchor="__RefHeading___Toc59619192">
            <w:r>
              <w:rPr>
                <w:rStyle w:val="IndexLink"/>
              </w:rPr>
              <w:t>46</w:t>
            </w:r>
          </w:hyperlink>
        </w:p>
        <w:p>
          <w:pPr>
            <w:pStyle w:val="Contents3"/>
            <w:rPr/>
          </w:pPr>
          <w:r>
            <w:rPr/>
            <w:t>3.2.10</w:t>
            <w:tab/>
            <w:t>Overlay</w:t>
            <w:tab/>
          </w:r>
          <w:hyperlink w:anchor="__RefHeading___Toc59619193">
            <w:r>
              <w:rPr>
                <w:rStyle w:val="IndexLink"/>
              </w:rPr>
              <w:t>47</w:t>
            </w:r>
          </w:hyperlink>
        </w:p>
        <w:p>
          <w:pPr>
            <w:pStyle w:val="Contents3"/>
            <w:rPr/>
          </w:pPr>
          <w:r>
            <w:rPr/>
            <w:t>3.2.11</w:t>
            <w:tab/>
            <w:t>Complex Combination</w:t>
            <w:tab/>
          </w:r>
          <w:hyperlink w:anchor="__RefHeading___Toc59619194">
            <w:r>
              <w:rPr>
                <w:rStyle w:val="IndexLink"/>
              </w:rPr>
              <w:t>47</w:t>
            </w:r>
          </w:hyperlink>
        </w:p>
        <w:p>
          <w:pPr>
            <w:pStyle w:val="Contents2"/>
            <w:tabs>
              <w:tab w:val="clear" w:pos="992"/>
              <w:tab w:val="left" w:pos="993" w:leader="none"/>
              <w:tab w:val="right" w:pos="9072" w:leader="dot"/>
            </w:tabs>
            <w:rPr/>
          </w:pPr>
          <w:r>
            <w:rPr/>
            <w:t>3.3</w:t>
            <w:tab/>
            <w:t>General Comments</w:t>
            <w:tab/>
          </w:r>
          <w:hyperlink w:anchor="__RefHeading___Toc59619195">
            <w:r>
              <w:rPr>
                <w:rStyle w:val="IndexLink"/>
              </w:rPr>
              <w:t>47</w:t>
            </w:r>
          </w:hyperlink>
        </w:p>
        <w:p>
          <w:pPr>
            <w:pStyle w:val="Contents1"/>
            <w:tabs>
              <w:tab w:val="left" w:pos="426" w:leader="none"/>
              <w:tab w:val="left" w:pos="993" w:leader="none"/>
              <w:tab w:val="right" w:pos="9072" w:leader="dot"/>
            </w:tabs>
            <w:rPr/>
          </w:pPr>
          <w:r>
            <w:rPr/>
            <w:t>4</w:t>
            <w:tab/>
            <w:t>References</w:t>
            <w:tab/>
          </w:r>
          <w:hyperlink w:anchor="__RefHeading___Toc59619196">
            <w:r>
              <w:rPr>
                <w:rStyle w:val="IndexLink"/>
              </w:rPr>
              <w:t>48</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59619154"/>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Radiology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rPr>
          <w:lang w:val="en-US"/>
        </w:rPr>
      </w:pPr>
      <w:r>
        <w:rPr>
          <w:lang w:val="en-US"/>
        </w:rPr>
        <w:t>Section 2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3 is a form to be filled in with the Image Display’s test results.  If an Image Display application can be operated in different modes which exhibit different behavior, the tests should be run for each mode of operation, and multiple copies of the form should be filled in.  </w:t>
      </w:r>
    </w:p>
    <w:p>
      <w:pPr>
        <w:pStyle w:val="Heading2"/>
        <w:ind w:left="578" w:hanging="578"/>
        <w:rPr>
          <w:lang w:val="en-US"/>
        </w:rPr>
      </w:pPr>
      <w:bookmarkStart w:id="1" w:name="__RefHeading___Toc59619155"/>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p>
    <w:p>
      <w:pPr>
        <w:pStyle w:val="Standardtext"/>
        <w:numPr>
          <w:ilvl w:val="0"/>
          <w:numId w:val="6"/>
        </w:numPr>
        <w:tabs>
          <w:tab w:val="clear" w:pos="709"/>
          <w:tab w:val="left" w:pos="284" w:leader="none"/>
        </w:tabs>
        <w:spacing w:before="0" w:after="0"/>
        <w:rPr>
          <w:lang w:val="en-US"/>
        </w:rPr>
      </w:pPr>
      <w:r>
        <w:rPr>
          <w:lang w:val="en-US"/>
        </w:rPr>
        <w:t>Dave Maffit, Steve Moore and Eric Poiseau from IHE</w:t>
      </w:r>
    </w:p>
    <w:p>
      <w:pPr>
        <w:pStyle w:val="Normal"/>
        <w:spacing w:before="120" w:after="0"/>
        <w:rPr>
          <w:lang w:val="en-US"/>
        </w:rPr>
      </w:pPr>
      <w:r>
        <w:rPr>
          <w:lang w:val="en-US"/>
        </w:rPr>
        <w:t>... and some anonymous IHE participants. Thank you.</w:t>
      </w:r>
      <w:r>
        <w:br w:type="page"/>
      </w:r>
    </w:p>
    <w:p>
      <w:pPr>
        <w:pStyle w:val="Heading1"/>
        <w:rPr>
          <w:lang w:val="en-US"/>
        </w:rPr>
      </w:pPr>
      <w:bookmarkStart w:id="2" w:name="__RefHeading___Toc59619156"/>
      <w:bookmarkEnd w:id="2"/>
      <w:r>
        <w:rPr>
          <w:lang w:val="en-US"/>
        </w:rPr>
        <w:t>Test Procedure for Image Displays</w:t>
      </w:r>
    </w:p>
    <w:p>
      <w:pPr>
        <w:pStyle w:val="Heading2"/>
        <w:rPr>
          <w:lang w:val="en-US"/>
        </w:rPr>
      </w:pPr>
      <w:bookmarkStart w:id="3" w:name="__RefHeading___Toc59619157"/>
      <w:bookmarkEnd w:id="3"/>
      <w:r>
        <w:rPr>
          <w:lang w:val="en-US"/>
        </w:rPr>
        <w:t>Prerequisites</w:t>
      </w:r>
    </w:p>
    <w:p>
      <w:pPr>
        <w:pStyle w:val="Standardtext"/>
        <w:rPr>
          <w:lang w:val="en-US"/>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MESA tools distribution.</w:t>
      </w:r>
    </w:p>
    <w:p>
      <w:pPr>
        <w:pStyle w:val="Heading2"/>
        <w:rPr>
          <w:lang w:val="en-US"/>
        </w:rPr>
      </w:pPr>
      <w:bookmarkStart w:id="4" w:name="__RefHeading___Toc59619158"/>
      <w:bookmarkEnd w:id="4"/>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 w:name="__RefHeading___Toc59619159"/>
      <w:bookmarkEnd w:id="5"/>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6" w:name="__RefHeading___Toc59619160"/>
      <w:bookmarkEnd w:id="6"/>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7" w:name="__RefHeading___Toc59619161"/>
      <w:bookmarkEnd w:id="7"/>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8" w:name="__RefHeading___Toc59619162"/>
      <w:bookmarkEnd w:id="8"/>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9" w:name="__RefHeading___Toc59619163"/>
      <w:bookmarkEnd w:id="9"/>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0" w:name="__RefHeading___Toc59619164"/>
      <w:r>
        <w:rPr/>
        <w:t>VOI LUT</w:t>
      </w:r>
      <w:bookmarkEnd w:id="10"/>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11" w:name="__RefHeading___Toc59619165"/>
      <w:bookmarkEnd w:id="11"/>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12" w:name="__RefHeading___Toc59619166"/>
      <w:bookmarkEnd w:id="12"/>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13" w:name="__RefHeading___Toc59619167"/>
      <w:bookmarkEnd w:id="13"/>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14" w:name="__RefHeading___Toc59619168"/>
      <w:r>
        <w:rPr/>
        <w:t>VOI LUT</w:t>
      </w:r>
      <w:bookmarkEnd w:id="14"/>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5" w:name="__RefHeading___Toc59619169"/>
      <w:r>
        <w:rPr/>
        <w:t>Presentation LUT</w:t>
      </w:r>
      <w:bookmarkEnd w:id="15"/>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Normal"/>
        <w:spacing w:before="60" w:after="60"/>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inverse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using 16 bits per LUT entry (512 byte LUT data), linear LUT value 255 down to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16" w:name="__RefHeading___Toc59619170"/>
      <w:bookmarkEnd w:id="16"/>
      <w:r>
        <w:rPr>
          <w:lang w:eastAsia="de-DE"/>
        </w:rPr>
        <w:t>Modality / VOI / Presentation LUTs</w:t>
      </w:r>
    </w:p>
    <w:p>
      <w:pPr>
        <w:pStyle w:val="Standardtext"/>
        <w:keepNext w:val="true"/>
        <w:spacing w:before="120" w:after="120"/>
        <w:rPr>
          <w:lang w:val="en-US"/>
        </w:rPr>
      </w:pPr>
      <w:r>
        <w:rPr>
          <w:lang w:val="en-US"/>
        </w:rPr>
        <w:t>This subsection contains combined tests for the different LUTs (Modality LUT, VOI LUT, Presentation LUT) in the DICOM transformation pipeline.</w:t>
      </w:r>
    </w:p>
    <w:p>
      <w:pPr>
        <w:pStyle w:val="Standardtext"/>
        <w:spacing w:before="0" w:after="0"/>
        <w:rPr>
          <w:sz w:val="22"/>
          <w:lang w:val="en-US"/>
        </w:rPr>
      </w:pPr>
      <w:r>
        <w:rPr>
          <w:sz w:val="22"/>
          <w:lang w:val="en-US"/>
        </w:rPr>
      </w:r>
    </w:p>
    <w:p>
      <w:pPr>
        <w:pStyle w:val="Standardtext"/>
        <w:spacing w:before="0" w:after="0"/>
        <w:rPr>
          <w:sz w:val="22"/>
          <w:lang w:val="en-US"/>
        </w:rPr>
      </w:pPr>
      <w:r>
        <w:rPr>
          <w:sz w:val="22"/>
          <w:lang w:val="en-US"/>
        </w:rPr>
        <w:t>Test XLUT_P01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17" w:name="__RefHeading___Toc59619171"/>
      <w:bookmarkEnd w:id="17"/>
      <w:r>
        <w:rPr>
          <w:lang w:eastAsia="de-DE"/>
        </w:rPr>
        <w:t>Spatial Transformation</w:t>
      </w:r>
    </w:p>
    <w:p>
      <w:pPr>
        <w:pStyle w:val="Standardtext"/>
        <w:spacing w:before="120" w:after="120"/>
        <w:rPr/>
      </w:pPr>
      <w:r>
        <w:rPr/>
        <w:t>This subsection contains tests for the following spatial transformations: rotation and horizontal flip.</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18" w:name="__RefHeading___Toc59619172"/>
      <w:bookmarkEnd w:id="18"/>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19" w:name="__RefHeading___Toc59619173"/>
      <w:bookmarkEnd w:id="19"/>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Normal"/>
        <w:spacing w:before="120" w:after="0"/>
        <w:rPr>
          <w:lang w:eastAsia="de-DE"/>
        </w:rPr>
      </w:pPr>
      <w:r>
        <w:rPr>
          <w:lang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Graphic Layer: LAYER1 (RecommendedDisplayGrayscaleValue 32767)</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Y, Graphic Data </w:t>
            </w:r>
            <w:r>
              <w:rPr>
                <w:sz w:val="22"/>
                <w:lang w:val="en-US" w:eastAsia="de-DE"/>
              </w:rPr>
              <w:t>(0.5\0.5\0.6\0.5), Graphic Annotation Units DISPLAY</w:t>
            </w:r>
          </w:p>
          <w:p>
            <w:pPr>
              <w:pStyle w:val="Standardtext"/>
              <w:keepNext w:val="true"/>
              <w:spacing w:before="60" w:after="60"/>
              <w:jc w:val="left"/>
              <w:rPr>
                <w:sz w:val="22"/>
                <w:lang w:val="en-US"/>
              </w:rPr>
            </w:pPr>
            <w:r>
              <w:rPr>
                <w:sz w:val="22"/>
                <w:lang w:val="en-US"/>
              </w:rPr>
              <w:t>Graphic Layer: LAYER2 (RecommendedDisplayGrayscaleValue 65535)</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N, Graphic Data </w:t>
            </w:r>
            <w:r>
              <w:rPr>
                <w:sz w:val="22"/>
                <w:lang w:val="en-US" w:eastAsia="de-DE"/>
              </w:rPr>
              <w:t>(0.5\0.5\0.55\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0\0.5\1.0\0.5\0.5\0.3\0.5\0.7),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0\0.5\1.0\0.3\0.5\0.7\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2\0.5\0.8\0.5\0.5\0.4\0.5\0.6),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2\0.5\0.8\0.4\0.5\0.6\0.5), Graphic Annotation Units DISPLAY</w:t>
            </w:r>
          </w:p>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9.</w:t>
            </w:r>
            <w:r>
              <w:rPr>
                <w:sz w:val="22"/>
                <w:lang w:val="en-US" w:eastAsia="de-DE"/>
              </w:rPr>
              <w:t>res”</w:t>
            </w:r>
          </w:p>
        </w:tc>
      </w:tr>
    </w:tbl>
    <w:p>
      <w:pPr>
        <w:pStyle w:val="Heading3"/>
        <w:rPr>
          <w:lang w:eastAsia="de-DE"/>
        </w:rPr>
      </w:pPr>
      <w:bookmarkStart w:id="20" w:name="__RefHeading___Toc59619174"/>
      <w:r>
        <w:rPr>
          <w:lang w:eastAsia="de-DE"/>
        </w:rPr>
        <w:t>Text Annotation</w:t>
      </w:r>
      <w:bookmarkEnd w:id="20"/>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21" w:name="__RefHeading___Toc59619175"/>
      <w:bookmarkEnd w:id="21"/>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22" w:name="__RefHeading___Toc59619176"/>
      <w:bookmarkEnd w:id="22"/>
      <w:r>
        <w:rPr>
          <w:lang w:eastAsia="de-DE"/>
        </w:rPr>
        <w:t>Overlays</w:t>
      </w:r>
    </w:p>
    <w:p>
      <w:pPr>
        <w:pStyle w:val="Standardtext"/>
        <w:spacing w:before="120" w:after="120"/>
        <w:rPr/>
      </w:pPr>
      <w:r>
        <w:rPr/>
        <w:t>This subsection contains tests for overlay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spacing w:before="60" w:after="0"/>
              <w:jc w:val="left"/>
              <w:rPr>
                <w:b/>
                <w:b/>
                <w:sz w:val="22"/>
                <w:lang w:val="en-US"/>
              </w:rPr>
            </w:pPr>
            <w:r>
              <w:rPr>
                <w:b/>
                <w:sz w:val="22"/>
                <w:lang w:val="en-US"/>
              </w:rPr>
            </w:r>
          </w:p>
          <w:p>
            <w:pPr>
              <w:pStyle w:val="Standardtext"/>
              <w:keepNext w:val="true"/>
              <w:keepLines/>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23" w:name="__RefHeading___Toc59619177"/>
      <w:bookmarkEnd w:id="23"/>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spacing w:before="60" w:after="0"/>
              <w:jc w:val="left"/>
              <w:rPr>
                <w:sz w:val="22"/>
                <w:lang w:val="en-US" w:eastAsia="de-DE"/>
              </w:rPr>
            </w:pPr>
            <w:r>
              <w:rPr>
                <w:sz w:val="22"/>
                <w:lang w:val="en-US" w:eastAsia="de-DE"/>
              </w:rPr>
            </w:r>
          </w:p>
          <w:p>
            <w:pPr>
              <w:pStyle w:val="Standardtext"/>
              <w:numPr>
                <w:ilvl w:val="0"/>
                <w:numId w:val="3"/>
              </w:numPr>
              <w:spacing w:before="60" w:after="60"/>
              <w:jc w:val="left"/>
              <w:rPr>
                <w:sz w:val="22"/>
                <w:lang w:val="en-US"/>
              </w:rPr>
            </w:pPr>
            <w:r>
              <w:rPr>
                <w:sz w:val="22"/>
                <w:lang w:val="en-US"/>
              </w:rPr>
              <w:t>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24" w:name="__RefHeading___Toc59619178"/>
      <w:bookmarkEnd w:id="24"/>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pPr>
      <w:bookmarkStart w:id="25" w:name="__RefHeading___Toc59619179"/>
      <w:bookmarkEnd w:id="25"/>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26" w:name="__RefHeading___Toc59619180"/>
      <w:bookmarkEnd w:id="26"/>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6_3744196280"/>
            <w:bookmarkStart w:id="28" w:name="__Fieldmark__6_3744196280"/>
            <w:bookmarkEnd w:id="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8_3744196280"/>
            <w:bookmarkStart w:id="30" w:name="__Fieldmark__8_3744196280"/>
            <w:bookmarkEnd w:id="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0_3744196280"/>
            <w:bookmarkStart w:id="32" w:name="__Fieldmark__10_3744196280"/>
            <w:bookmarkEnd w:id="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12_3744196280"/>
            <w:bookmarkStart w:id="34" w:name="__Fieldmark__12_3744196280"/>
            <w:bookmarkEnd w:id="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14_3744196280"/>
            <w:bookmarkStart w:id="36" w:name="__Fieldmark__14_3744196280"/>
            <w:bookmarkEnd w:id="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16_3744196280"/>
            <w:bookmarkStart w:id="38" w:name="__Fieldmark__16_3744196280"/>
            <w:bookmarkEnd w:id="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18_3744196280"/>
            <w:bookmarkStart w:id="40" w:name="__Fieldmark__18_3744196280"/>
            <w:bookmarkEnd w:id="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0_3744196280"/>
            <w:bookmarkStart w:id="42" w:name="__Fieldmark__20_3744196280"/>
            <w:bookmarkEnd w:id="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2_3744196280"/>
            <w:bookmarkStart w:id="44" w:name="__Fieldmark__22_3744196280"/>
            <w:bookmarkEnd w:id="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4_3744196280"/>
            <w:bookmarkStart w:id="46" w:name="__Fieldmark__24_3744196280"/>
            <w:bookmarkEnd w:id="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6_3744196280"/>
            <w:bookmarkStart w:id="48" w:name="__Fieldmark__26_3744196280"/>
            <w:bookmarkEnd w:id="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3744196280"/>
            <w:bookmarkStart w:id="50" w:name="__Fieldmark__28_3744196280"/>
            <w:bookmarkEnd w:id="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30_3744196280"/>
            <w:bookmarkStart w:id="52" w:name="__Fieldmark__30_3744196280"/>
            <w:bookmarkEnd w:id="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2_3744196280"/>
            <w:bookmarkStart w:id="54" w:name="__Fieldmark__32_3744196280"/>
            <w:bookmarkEnd w:id="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4_3744196280"/>
            <w:bookmarkStart w:id="56" w:name="__Fieldmark__34_3744196280"/>
            <w:bookmarkEnd w:id="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 w:name="__RefHeading___Toc59619181"/>
      <w:bookmarkEnd w:id="57"/>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36_3744196280"/>
            <w:bookmarkStart w:id="59" w:name="__Fieldmark__36_3744196280"/>
            <w:bookmarkEnd w:id="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38_3744196280"/>
            <w:bookmarkStart w:id="61" w:name="__Fieldmark__38_3744196280"/>
            <w:bookmarkEnd w:id="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0_3744196280"/>
            <w:bookmarkStart w:id="63" w:name="__Fieldmark__40_3744196280"/>
            <w:bookmarkEnd w:id="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2_3744196280"/>
            <w:bookmarkStart w:id="65" w:name="__Fieldmark__42_3744196280"/>
            <w:bookmarkEnd w:id="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44_3744196280"/>
            <w:bookmarkStart w:id="67" w:name="__Fieldmark__44_3744196280"/>
            <w:bookmarkEnd w:id="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46_3744196280"/>
            <w:bookmarkStart w:id="69" w:name="__Fieldmark__46_3744196280"/>
            <w:bookmarkEnd w:id="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48_3744196280"/>
            <w:bookmarkStart w:id="71" w:name="__Fieldmark__48_3744196280"/>
            <w:bookmarkEnd w:id="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0_3744196280"/>
            <w:bookmarkStart w:id="73" w:name="__Fieldmark__50_3744196280"/>
            <w:bookmarkEnd w:id="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2_3744196280"/>
            <w:bookmarkStart w:id="75" w:name="__Fieldmark__52_3744196280"/>
            <w:bookmarkEnd w:id="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3744196280"/>
            <w:bookmarkStart w:id="77" w:name="__Fieldmark__54_3744196280"/>
            <w:bookmarkEnd w:id="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3744196280"/>
            <w:bookmarkStart w:id="79" w:name="__Fieldmark__56_3744196280"/>
            <w:bookmarkEnd w:id="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8_3744196280"/>
            <w:bookmarkStart w:id="81" w:name="__Fieldmark__58_3744196280"/>
            <w:bookmarkEnd w:id="8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2" w:name="__RefHeading___Toc59619182"/>
      <w:bookmarkEnd w:id="82"/>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3" w:name="__Fieldmark__60_3744196280"/>
            <w:bookmarkStart w:id="84" w:name="__Fieldmark__60_3744196280"/>
            <w:bookmarkEnd w:id="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5" w:name="__Fieldmark__62_3744196280"/>
            <w:bookmarkStart w:id="86" w:name="__Fieldmark__62_3744196280"/>
            <w:bookmarkEnd w:id="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7" w:name="__RefHeading___Toc59619183"/>
      <w:bookmarkEnd w:id="87"/>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88" w:name="__RefHeading___Toc59619184"/>
      <w:bookmarkEnd w:id="88"/>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9" w:name="__Fieldmark__64_3744196280"/>
            <w:bookmarkStart w:id="90" w:name="__Fieldmark__64_3744196280"/>
            <w:bookmarkEnd w:id="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66_3744196280"/>
            <w:bookmarkStart w:id="92" w:name="__Fieldmark__66_3744196280"/>
            <w:bookmarkEnd w:id="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68_3744196280"/>
            <w:bookmarkStart w:id="94" w:name="__Fieldmark__68_3744196280"/>
            <w:bookmarkEnd w:id="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0_3744196280"/>
            <w:bookmarkStart w:id="96" w:name="__Fieldmark__70_3744196280"/>
            <w:bookmarkEnd w:id="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2_3744196280"/>
            <w:bookmarkStart w:id="98" w:name="__Fieldmark__72_3744196280"/>
            <w:bookmarkEnd w:id="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3744196280"/>
            <w:bookmarkStart w:id="100" w:name="__Fieldmark__74_3744196280"/>
            <w:bookmarkEnd w:id="1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6_3744196280"/>
            <w:bookmarkStart w:id="102" w:name="__Fieldmark__76_3744196280"/>
            <w:bookmarkEnd w:id="10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78_3744196280"/>
            <w:bookmarkStart w:id="104" w:name="__Fieldmark__78_3744196280"/>
            <w:bookmarkEnd w:id="10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0_3744196280"/>
            <w:bookmarkStart w:id="106" w:name="__Fieldmark__80_3744196280"/>
            <w:bookmarkEnd w:id="1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82_3744196280"/>
            <w:bookmarkStart w:id="108" w:name="__Fieldmark__82_3744196280"/>
            <w:bookmarkEnd w:id="1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84_3744196280"/>
            <w:bookmarkStart w:id="110" w:name="__Fieldmark__84_3744196280"/>
            <w:bookmarkEnd w:id="1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86_3744196280"/>
            <w:bookmarkStart w:id="112" w:name="__Fieldmark__86_3744196280"/>
            <w:bookmarkEnd w:id="11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88_3744196280"/>
            <w:bookmarkStart w:id="114" w:name="__Fieldmark__88_3744196280"/>
            <w:bookmarkEnd w:id="1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0_3744196280"/>
            <w:bookmarkStart w:id="116" w:name="__Fieldmark__90_3744196280"/>
            <w:bookmarkEnd w:id="1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92_3744196280"/>
            <w:bookmarkStart w:id="118" w:name="__Fieldmark__92_3744196280"/>
            <w:bookmarkEnd w:id="1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19" w:name="__RefHeading___Toc59619185"/>
      <w:bookmarkEnd w:id="119"/>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94_3744196280"/>
            <w:bookmarkStart w:id="121" w:name="__Fieldmark__94_3744196280"/>
            <w:bookmarkEnd w:id="1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96_3744196280"/>
            <w:bookmarkStart w:id="123" w:name="__Fieldmark__96_3744196280"/>
            <w:bookmarkEnd w:id="1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98_3744196280"/>
            <w:bookmarkStart w:id="125" w:name="__Fieldmark__98_3744196280"/>
            <w:bookmarkEnd w:id="1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0_3744196280"/>
            <w:bookmarkStart w:id="127" w:name="__Fieldmark__100_3744196280"/>
            <w:bookmarkEnd w:id="1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02_3744196280"/>
            <w:bookmarkStart w:id="129" w:name="__Fieldmark__102_3744196280"/>
            <w:bookmarkEnd w:id="1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04_3744196280"/>
            <w:bookmarkStart w:id="131" w:name="__Fieldmark__104_3744196280"/>
            <w:bookmarkEnd w:id="1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06_3744196280"/>
            <w:bookmarkStart w:id="133" w:name="__Fieldmark__106_3744196280"/>
            <w:bookmarkEnd w:id="1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08_3744196280"/>
            <w:bookmarkStart w:id="135" w:name="__Fieldmark__108_3744196280"/>
            <w:bookmarkEnd w:id="1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6" w:name="__Fieldmark__110_3744196280"/>
            <w:bookmarkStart w:id="137" w:name="__Fieldmark__110_3744196280"/>
            <w:bookmarkEnd w:id="1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8" w:name="__Fieldmark__112_3744196280"/>
            <w:bookmarkStart w:id="139" w:name="__Fieldmark__112_3744196280"/>
            <w:bookmarkEnd w:id="1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14_3744196280"/>
            <w:bookmarkStart w:id="141" w:name="__Fieldmark__114_3744196280"/>
            <w:bookmarkEnd w:id="1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16_3744196280"/>
            <w:bookmarkStart w:id="143" w:name="__Fieldmark__116_3744196280"/>
            <w:bookmarkEnd w:id="1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4" w:name="__RefHeading___Toc59619186"/>
      <w:bookmarkEnd w:id="144"/>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18_3744196280"/>
            <w:bookmarkStart w:id="146" w:name="__Fieldmark__118_3744196280"/>
            <w:bookmarkEnd w:id="1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20_3744196280"/>
            <w:bookmarkStart w:id="148" w:name="__Fieldmark__120_3744196280"/>
            <w:bookmarkEnd w:id="1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22_3744196280"/>
            <w:bookmarkStart w:id="150" w:name="__Fieldmark__122_3744196280"/>
            <w:bookmarkEnd w:id="1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24_3744196280"/>
            <w:bookmarkStart w:id="152" w:name="__Fieldmark__124_3744196280"/>
            <w:bookmarkEnd w:id="1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26_3744196280"/>
            <w:bookmarkStart w:id="154" w:name="__Fieldmark__126_3744196280"/>
            <w:bookmarkEnd w:id="1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28_3744196280"/>
            <w:bookmarkStart w:id="156" w:name="__Fieldmark__128_3744196280"/>
            <w:bookmarkEnd w:id="1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30_3744196280"/>
            <w:bookmarkStart w:id="158" w:name="__Fieldmark__130_3744196280"/>
            <w:bookmarkEnd w:id="1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32_3744196280"/>
            <w:bookmarkStart w:id="160" w:name="__Fieldmark__132_3744196280"/>
            <w:bookmarkEnd w:id="1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34_3744196280"/>
            <w:bookmarkStart w:id="162" w:name="__Fieldmark__134_3744196280"/>
            <w:bookmarkEnd w:id="16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36_3744196280"/>
            <w:bookmarkStart w:id="164" w:name="__Fieldmark__136_3744196280"/>
            <w:bookmarkEnd w:id="16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5" w:name="__RefHeading___Toc59619187"/>
      <w:bookmarkEnd w:id="165"/>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38_3744196280"/>
            <w:bookmarkStart w:id="167" w:name="__Fieldmark__138_3744196280"/>
            <w:bookmarkEnd w:id="1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0_3744196280"/>
            <w:bookmarkStart w:id="169" w:name="__Fieldmark__140_3744196280"/>
            <w:bookmarkEnd w:id="1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70" w:name="__RefHeading___Toc59619188"/>
      <w:bookmarkEnd w:id="170"/>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42_3744196280"/>
            <w:bookmarkStart w:id="172" w:name="__Fieldmark__142_3744196280"/>
            <w:bookmarkEnd w:id="1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44_3744196280"/>
            <w:bookmarkStart w:id="174" w:name="__Fieldmark__144_3744196280"/>
            <w:bookmarkEnd w:id="1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46_3744196280"/>
            <w:bookmarkStart w:id="176" w:name="__Fieldmark__146_3744196280"/>
            <w:bookmarkEnd w:id="1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48_3744196280"/>
            <w:bookmarkStart w:id="178" w:name="__Fieldmark__148_3744196280"/>
            <w:bookmarkEnd w:id="1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50_3744196280"/>
            <w:bookmarkStart w:id="180" w:name="__Fieldmark__150_3744196280"/>
            <w:bookmarkEnd w:id="1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52_3744196280"/>
            <w:bookmarkStart w:id="182" w:name="__Fieldmark__152_3744196280"/>
            <w:bookmarkEnd w:id="1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54_3744196280"/>
            <w:bookmarkStart w:id="184" w:name="__Fieldmark__154_3744196280"/>
            <w:bookmarkEnd w:id="1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56_3744196280"/>
            <w:bookmarkStart w:id="186" w:name="__Fieldmark__156_3744196280"/>
            <w:bookmarkEnd w:id="1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58_3744196280"/>
            <w:bookmarkStart w:id="188" w:name="__Fieldmark__158_3744196280"/>
            <w:bookmarkEnd w:id="1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60_3744196280"/>
            <w:bookmarkStart w:id="190" w:name="__Fieldmark__160_3744196280"/>
            <w:bookmarkEnd w:id="1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62_3744196280"/>
            <w:bookmarkStart w:id="192" w:name="__Fieldmark__162_3744196280"/>
            <w:bookmarkEnd w:id="1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64_3744196280"/>
            <w:bookmarkStart w:id="194" w:name="__Fieldmark__164_3744196280"/>
            <w:bookmarkEnd w:id="1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66_3744196280"/>
            <w:bookmarkStart w:id="196" w:name="__Fieldmark__166_3744196280"/>
            <w:bookmarkEnd w:id="1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68_3744196280"/>
            <w:bookmarkStart w:id="198" w:name="__Fieldmark__168_3744196280"/>
            <w:bookmarkEnd w:id="1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70_3744196280"/>
            <w:bookmarkStart w:id="200" w:name="__Fieldmark__170_3744196280"/>
            <w:bookmarkEnd w:id="2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01" w:name="__RefHeading___Toc59619189"/>
      <w:bookmarkEnd w:id="201"/>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2" w:name="__Fieldmark__172_3744196280"/>
            <w:bookmarkStart w:id="203" w:name="__Fieldmark__172_3744196280"/>
            <w:bookmarkEnd w:id="2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4" w:name="__Fieldmark__174_3744196280"/>
            <w:bookmarkStart w:id="205" w:name="__Fieldmark__174_3744196280"/>
            <w:bookmarkEnd w:id="2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6" w:name="__Fieldmark__176_3744196280"/>
            <w:bookmarkStart w:id="207" w:name="__Fieldmark__176_3744196280"/>
            <w:bookmarkEnd w:id="2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8" w:name="__Fieldmark__178_3744196280"/>
            <w:bookmarkStart w:id="209" w:name="__Fieldmark__178_3744196280"/>
            <w:bookmarkEnd w:id="2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0" w:name="__Fieldmark__180_3744196280"/>
            <w:bookmarkStart w:id="211" w:name="__Fieldmark__180_3744196280"/>
            <w:bookmarkEnd w:id="2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12" w:name="__RefHeading___Toc59619190"/>
      <w:bookmarkEnd w:id="212"/>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82_3744196280"/>
            <w:bookmarkStart w:id="214" w:name="__Fieldmark__182_3744196280"/>
            <w:bookmarkEnd w:id="2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184_3744196280"/>
            <w:bookmarkStart w:id="216" w:name="__Fieldmark__184_3744196280"/>
            <w:bookmarkEnd w:id="2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186_3744196280"/>
            <w:bookmarkStart w:id="218" w:name="__Fieldmark__186_3744196280"/>
            <w:bookmarkEnd w:id="2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188_3744196280"/>
            <w:bookmarkStart w:id="220" w:name="__Fieldmark__188_3744196280"/>
            <w:bookmarkEnd w:id="2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190_3744196280"/>
            <w:bookmarkStart w:id="222" w:name="__Fieldmark__190_3744196280"/>
            <w:bookmarkEnd w:id="2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192_3744196280"/>
            <w:bookmarkStart w:id="224" w:name="__Fieldmark__192_3744196280"/>
            <w:bookmarkEnd w:id="2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194_3744196280"/>
            <w:bookmarkStart w:id="226" w:name="__Fieldmark__194_3744196280"/>
            <w:bookmarkEnd w:id="2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196_3744196280"/>
            <w:bookmarkStart w:id="228" w:name="__Fieldmark__196_3744196280"/>
            <w:bookmarkEnd w:id="2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198_3744196280"/>
            <w:bookmarkStart w:id="230" w:name="__Fieldmark__198_3744196280"/>
            <w:bookmarkEnd w:id="2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00_3744196280"/>
            <w:bookmarkStart w:id="232" w:name="__Fieldmark__200_3744196280"/>
            <w:bookmarkEnd w:id="2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02_3744196280"/>
            <w:bookmarkStart w:id="234" w:name="__Fieldmark__202_3744196280"/>
            <w:bookmarkEnd w:id="2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5" w:name="__Fieldmark__204_3744196280"/>
            <w:bookmarkStart w:id="236" w:name="__Fieldmark__204_3744196280"/>
            <w:bookmarkEnd w:id="2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7" w:name="__Fieldmark__206_3744196280"/>
            <w:bookmarkStart w:id="238" w:name="__Fieldmark__206_3744196280"/>
            <w:bookmarkEnd w:id="2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9" w:name="__Fieldmark__208_3744196280"/>
            <w:bookmarkStart w:id="240" w:name="__Fieldmark__208_3744196280"/>
            <w:bookmarkEnd w:id="2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1" w:name="__Fieldmark__210_3744196280"/>
            <w:bookmarkStart w:id="242" w:name="__Fieldmark__210_3744196280"/>
            <w:bookmarkEnd w:id="2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3" w:name="__Fieldmark__212_3744196280"/>
            <w:bookmarkStart w:id="244" w:name="__Fieldmark__212_3744196280"/>
            <w:bookmarkEnd w:id="2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5" w:name="__Fieldmark__214_3744196280"/>
            <w:bookmarkStart w:id="246" w:name="__Fieldmark__214_3744196280"/>
            <w:bookmarkEnd w:id="2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7" w:name="__Fieldmark__216_3744196280"/>
            <w:bookmarkStart w:id="248" w:name="__Fieldmark__216_3744196280"/>
            <w:bookmarkEnd w:id="2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9" w:name="__Fieldmark__218_3744196280"/>
            <w:bookmarkStart w:id="250" w:name="__Fieldmark__218_3744196280"/>
            <w:bookmarkEnd w:id="2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51" w:name="__RefHeading___Toc59619191"/>
      <w:bookmarkEnd w:id="251"/>
      <w:r>
        <w:rPr/>
        <w:t>Text Annotation</w:t>
      </w:r>
    </w:p>
    <w:p>
      <w:pPr>
        <w:pStyle w:val="Standardtext"/>
        <w:spacing w:before="120" w:after="120"/>
        <w:rPr/>
      </w:pPr>
      <w:r>
        <w:rPr>
          <w:lang w:val="en-US"/>
        </w:rPr>
        <w:t>Please specify</w:t>
      </w:r>
      <w:r>
        <w:rPr/>
        <w:t xml:space="preserve">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20_3744196280"/>
            <w:bookmarkStart w:id="253" w:name="__Fieldmark__220_3744196280"/>
            <w:bookmarkEnd w:id="2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22_3744196280"/>
            <w:bookmarkStart w:id="255" w:name="__Fieldmark__222_3744196280"/>
            <w:bookmarkEnd w:id="2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24_3744196280"/>
            <w:bookmarkStart w:id="257" w:name="__Fieldmark__224_3744196280"/>
            <w:bookmarkEnd w:id="2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26_3744196280"/>
            <w:bookmarkStart w:id="259" w:name="__Fieldmark__226_3744196280"/>
            <w:bookmarkEnd w:id="2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28_3744196280"/>
            <w:bookmarkStart w:id="261" w:name="__Fieldmark__228_3744196280"/>
            <w:bookmarkEnd w:id="2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30_3744196280"/>
            <w:bookmarkStart w:id="263" w:name="__Fieldmark__230_3744196280"/>
            <w:bookmarkEnd w:id="2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32_3744196280"/>
            <w:bookmarkStart w:id="265" w:name="__Fieldmark__232_3744196280"/>
            <w:bookmarkEnd w:id="2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34_3744196280"/>
            <w:bookmarkStart w:id="267" w:name="__Fieldmark__234_3744196280"/>
            <w:bookmarkEnd w:id="2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36_3744196280"/>
            <w:bookmarkStart w:id="269" w:name="__Fieldmark__236_3744196280"/>
            <w:bookmarkEnd w:id="2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38_3744196280"/>
            <w:bookmarkStart w:id="271" w:name="__Fieldmark__238_3744196280"/>
            <w:bookmarkEnd w:id="2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40_3744196280"/>
            <w:bookmarkStart w:id="273" w:name="__Fieldmark__240_3744196280"/>
            <w:bookmarkEnd w:id="2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42_3744196280"/>
            <w:bookmarkStart w:id="275" w:name="__Fieldmark__242_3744196280"/>
            <w:bookmarkEnd w:id="2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44_3744196280"/>
            <w:bookmarkStart w:id="277" w:name="__Fieldmark__244_3744196280"/>
            <w:bookmarkEnd w:id="2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46_3744196280"/>
            <w:bookmarkStart w:id="279" w:name="__Fieldmark__246_3744196280"/>
            <w:bookmarkEnd w:id="2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80" w:name="__RefHeading___Toc59619192"/>
      <w:bookmarkEnd w:id="280"/>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48_3744196280"/>
            <w:bookmarkStart w:id="282" w:name="__Fieldmark__248_3744196280"/>
            <w:bookmarkEnd w:id="2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50_3744196280"/>
            <w:bookmarkStart w:id="284" w:name="__Fieldmark__250_3744196280"/>
            <w:bookmarkEnd w:id="2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52_3744196280"/>
            <w:bookmarkStart w:id="286" w:name="__Fieldmark__252_3744196280"/>
            <w:bookmarkEnd w:id="2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54_3744196280"/>
            <w:bookmarkStart w:id="288" w:name="__Fieldmark__254_3744196280"/>
            <w:bookmarkEnd w:id="2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56_3744196280"/>
            <w:bookmarkStart w:id="290" w:name="__Fieldmark__256_3744196280"/>
            <w:bookmarkEnd w:id="2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58_3744196280"/>
            <w:bookmarkStart w:id="292" w:name="__Fieldmark__258_3744196280"/>
            <w:bookmarkEnd w:id="2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60_3744196280"/>
            <w:bookmarkStart w:id="294" w:name="__Fieldmark__260_3744196280"/>
            <w:bookmarkEnd w:id="2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62_3744196280"/>
            <w:bookmarkStart w:id="296" w:name="__Fieldmark__262_3744196280"/>
            <w:bookmarkEnd w:id="2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64_3744196280"/>
            <w:bookmarkStart w:id="298" w:name="__Fieldmark__264_3744196280"/>
            <w:bookmarkEnd w:id="2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9" w:name="__Fieldmark__266_3744196280"/>
            <w:bookmarkStart w:id="300" w:name="__Fieldmark__266_3744196280"/>
            <w:bookmarkEnd w:id="3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1" w:name="__RefHeading___Toc59619193"/>
      <w:bookmarkEnd w:id="301"/>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268_3744196280"/>
            <w:bookmarkStart w:id="303" w:name="__Fieldmark__268_3744196280"/>
            <w:bookmarkEnd w:id="3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4" w:name="__RefHeading___Toc59619194"/>
      <w:bookmarkEnd w:id="304"/>
      <w:r>
        <w:rPr/>
        <w:t>Complex Combination</w:t>
      </w:r>
    </w:p>
    <w:p>
      <w:pPr>
        <w:pStyle w:val="Standardtext"/>
        <w:spacing w:before="120" w:after="120"/>
        <w:rPr/>
      </w:pPr>
      <w:r>
        <w:rPr>
          <w:lang w:val="en-US"/>
        </w:rPr>
        <w:t>Please speci</w:t>
      </w:r>
      <w:r>
        <w:rPr/>
        <w:t>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270_3744196280"/>
            <w:bookmarkStart w:id="306" w:name="__Fieldmark__270_3744196280"/>
            <w:bookmarkEnd w:id="3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272_3744196280"/>
            <w:bookmarkStart w:id="308" w:name="__Fieldmark__272_3744196280"/>
            <w:bookmarkEnd w:id="3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274_3744196280"/>
            <w:bookmarkStart w:id="310" w:name="__Fieldmark__274_3744196280"/>
            <w:bookmarkEnd w:id="3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11" w:name="__RefHeading___Toc59619195"/>
      <w:bookmarkEnd w:id="311"/>
      <w:r>
        <w:rPr>
          <w:lang w:val="en-US"/>
        </w:rPr>
        <w:t>General Comments</w:t>
      </w:r>
    </w:p>
    <w:p>
      <w:pPr>
        <w:pStyle w:val="Standardtext"/>
        <w:spacing w:before="120" w:after="120"/>
        <w:rPr/>
      </w:pPr>
      <w:r>
        <w:rPr/>
        <w:t>Please fill in general comments to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312" w:name="__RefHeading___Toc59619196"/>
      <w:bookmarkEnd w:id="312"/>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3, Digital Imaging and Communications in Medicine (DICOM), </w:t>
      </w:r>
      <w:r>
        <w:rPr>
          <w:i/>
          <w:lang w:val="en-US"/>
        </w:rPr>
        <w:t>Part 14: Grayscale Standard Display Function</w:t>
      </w:r>
      <w:r>
        <w:rPr>
          <w:lang w:val="en-US"/>
        </w:rPr>
        <w:t>, National Electrical Manufacturers Association, Rosslyn, VA, 2003.</w:t>
      </w:r>
    </w:p>
    <w:p>
      <w:pPr>
        <w:pStyle w:val="Standardtext"/>
        <w:tabs>
          <w:tab w:val="clear" w:pos="709"/>
          <w:tab w:val="left" w:pos="426" w:leader="none"/>
        </w:tabs>
        <w:ind w:left="426" w:hanging="426"/>
        <w:rPr/>
      </w:pPr>
      <w:r>
        <w:rPr>
          <w:lang w:val="en-US"/>
        </w:rPr>
        <w:t>[2]</w:t>
        <w:tab/>
        <w:t xml:space="preserve">NEMA Standards Publications PS 3.3-2003, Digital Imaging and Communications in Medicine (DICOM), </w:t>
      </w:r>
      <w:r>
        <w:rPr>
          <w:i/>
          <w:lang w:val="en-US"/>
        </w:rPr>
        <w:t>Part 3: Information Object Definitions</w:t>
      </w:r>
      <w:r>
        <w:rPr>
          <w:lang w:val="en-US"/>
        </w:rPr>
        <w:t>, National Electrical Manufacturers Association, Rosslyn, VA, 2003.</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ntegrating the Healthcare Enterprise</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8</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Helvetica" w:hAnsi="Helvetica" w:cs="Helvetica"/>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10"/>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1"/>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40:00Z</dcterms:created>
  <dc:creator>Marco Eichelberg, Klaus Kleber, Jörg Riesmeier</dc:creator>
  <dc:description/>
  <dc:language>en-US</dc:language>
  <cp:lastModifiedBy>Marco Eichelberg</cp:lastModifiedBy>
  <cp:lastPrinted>2000-07-03T14:31:00Z</cp:lastPrinted>
  <dcterms:modified xsi:type="dcterms:W3CDTF">2003-12-19T16:43:00Z</dcterms:modified>
  <cp:revision>7</cp:revision>
  <dc:subject>Test Plan for Image Displays</dc:subject>
  <dc:title>HIMMS and RSNA "IHE - Integrating the Healthcare Enterprise"</dc:title>
</cp:coreProperties>
</file>