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Creator</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44783">
            <w:r>
              <w:rPr>
                <w:rStyle w:val="IndexLink"/>
                <w:lang w:val="en-US"/>
              </w:rPr>
              <w:t>3</w:t>
            </w:r>
          </w:hyperlink>
        </w:p>
        <w:p>
          <w:pPr>
            <w:pStyle w:val="Contents1"/>
            <w:rPr/>
          </w:pPr>
          <w:r>
            <w:rPr/>
            <w:t>2</w:t>
            <w:tab/>
            <w:t>Image Creator Application Specification</w:t>
            <w:tab/>
          </w:r>
          <w:hyperlink w:anchor="__RefHeading___Toc486144784">
            <w:r>
              <w:rPr>
                <w:rStyle w:val="IndexLink"/>
              </w:rPr>
              <w:t>5</w:t>
            </w:r>
          </w:hyperlink>
        </w:p>
        <w:p>
          <w:pPr>
            <w:pStyle w:val="Contents2"/>
            <w:rPr/>
          </w:pPr>
          <w:r>
            <w:rPr/>
            <w:t>2.1</w:t>
            <w:tab/>
            <w:t>Association Negotiation</w:t>
            <w:tab/>
          </w:r>
          <w:hyperlink w:anchor="__RefHeading___Toc486144785">
            <w:r>
              <w:rPr>
                <w:rStyle w:val="IndexLink"/>
              </w:rPr>
              <w:t>5</w:t>
            </w:r>
          </w:hyperlink>
        </w:p>
        <w:p>
          <w:pPr>
            <w:pStyle w:val="Contents3"/>
            <w:rPr/>
          </w:pPr>
          <w:r>
            <w:rPr/>
            <w:t>2.1.1</w:t>
            <w:tab/>
            <w:t>Association Initiation Policy</w:t>
            <w:tab/>
          </w:r>
          <w:hyperlink w:anchor="__RefHeading___Toc486144786">
            <w:r>
              <w:rPr>
                <w:rStyle w:val="IndexLink"/>
              </w:rPr>
              <w:t>5</w:t>
            </w:r>
          </w:hyperlink>
        </w:p>
        <w:p>
          <w:pPr>
            <w:pStyle w:val="Contents3"/>
            <w:rPr/>
          </w:pPr>
          <w:r>
            <w:rPr/>
            <w:t>2.1.2</w:t>
            <w:tab/>
            <w:t>Application Identification</w:t>
            <w:tab/>
          </w:r>
          <w:hyperlink w:anchor="__RefHeading___Toc486144787">
            <w:r>
              <w:rPr>
                <w:rStyle w:val="IndexLink"/>
              </w:rPr>
              <w:t>6</w:t>
            </w:r>
          </w:hyperlink>
        </w:p>
        <w:p>
          <w:pPr>
            <w:pStyle w:val="Contents3"/>
            <w:rPr/>
          </w:pPr>
          <w:r>
            <w:rPr/>
            <w:t>2.1.3</w:t>
            <w:tab/>
            <w:t>Proposed Abstract Syntax Table</w:t>
            <w:tab/>
          </w:r>
          <w:hyperlink w:anchor="__RefHeading___Toc486144788">
            <w:r>
              <w:rPr>
                <w:rStyle w:val="IndexLink"/>
              </w:rPr>
              <w:t>6</w:t>
            </w:r>
          </w:hyperlink>
        </w:p>
        <w:p>
          <w:pPr>
            <w:pStyle w:val="Contents3"/>
            <w:rPr/>
          </w:pPr>
          <w:r>
            <w:rPr/>
            <w:t>2.1.4</w:t>
            <w:tab/>
            <w:t>Proposed Transfer Syntax Table</w:t>
            <w:tab/>
          </w:r>
          <w:hyperlink w:anchor="__RefHeading___Toc486144789">
            <w:r>
              <w:rPr>
                <w:rStyle w:val="IndexLink"/>
              </w:rPr>
              <w:t>8</w:t>
            </w:r>
          </w:hyperlink>
        </w:p>
        <w:p>
          <w:pPr>
            <w:pStyle w:val="Contents3"/>
            <w:rPr/>
          </w:pPr>
          <w:r>
            <w:rPr/>
            <w:t>2.1.5</w:t>
            <w:tab/>
            <w:t>Other Association Negotiation Items</w:t>
            <w:tab/>
          </w:r>
          <w:hyperlink w:anchor="__RefHeading___Toc486144790">
            <w:r>
              <w:rPr>
                <w:rStyle w:val="IndexLink"/>
              </w:rPr>
              <w:t>9</w:t>
            </w:r>
          </w:hyperlink>
        </w:p>
        <w:p>
          <w:pPr>
            <w:pStyle w:val="Contents2"/>
            <w:rPr/>
          </w:pPr>
          <w:r>
            <w:rPr/>
            <w:t>2.2</w:t>
            <w:tab/>
            <w:t>Data Structure transmitted with the Storage Service SOP Classes</w:t>
            <w:tab/>
          </w:r>
          <w:hyperlink w:anchor="__RefHeading___Toc486144791">
            <w:r>
              <w:rPr>
                <w:rStyle w:val="IndexLink"/>
              </w:rPr>
              <w:t>10</w:t>
            </w:r>
          </w:hyperlink>
        </w:p>
        <w:p>
          <w:pPr>
            <w:pStyle w:val="Contents3"/>
            <w:rPr/>
          </w:pPr>
          <w:r>
            <w:rPr/>
            <w:t>2.2.1</w:t>
            <w:tab/>
            <w:t>Modality LUT Transformation</w:t>
            <w:tab/>
          </w:r>
          <w:hyperlink w:anchor="__RefHeading___Toc486144792">
            <w:r>
              <w:rPr>
                <w:rStyle w:val="IndexLink"/>
              </w:rPr>
              <w:t>10</w:t>
            </w:r>
          </w:hyperlink>
        </w:p>
        <w:p>
          <w:pPr>
            <w:pStyle w:val="Contents3"/>
            <w:rPr/>
          </w:pPr>
          <w:r>
            <w:rPr/>
            <w:t>2.2.2</w:t>
            <w:tab/>
            <w:t>Mask Transformation</w:t>
            <w:tab/>
          </w:r>
          <w:hyperlink w:anchor="__RefHeading___Toc486144793">
            <w:r>
              <w:rPr>
                <w:rStyle w:val="IndexLink"/>
              </w:rPr>
              <w:t>10</w:t>
            </w:r>
          </w:hyperlink>
        </w:p>
        <w:p>
          <w:pPr>
            <w:pStyle w:val="Contents3"/>
            <w:rPr/>
          </w:pPr>
          <w:r>
            <w:rPr/>
            <w:t>2.2.3</w:t>
            <w:tab/>
            <w:t>VOI LUT Transformation</w:t>
            <w:tab/>
          </w:r>
          <w:hyperlink w:anchor="__RefHeading___Toc486144794">
            <w:r>
              <w:rPr>
                <w:rStyle w:val="IndexLink"/>
              </w:rPr>
              <w:t>11</w:t>
            </w:r>
          </w:hyperlink>
        </w:p>
        <w:p>
          <w:pPr>
            <w:pStyle w:val="Contents3"/>
            <w:rPr/>
          </w:pPr>
          <w:r>
            <w:rPr/>
            <w:t>2.2.4</w:t>
            <w:tab/>
            <w:t>Presentation LUT Transformation</w:t>
            <w:tab/>
          </w:r>
          <w:hyperlink w:anchor="__RefHeading___Toc486144795">
            <w:r>
              <w:rPr>
                <w:rStyle w:val="IndexLink"/>
              </w:rPr>
              <w:t>11</w:t>
            </w:r>
          </w:hyperlink>
        </w:p>
        <w:p>
          <w:pPr>
            <w:pStyle w:val="Contents3"/>
            <w:rPr/>
          </w:pPr>
          <w:r>
            <w:rPr/>
            <w:t>2.2.5</w:t>
            <w:tab/>
            <w:t>Overlay</w:t>
            <w:tab/>
          </w:r>
          <w:hyperlink w:anchor="__RefHeading___Toc486144796">
            <w:r>
              <w:rPr>
                <w:rStyle w:val="IndexLink"/>
              </w:rPr>
              <w:t>11</w:t>
            </w:r>
          </w:hyperlink>
        </w:p>
        <w:p>
          <w:pPr>
            <w:pStyle w:val="Contents3"/>
            <w:rPr/>
          </w:pPr>
          <w:r>
            <w:rPr/>
            <w:t>2.2.6</w:t>
            <w:tab/>
            <w:t>Curve</w:t>
            <w:tab/>
          </w:r>
          <w:hyperlink w:anchor="__RefHeading___Toc486144797">
            <w:r>
              <w:rPr>
                <w:rStyle w:val="IndexLink"/>
              </w:rPr>
              <w:t>12</w:t>
            </w:r>
          </w:hyperlink>
        </w:p>
        <w:p>
          <w:pPr>
            <w:pStyle w:val="Contents3"/>
            <w:rPr/>
          </w:pPr>
          <w:r>
            <w:rPr/>
            <w:t>2.2.7</w:t>
            <w:tab/>
            <w:t>Image Pixel related Attributes</w:t>
            <w:tab/>
          </w:r>
          <w:hyperlink w:anchor="__RefHeading___Toc486144798">
            <w:r>
              <w:rPr>
                <w:rStyle w:val="IndexLink"/>
              </w:rPr>
              <w:t>13</w:t>
            </w:r>
          </w:hyperlink>
        </w:p>
        <w:p>
          <w:pPr>
            <w:pStyle w:val="Contents2"/>
            <w:rPr/>
          </w:pPr>
          <w:r>
            <w:rPr/>
            <w:t>2.3</w:t>
            <w:tab/>
            <w:t>Data Structure transmitted with the Grayscale Softcopy Presentation State</w:t>
          </w:r>
          <w:r>
            <w:rPr>
              <w:rFonts w:cs="Helvetica" w:ascii="Helvetica" w:hAnsi="Helvetica"/>
            </w:rPr>
            <w:t xml:space="preserve"> </w:t>
          </w:r>
          <w:r>
            <w:rPr/>
            <w:t>Storage SOP Class</w:t>
            <w:tab/>
          </w:r>
          <w:hyperlink w:anchor="__RefHeading___Toc486144799">
            <w:r>
              <w:rPr>
                <w:rStyle w:val="IndexLink"/>
              </w:rPr>
              <w:t>15</w:t>
            </w:r>
          </w:hyperlink>
        </w:p>
        <w:p>
          <w:pPr>
            <w:pStyle w:val="Contents3"/>
            <w:rPr/>
          </w:pPr>
          <w:r>
            <w:rPr/>
            <w:t>2.3.1</w:t>
            <w:tab/>
            <w:t>Modality LUT Transformation</w:t>
            <w:tab/>
          </w:r>
          <w:hyperlink w:anchor="__RefHeading___Toc486144800">
            <w:r>
              <w:rPr>
                <w:rStyle w:val="IndexLink"/>
              </w:rPr>
              <w:t>15</w:t>
            </w:r>
          </w:hyperlink>
        </w:p>
        <w:p>
          <w:pPr>
            <w:pStyle w:val="Contents3"/>
            <w:rPr/>
          </w:pPr>
          <w:r>
            <w:rPr/>
            <w:t>2.3.2</w:t>
            <w:tab/>
            <w:t>Mask Transformation</w:t>
            <w:tab/>
          </w:r>
          <w:hyperlink w:anchor="__RefHeading___Toc486144801">
            <w:r>
              <w:rPr>
                <w:rStyle w:val="IndexLink"/>
              </w:rPr>
              <w:t>15</w:t>
            </w:r>
          </w:hyperlink>
        </w:p>
        <w:p>
          <w:pPr>
            <w:pStyle w:val="Contents3"/>
            <w:rPr/>
          </w:pPr>
          <w:r>
            <w:rPr/>
            <w:t>2.3.3</w:t>
            <w:tab/>
            <w:t>VOI LUT Transformation</w:t>
            <w:tab/>
          </w:r>
          <w:hyperlink w:anchor="__RefHeading___Toc486144802">
            <w:r>
              <w:rPr>
                <w:rStyle w:val="IndexLink"/>
              </w:rPr>
              <w:t>16</w:t>
            </w:r>
          </w:hyperlink>
        </w:p>
        <w:p>
          <w:pPr>
            <w:pStyle w:val="Contents3"/>
            <w:rPr/>
          </w:pPr>
          <w:r>
            <w:rPr/>
            <w:t>2.3.4</w:t>
            <w:tab/>
            <w:t>Presentation LUT Transformation</w:t>
            <w:tab/>
          </w:r>
          <w:hyperlink w:anchor="__RefHeading___Toc486144803">
            <w:r>
              <w:rPr>
                <w:rStyle w:val="IndexLink"/>
              </w:rPr>
              <w:t>16</w:t>
            </w:r>
          </w:hyperlink>
        </w:p>
        <w:p>
          <w:pPr>
            <w:pStyle w:val="Contents3"/>
            <w:rPr/>
          </w:pPr>
          <w:r>
            <w:rPr/>
            <w:t>2.3.5</w:t>
            <w:tab/>
            <w:t>Shutter Transformation</w:t>
            <w:tab/>
          </w:r>
          <w:hyperlink w:anchor="__RefHeading___Toc486144804">
            <w:r>
              <w:rPr>
                <w:rStyle w:val="IndexLink"/>
              </w:rPr>
              <w:t>16</w:t>
            </w:r>
          </w:hyperlink>
        </w:p>
        <w:p>
          <w:pPr>
            <w:pStyle w:val="Contents3"/>
            <w:rPr/>
          </w:pPr>
          <w:r>
            <w:rPr/>
            <w:t>2.3.6</w:t>
            <w:tab/>
            <w:t>Image Annotation</w:t>
            <w:tab/>
          </w:r>
          <w:hyperlink w:anchor="__RefHeading___Toc486144805">
            <w:r>
              <w:rPr>
                <w:rStyle w:val="IndexLink"/>
              </w:rPr>
              <w:t>17</w:t>
            </w:r>
          </w:hyperlink>
        </w:p>
        <w:p>
          <w:pPr>
            <w:pStyle w:val="Contents3"/>
            <w:rPr/>
          </w:pPr>
          <w:r>
            <w:rPr/>
            <w:t>2.3.7</w:t>
            <w:tab/>
            <w:t>Spatial Transformation</w:t>
            <w:tab/>
          </w:r>
          <w:hyperlink w:anchor="__RefHeading___Toc486144806">
            <w:r>
              <w:rPr>
                <w:rStyle w:val="IndexLink"/>
              </w:rPr>
              <w:t>18</w:t>
            </w:r>
          </w:hyperlink>
        </w:p>
        <w:p>
          <w:pPr>
            <w:pStyle w:val="Contents3"/>
            <w:rPr/>
          </w:pPr>
          <w:r>
            <w:rPr/>
            <w:t>2.3.8</w:t>
            <w:tab/>
            <w:t>Overlay</w:t>
            <w:tab/>
          </w:r>
          <w:hyperlink w:anchor="__RefHeading___Toc486144807">
            <w:r>
              <w:rPr>
                <w:rStyle w:val="IndexLink"/>
              </w:rPr>
              <w:t>18</w:t>
            </w:r>
          </w:hyperlink>
        </w:p>
        <w:p>
          <w:pPr>
            <w:pStyle w:val="Contents3"/>
            <w:rPr/>
          </w:pPr>
          <w:r>
            <w:rPr/>
            <w:t>2.3.9</w:t>
            <w:tab/>
            <w:t>Curve</w:t>
            <w:tab/>
          </w:r>
          <w:hyperlink w:anchor="__RefHeading___Toc486144808">
            <w:r>
              <w:rPr>
                <w:rStyle w:val="IndexLink"/>
              </w:rPr>
              <w:t>19</w:t>
            </w:r>
          </w:hyperlink>
        </w:p>
        <w:p>
          <w:pPr>
            <w:pStyle w:val="Contents3"/>
            <w:rPr/>
          </w:pPr>
          <w:r>
            <w:rPr/>
            <w:t>2.3.10</w:t>
            <w:tab/>
            <w:t>Displayed Area</w:t>
            <w:tab/>
          </w:r>
          <w:hyperlink w:anchor="__RefHeading___Toc486144809">
            <w:r>
              <w:rPr>
                <w:rStyle w:val="IndexLink"/>
              </w:rPr>
              <w:t>20</w:t>
            </w:r>
          </w:hyperlink>
        </w:p>
        <w:p>
          <w:pPr>
            <w:pStyle w:val="Contents3"/>
            <w:rPr/>
          </w:pPr>
          <w:r>
            <w:rPr/>
            <w:t>2.3.11</w:t>
            <w:tab/>
            <w:t>Other Attributes</w:t>
            <w:tab/>
          </w:r>
          <w:hyperlink w:anchor="__RefHeading___Toc486144810">
            <w:r>
              <w:rPr>
                <w:rStyle w:val="IndexLink"/>
              </w:rPr>
              <w:t>20</w:t>
            </w:r>
          </w:hyperlink>
        </w:p>
        <w:p>
          <w:pPr>
            <w:pStyle w:val="Contents2"/>
            <w:rPr/>
          </w:pPr>
          <w:r>
            <w:rPr/>
            <w:t>2.4</w:t>
            <w:tab/>
            <w:t>Behavior of other SOP Classes</w:t>
            <w:tab/>
          </w:r>
          <w:hyperlink w:anchor="__RefHeading___Toc486144811">
            <w:r>
              <w:rPr>
                <w:rStyle w:val="IndexLink"/>
              </w:rPr>
              <w:t>20</w:t>
            </w:r>
          </w:hyperlink>
        </w:p>
        <w:p>
          <w:pPr>
            <w:pStyle w:val="Contents1"/>
            <w:rPr/>
          </w:pPr>
          <w:r>
            <w:rPr/>
            <w:t>3</w:t>
            <w:tab/>
            <w:t>Test Procedure for Image Displays</w:t>
            <w:tab/>
          </w:r>
          <w:hyperlink w:anchor="__RefHeading___Toc48614481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ind w:left="431" w:hanging="431"/>
        <w:rPr>
          <w:lang w:val="en-US"/>
        </w:rPr>
      </w:pPr>
      <w:bookmarkStart w:id="0" w:name="__RefHeading___Toc486144783"/>
      <w:bookmarkEnd w:id="0"/>
      <w:r>
        <w:rPr>
          <w:lang w:val="en-US"/>
        </w:rPr>
        <w:t>Introduction</w:t>
      </w:r>
    </w:p>
    <w:p>
      <w:pPr>
        <w:pStyle w:val="Standardtext"/>
        <w:rPr>
          <w:lang w:val="en-US"/>
        </w:rPr>
      </w:pPr>
      <w:r>
        <w:rPr>
          <w:lang w:val="en-US"/>
        </w:rPr>
        <w:t>This document is intended for vendors participating in the IHE Year 2 demonstration which will supply one or more Image Creator Actors as defined in section 3.1 of the IHE Technical Framework (Year 2).</w:t>
      </w:r>
    </w:p>
    <w:p>
      <w:pPr>
        <w:pStyle w:val="Standardtext"/>
        <w:rPr/>
      </w:pPr>
      <w:r>
        <w:rPr>
          <w:lang w:val="en-US"/>
        </w:rPr>
        <w:t xml:space="preserve">Image Creators are systems that </w:t>
      </w:r>
      <w:r>
        <w:rPr>
          <w:lang w:val="en-US" w:eastAsia="de-DE"/>
        </w:rPr>
        <w:t>create additional images and/or Grayscale Softcopy Presentation States and transmit the data to an Image Archive. They also make requests for the storage commitment of the Image Manager for the images and/or Presentation States previously transmitted and generate Performed Procedure Steps.</w:t>
      </w:r>
      <w:r>
        <w:rPr>
          <w:lang w:val="en-US"/>
        </w:rPr>
        <w:t xml:space="preserve"> </w:t>
      </w:r>
      <w:r>
        <w:rPr>
          <w:lang w:val="en-US" w:eastAsia="de-DE"/>
        </w:rPr>
        <w:t xml:space="preserve">The Image Creator must be grouped with an Image Display. </w:t>
      </w:r>
      <w:r>
        <w:rPr>
          <w:lang w:val="en-US"/>
        </w:rPr>
        <w:t>They are required to implement the following IHE transactions:</w:t>
      </w:r>
    </w:p>
    <w:p>
      <w:pPr>
        <w:pStyle w:val="Standardtext"/>
        <w:numPr>
          <w:ilvl w:val="0"/>
          <w:numId w:val="3"/>
        </w:numPr>
        <w:rPr>
          <w:lang w:val="en-US"/>
        </w:rPr>
      </w:pPr>
      <w:r>
        <w:rPr>
          <w:lang w:val="en-US"/>
        </w:rPr>
        <w:t>“</w:t>
      </w:r>
      <w:r>
        <w:rPr>
          <w:lang w:val="en-US"/>
        </w:rPr>
        <w:t>Query Image” transaction defined in section 6.14 of the Technical Framework.</w:t>
      </w:r>
    </w:p>
    <w:p>
      <w:pPr>
        <w:pStyle w:val="Standardtext"/>
        <w:numPr>
          <w:ilvl w:val="0"/>
          <w:numId w:val="3"/>
        </w:numPr>
        <w:spacing w:before="40" w:after="0"/>
        <w:ind w:left="357" w:hanging="357"/>
        <w:rPr>
          <w:lang w:val="en-US"/>
        </w:rPr>
      </w:pPr>
      <w:r>
        <w:rPr>
          <w:lang w:val="en-US"/>
        </w:rPr>
        <w:t>“</w:t>
      </w:r>
      <w:r>
        <w:rPr>
          <w:lang w:val="en-US"/>
        </w:rPr>
        <w:t>Retrieve Image” transaction defined in section 6.16 of the Technical Framework.</w:t>
      </w:r>
    </w:p>
    <w:p>
      <w:pPr>
        <w:pStyle w:val="Standardtext"/>
        <w:numPr>
          <w:ilvl w:val="0"/>
          <w:numId w:val="3"/>
        </w:numPr>
        <w:spacing w:before="40" w:after="0"/>
        <w:ind w:left="357" w:hanging="357"/>
        <w:rPr>
          <w:lang w:val="en-US"/>
        </w:rPr>
      </w:pPr>
      <w:r>
        <w:rPr>
          <w:lang w:val="en-US"/>
        </w:rPr>
        <w:t>“</w:t>
      </w:r>
      <w:r>
        <w:rPr>
          <w:lang w:val="en-US"/>
        </w:rPr>
        <w:t>Creator Images Stored” transaction defined in section 6.18 of the Technical Framework.</w:t>
      </w:r>
    </w:p>
    <w:p>
      <w:pPr>
        <w:pStyle w:val="Standardtext"/>
        <w:numPr>
          <w:ilvl w:val="0"/>
          <w:numId w:val="3"/>
        </w:numPr>
        <w:spacing w:before="40" w:after="0"/>
        <w:ind w:left="357" w:hanging="357"/>
        <w:rPr>
          <w:lang w:val="en-US"/>
        </w:rPr>
      </w:pPr>
      <w:r>
        <w:rPr>
          <w:lang w:val="en-US"/>
        </w:rPr>
        <w:t>“</w:t>
      </w:r>
      <w:r>
        <w:rPr>
          <w:lang w:val="en-US"/>
        </w:rPr>
        <w:t>Creator Presentation State Stored” transaction defined in section 6.19 of the Technical Framework.</w:t>
      </w:r>
    </w:p>
    <w:p>
      <w:pPr>
        <w:pStyle w:val="Standardtext"/>
        <w:numPr>
          <w:ilvl w:val="0"/>
          <w:numId w:val="3"/>
        </w:numPr>
        <w:spacing w:before="40" w:after="0"/>
        <w:ind w:left="357" w:hanging="357"/>
        <w:rPr>
          <w:lang w:val="en-US"/>
        </w:rPr>
      </w:pPr>
      <w:r>
        <w:rPr>
          <w:lang w:val="en-US"/>
        </w:rPr>
        <w:t>“</w:t>
      </w:r>
      <w:r>
        <w:rPr>
          <w:lang w:val="en-US"/>
        </w:rPr>
        <w:t>Creator Storage Commitment” transaction defined in section 6.22 of the Technical Framework.</w:t>
      </w:r>
    </w:p>
    <w:p>
      <w:pPr>
        <w:pStyle w:val="Standardtext"/>
        <w:spacing w:before="240" w:after="0"/>
        <w:rPr>
          <w:lang w:val="en-US"/>
        </w:rPr>
      </w:pPr>
      <w:r>
        <w:rPr>
          <w:lang w:val="en-US"/>
        </w:rPr>
        <w:t>They can optionally support the following IHE transactions:</w:t>
      </w:r>
    </w:p>
    <w:p>
      <w:pPr>
        <w:pStyle w:val="Standardtext"/>
        <w:numPr>
          <w:ilvl w:val="0"/>
          <w:numId w:val="2"/>
        </w:numPr>
        <w:rPr>
          <w:lang w:val="en-US"/>
        </w:rPr>
      </w:pPr>
      <w:r>
        <w:rPr>
          <w:lang w:val="en-US"/>
        </w:rPr>
        <w:t>“</w:t>
      </w:r>
      <w:r>
        <w:rPr>
          <w:lang w:val="en-US"/>
        </w:rPr>
        <w:t>Query Presentation State” transaction defined in section 6.15 of the Technical Framework.</w:t>
      </w:r>
    </w:p>
    <w:p>
      <w:pPr>
        <w:pStyle w:val="Standardtext"/>
        <w:numPr>
          <w:ilvl w:val="0"/>
          <w:numId w:val="2"/>
        </w:numPr>
        <w:spacing w:before="40" w:after="0"/>
        <w:ind w:left="357" w:hanging="357"/>
        <w:rPr>
          <w:lang w:val="en-US"/>
        </w:rPr>
      </w:pPr>
      <w:r>
        <w:rPr>
          <w:lang w:val="en-US"/>
        </w:rPr>
        <w:t>“</w:t>
      </w:r>
      <w:r>
        <w:rPr>
          <w:lang w:val="en-US"/>
        </w:rPr>
        <w:t>Retrieve Presentation State” transaction defined in section 6.17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in Progress” transaction defined in section 6.20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Completed” transaction defined in section 6.21 of the Technical Framework.</w:t>
      </w:r>
    </w:p>
    <w:p>
      <w:pPr>
        <w:pStyle w:val="Standardtext"/>
        <w:rPr>
          <w:lang w:val="en-US"/>
        </w:rPr>
      </w:pPr>
      <w:r>
        <w:rPr>
          <w:lang w:val="en-US"/>
        </w:rPr>
        <w:t>This document contains an Application Specification Form which allows the description of the association and negotiation behavior and the data structure transmitted of an Image Creator in terms of DICOM services, messages and objects.  It is roughly structured like a DICOM Conformance Statement but goes into more detail than a typical conformance statement.</w:t>
      </w:r>
    </w:p>
    <w:p>
      <w:pPr>
        <w:pStyle w:val="Standardtext"/>
        <w:rPr>
          <w:lang w:val="en-US"/>
        </w:rPr>
      </w:pPr>
      <w:r>
        <w:rPr>
          <w:lang w:val="en-US"/>
        </w:rPr>
        <w:t>This form should be filled in by all vendors supplying an Image Creator.  The filled-in forms will be made available to vendors supplying actors communicating with Image Creators.  In this way the identification of certain DICOM protocol and data structure related problems will be possible at an early point of time.</w:t>
      </w:r>
    </w:p>
    <w:p>
      <w:pPr>
        <w:pStyle w:val="Standardtext"/>
        <w:rPr>
          <w:lang w:val="en-US"/>
        </w:rPr>
      </w:pPr>
      <w:r>
        <w:rPr>
          <w:lang w:val="en-US"/>
        </w:rPr>
        <w:t>If a vendor supplies more than one Image Creator, or if the Image Creator can be operated in different modes which exhibit a different behavior on the DICOM network protocol level then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run a virus scanner on the document before you send it.  The forms should be completed and returned to Steve Moore by </w:t>
      </w:r>
      <w:r>
        <w:rPr>
          <w:color w:val="0000FF"/>
          <w:lang w:val="en-US"/>
        </w:rPr>
        <w:t>INSERT_DEADLINE_HERE</w:t>
      </w:r>
      <w:r>
        <w:rPr>
          <w:lang w:val="en-US"/>
        </w:rPr>
        <w:t>.</w:t>
      </w:r>
    </w:p>
    <w:p>
      <w:pPr>
        <w:pStyle w:val="Standardtext"/>
        <w:rPr>
          <w:lang w:val="en-US"/>
        </w:rPr>
      </w:pPr>
      <w:r>
        <w:rPr>
          <w:lang w:val="en-US"/>
        </w:rPr>
        <w:t>If a DICOM conformance statement for the Image Creator is available, it would be useful to provide it together with (but not instead of) the filled-in specification form.</w:t>
      </w:r>
      <w:r>
        <w:br w:type="page"/>
      </w:r>
    </w:p>
    <w:p>
      <w:pPr>
        <w:pStyle w:val="Normal"/>
        <w:spacing w:before="240" w:after="240"/>
        <w:jc w:val="center"/>
        <w:rPr>
          <w:b/>
          <w:b/>
          <w:sz w:val="36"/>
          <w:lang w:val="en-US"/>
        </w:rPr>
      </w:pPr>
      <w:r>
        <w:rPr>
          <w:b/>
          <w:sz w:val="36"/>
          <w:lang w:val="en-US"/>
        </w:rPr>
        <w:t>IHE Year 2 Image Creato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ind w:left="431" w:hanging="431"/>
        <w:rPr>
          <w:lang w:val="en-US"/>
        </w:rPr>
      </w:pPr>
      <w:bookmarkStart w:id="1" w:name="__RefHeading___Toc486144784"/>
      <w:bookmarkEnd w:id="1"/>
      <w:r>
        <w:rPr>
          <w:lang w:val="en-US"/>
        </w:rPr>
        <w:t>Image Creator Application Specification</w:t>
      </w:r>
    </w:p>
    <w:p>
      <w:pPr>
        <w:pStyle w:val="Normal"/>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2" w:name="__RefHeading___Toc486144785"/>
      <w:bookmarkEnd w:id="2"/>
      <w:r>
        <w:rPr>
          <w:lang w:val="en-US"/>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44786"/>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 w:name="__RefHeading___Toc486144787"/>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 w:name="__RefHeading___Toc486144788"/>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1635204857"/>
            <w:bookmarkStart w:id="7" w:name="__Fieldmark__20_1635204857"/>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1635204857"/>
            <w:bookmarkStart w:id="9" w:name="__Fieldmark__21_1635204857"/>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1635204857"/>
            <w:bookmarkStart w:id="11" w:name="__Fieldmark__22_1635204857"/>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1635204857"/>
            <w:bookmarkStart w:id="13" w:name="__Fieldmark__23_1635204857"/>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1635204857"/>
            <w:bookmarkStart w:id="15" w:name="__Fieldmark__24_1635204857"/>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1635204857"/>
            <w:bookmarkStart w:id="17" w:name="__Fieldmark__25_1635204857"/>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1635204857"/>
            <w:bookmarkStart w:id="19" w:name="__Fieldmark__26_1635204857"/>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econdary Captur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1635204857"/>
            <w:bookmarkStart w:id="21" w:name="__Fieldmark__27_1635204857"/>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1635204857"/>
            <w:bookmarkStart w:id="23" w:name="__Fieldmark__28_1635204857"/>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1635204857"/>
            <w:bookmarkStart w:id="25" w:name="__Fieldmark__29_1635204857"/>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6" w:name="__Fieldmark__30_1635204857"/>
            <w:bookmarkStart w:id="27" w:name="__Fieldmark__30_1635204857"/>
            <w:bookmarkEnd w:id="2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8" w:name="__Fieldmark__31_1635204857"/>
            <w:bookmarkStart w:id="29" w:name="__Fieldmark__31_1635204857"/>
            <w:bookmarkEnd w:id="2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0" w:name="__Fieldmark__32_1635204857"/>
            <w:bookmarkStart w:id="31" w:name="__Fieldmark__32_1635204857"/>
            <w:bookmarkEnd w:id="3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2" w:name="__Fieldmark__33_1635204857"/>
            <w:bookmarkStart w:id="33" w:name="__Fieldmark__33_1635204857"/>
            <w:bookmarkEnd w:id="3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4" w:name="__Fieldmark__34_1635204857"/>
            <w:bookmarkStart w:id="35" w:name="__Fieldmark__34_1635204857"/>
            <w:bookmarkEnd w:id="3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6" w:name="__Fieldmark__35_1635204857"/>
            <w:bookmarkStart w:id="37" w:name="__Fieldmark__35_1635204857"/>
            <w:bookmarkEnd w:id="3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8" w:name="__Fieldmark__36_1635204857"/>
            <w:bookmarkStart w:id="39" w:name="__Fieldmark__36_1635204857"/>
            <w:bookmarkEnd w:id="3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37_1635204857"/>
            <w:bookmarkStart w:id="41" w:name="__Fieldmark__37_1635204857"/>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2" w:name="__Fieldmark__38_1635204857"/>
            <w:bookmarkStart w:id="43" w:name="__Fieldmark__38_1635204857"/>
            <w:bookmarkEnd w:id="4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4" w:name="__Fieldmark__39_1635204857"/>
            <w:bookmarkStart w:id="45" w:name="__Fieldmark__39_1635204857"/>
            <w:bookmarkEnd w:id="4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6" w:name="__Fieldmark__40_1635204857"/>
            <w:bookmarkStart w:id="47" w:name="__Fieldmark__40_1635204857"/>
            <w:bookmarkEnd w:id="4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8" w:name="__Fieldmark__41_1635204857"/>
            <w:bookmarkStart w:id="49" w:name="__Fieldmark__41_1635204857"/>
            <w:bookmarkEnd w:id="4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0" w:name="__Fieldmark__42_1635204857"/>
            <w:bookmarkStart w:id="51" w:name="__Fieldmark__42_1635204857"/>
            <w:bookmarkEnd w:id="5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2" w:name="__Fieldmark__43_1635204857"/>
            <w:bookmarkStart w:id="53" w:name="__Fieldmark__43_1635204857"/>
            <w:bookmarkEnd w:id="5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4" w:name="__Fieldmark__44_1635204857"/>
            <w:bookmarkStart w:id="55" w:name="__Fieldmark__44_1635204857"/>
            <w:bookmarkEnd w:id="5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Hardcopy Colo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6" w:name="__Fieldmark__45_1635204857"/>
            <w:bookmarkStart w:id="57" w:name="__Fieldmark__45_1635204857"/>
            <w:bookmarkEnd w:id="5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eastAsia="de-DE"/>
              </w:rPr>
            </w:pPr>
            <w:r>
              <w:rPr>
                <w:lang w:eastAsia="de-DE"/>
              </w:rPr>
              <w:t>Hardcopy Grayscal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46_1635204857"/>
            <w:bookmarkStart w:id="59" w:name="__Fieldmark__46_1635204857"/>
            <w:bookmarkEnd w:id="5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PET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47_1635204857"/>
            <w:bookmarkStart w:id="61" w:name="__Fieldmark__47_1635204857"/>
            <w:bookmarkEnd w:id="6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8_1635204857"/>
            <w:bookmarkStart w:id="63" w:name="__Fieldmark__48_1635204857"/>
            <w:bookmarkEnd w:id="6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9_1635204857"/>
            <w:bookmarkStart w:id="65" w:name="__Fieldmark__49_1635204857"/>
            <w:bookmarkEnd w:id="6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50_1635204857"/>
            <w:bookmarkStart w:id="67" w:name="__Fieldmark__50_1635204857"/>
            <w:bookmarkEnd w:id="6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X-ray Angiographic Bi-Pla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51_1635204857"/>
            <w:bookmarkStart w:id="69" w:name="__Fieldmark__51_1635204857"/>
            <w:bookmarkEnd w:id="6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eams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52_1635204857"/>
            <w:bookmarkStart w:id="71" w:name="__Fieldmark__52_1635204857"/>
            <w:bookmarkEnd w:id="7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rachy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3_1635204857"/>
            <w:bookmarkStart w:id="73" w:name="__Fieldmark__53_1635204857"/>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Dos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4_1635204857"/>
            <w:bookmarkStart w:id="75" w:name="__Fieldmark__54_1635204857"/>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Plan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5_1635204857"/>
            <w:bookmarkStart w:id="77" w:name="__Fieldmark__55_1635204857"/>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Structure Se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1635204857"/>
            <w:bookmarkStart w:id="79" w:name="__Fieldmark__56_1635204857"/>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Treatment Summary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7_1635204857"/>
            <w:bookmarkStart w:id="81" w:name="__Fieldmark__57_1635204857"/>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8_1635204857"/>
            <w:bookmarkStart w:id="83" w:name="__Fieldmark__58_1635204857"/>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Modality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59_1635204857"/>
            <w:bookmarkStart w:id="85" w:name="__Fieldmark__59_1635204857"/>
            <w:bookmarkEnd w:id="8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Overlay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60_1635204857"/>
            <w:bookmarkStart w:id="87" w:name="__Fieldmark__60_1635204857"/>
            <w:bookmarkEnd w:id="8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VOI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61_1635204857"/>
            <w:bookmarkStart w:id="89" w:name="__Fieldmark__61_1635204857"/>
            <w:bookmarkEnd w:id="89"/>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eastAsia="de-DE"/>
              </w:rPr>
              <w:t>Stored Print Storage</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eastAsia="de-DE"/>
              </w:rPr>
              <w:t>1.2.840.10008.5.1.1.27</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90" w:name="__RefHeading___Toc486144789"/>
      <w:bookmarkEnd w:id="90"/>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70_1635204857"/>
            <w:bookmarkStart w:id="92" w:name="__Fieldmark__70_1635204857"/>
            <w:bookmarkEnd w:id="9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71_1635204857"/>
            <w:bookmarkStart w:id="94" w:name="__Fieldmark__71_1635204857"/>
            <w:bookmarkEnd w:id="9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2_1635204857"/>
            <w:bookmarkStart w:id="96" w:name="__Fieldmark__72_1635204857"/>
            <w:bookmarkEnd w:id="9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3_1635204857"/>
            <w:bookmarkStart w:id="98" w:name="__Fieldmark__73_1635204857"/>
            <w:bookmarkEnd w:id="9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1635204857"/>
            <w:bookmarkStart w:id="100" w:name="__Fieldmark__74_1635204857"/>
            <w:bookmarkEnd w:id="10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5_1635204857"/>
            <w:bookmarkStart w:id="102" w:name="__Fieldmark__75_1635204857"/>
            <w:bookmarkEnd w:id="102"/>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br w:type="page"/>
      </w: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3" w:name="__RefHeading___Toc486144790"/>
      <w:bookmarkEnd w:id="103"/>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84_1635204857"/>
            <w:bookmarkStart w:id="105" w:name="__Fieldmark__84_1635204857"/>
            <w:bookmarkEnd w:id="10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240" w:after="120"/>
        <w:rPr>
          <w:lang w:val="en-US"/>
        </w:rPr>
      </w:pPr>
      <w:r>
        <w:rPr>
          <w:lang w:val="en-US"/>
        </w:rPr>
        <w:t xml:space="preserve">If the application supports an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a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If the application supports extende</w:t>
      </w:r>
      <w:r>
        <w:rPr/>
        <w:t>d 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106" w:name="__RefHeading___Toc486144791"/>
      <w:bookmarkEnd w:id="106"/>
      <w:r>
        <w:rPr>
          <w:lang w:val="en-US"/>
        </w:rPr>
        <w:t>Data Structure transmitted with the Storage Service SOP Classes</w:t>
      </w:r>
    </w:p>
    <w:p>
      <w:pPr>
        <w:pStyle w:val="Standardtext"/>
        <w:rPr/>
      </w:pPr>
      <w:r>
        <w:rPr/>
        <w:t>In this section you have to specify the attributes which may be contained in the Image IOD sent with a STORE message.  All attributes which are relevant for the image display are listened.</w:t>
      </w:r>
    </w:p>
    <w:p>
      <w:pPr>
        <w:pStyle w:val="Heading3"/>
        <w:rPr/>
      </w:pPr>
      <w:bookmarkStart w:id="107" w:name="__RefHeading___Toc486144792"/>
      <w:bookmarkEnd w:id="107"/>
      <w:r>
        <w:rPr/>
        <w:t>Modality LUT Transformation</w:t>
      </w:r>
    </w:p>
    <w:p>
      <w:pPr>
        <w:pStyle w:val="Standardtext"/>
        <w:spacing w:before="120" w:after="120"/>
        <w:rPr/>
      </w:pPr>
      <w:r>
        <w:rPr/>
        <w:t>Please specify whether the Image IOD sent with a STORE message contains a Modality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93_1635204857"/>
            <w:bookmarkStart w:id="109" w:name="__Fieldmark__93_1635204857"/>
            <w:bookmarkEnd w:id="1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95_1635204857"/>
            <w:bookmarkStart w:id="111" w:name="__Fieldmark__95_1635204857"/>
            <w:bookmarkEnd w:id="1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97_1635204857"/>
            <w:bookmarkStart w:id="113" w:name="__Fieldmark__97_1635204857"/>
            <w:bookmarkEnd w:id="1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99_1635204857"/>
            <w:bookmarkStart w:id="115" w:name="__Fieldmark__99_1635204857"/>
            <w:bookmarkEnd w:id="1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01_1635204857"/>
            <w:bookmarkStart w:id="117" w:name="__Fieldmark__101_1635204857"/>
            <w:bookmarkEnd w:id="1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03_1635204857"/>
            <w:bookmarkStart w:id="119" w:name="__Fieldmark__103_1635204857"/>
            <w:bookmarkEnd w:id="1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05_1635204857"/>
            <w:bookmarkStart w:id="121" w:name="__Fieldmark__105_1635204857"/>
            <w:bookmarkEnd w:id="1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7_1635204857"/>
            <w:bookmarkStart w:id="123" w:name="__Fieldmark__107_1635204857"/>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24" w:name="__RefHeading___Toc486144793"/>
      <w:bookmarkEnd w:id="124"/>
      <w:r>
        <w:rPr/>
        <w:t>Mask Transformation</w:t>
      </w:r>
    </w:p>
    <w:p>
      <w:pPr>
        <w:pStyle w:val="Standardtext"/>
        <w:spacing w:before="120" w:after="120"/>
        <w:rPr/>
      </w:pPr>
      <w:r>
        <w:rPr/>
        <w:t>Please specify whether the Imag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5" w:name="__Fieldmark__109_1635204857"/>
            <w:bookmarkStart w:id="126" w:name="__Fieldmark__109_1635204857"/>
            <w:bookmarkEnd w:id="1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7" w:name="__Fieldmark__111_1635204857"/>
            <w:bookmarkStart w:id="128" w:name="__Fieldmark__111_1635204857"/>
            <w:bookmarkEnd w:id="1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9" w:name="__Fieldmark__113_1635204857"/>
            <w:bookmarkStart w:id="130" w:name="__Fieldmark__113_1635204857"/>
            <w:bookmarkEnd w:id="1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1" w:name="__Fieldmark__115_1635204857"/>
            <w:bookmarkStart w:id="132" w:name="__Fieldmark__115_1635204857"/>
            <w:bookmarkEnd w:id="1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3" w:name="__Fieldmark__117_1635204857"/>
            <w:bookmarkStart w:id="134" w:name="__Fieldmark__117_1635204857"/>
            <w:bookmarkEnd w:id="1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19_1635204857"/>
            <w:bookmarkStart w:id="136" w:name="__Fieldmark__119_1635204857"/>
            <w:bookmarkEnd w:id="1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21_1635204857"/>
            <w:bookmarkStart w:id="138" w:name="__Fieldmark__121_1635204857"/>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23_1635204857"/>
            <w:bookmarkStart w:id="140" w:name="__Fieldmark__123_1635204857"/>
            <w:bookmarkEnd w:id="1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25_1635204857"/>
            <w:bookmarkStart w:id="142" w:name="__Fieldmark__125_1635204857"/>
            <w:bookmarkEnd w:id="1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3" w:name="__RefHeading___Toc486144794"/>
      <w:bookmarkEnd w:id="143"/>
      <w:r>
        <w:rPr/>
        <w:t>VOI LUT Transformation</w:t>
      </w:r>
    </w:p>
    <w:p>
      <w:pPr>
        <w:pStyle w:val="Standardtext"/>
        <w:spacing w:before="120" w:after="120"/>
        <w:rPr/>
      </w:pPr>
      <w:r>
        <w:rPr/>
        <w:t>Please specify whether the Image IOD sended with a STORE message contains a VOI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7_1635204857"/>
            <w:bookmarkStart w:id="145" w:name="__Fieldmark__127_1635204857"/>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9_1635204857"/>
            <w:bookmarkStart w:id="147" w:name="__Fieldmark__129_1635204857"/>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31_1635204857"/>
            <w:bookmarkStart w:id="149" w:name="__Fieldmark__131_1635204857"/>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3_1635204857"/>
            <w:bookmarkStart w:id="151" w:name="__Fieldmark__133_1635204857"/>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5_1635204857"/>
            <w:bookmarkStart w:id="153" w:name="__Fieldmark__135_1635204857"/>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7_1635204857"/>
            <w:bookmarkStart w:id="155" w:name="__Fieldmark__137_1635204857"/>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9_1635204857"/>
            <w:bookmarkStart w:id="157" w:name="__Fieldmark__139_1635204857"/>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58" w:name="__RefHeading___Toc486144795"/>
      <w:bookmarkEnd w:id="158"/>
      <w:r>
        <w:rPr/>
        <w:t>Presentation LUT Transformation</w:t>
      </w:r>
    </w:p>
    <w:p>
      <w:pPr>
        <w:pStyle w:val="Standardtext"/>
        <w:spacing w:before="120" w:after="120"/>
        <w:rPr/>
      </w:pPr>
      <w:r>
        <w:rPr>
          <w:lang w:val="en-US"/>
        </w:rPr>
        <w:t>Please specify whether the Image IOD sent with a STORE message contains a Presentation LUT transformation.  All possible combinations of the three LUT descripto</w:t>
      </w:r>
      <w:r>
        <w:rPr/>
        <w:t>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41_1635204857"/>
            <w:bookmarkStart w:id="160" w:name="__Fieldmark__141_1635204857"/>
            <w:bookmarkEnd w:id="1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1" w:name="__RefHeading___Toc486144796"/>
      <w:bookmarkEnd w:id="161"/>
      <w:r>
        <w:rPr/>
        <w:t>Overlay</w:t>
      </w:r>
    </w:p>
    <w:p>
      <w:pPr>
        <w:pStyle w:val="Standardtext"/>
        <w:spacing w:before="120" w:after="120"/>
        <w:rPr/>
      </w:pPr>
      <w:r>
        <w:rPr/>
        <w:t>Please specify whether the Image IOD sent with a STORE 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1635204857"/>
            <w:bookmarkStart w:id="163" w:name="__Fieldmark__143_1635204857"/>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1635204857"/>
            <w:bookmarkStart w:id="165" w:name="__Fieldmark__145_1635204857"/>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1635204857"/>
            <w:bookmarkStart w:id="167" w:name="__Fieldmark__147_1635204857"/>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1635204857"/>
            <w:bookmarkStart w:id="169" w:name="__Fieldmark__149_1635204857"/>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1635204857"/>
            <w:bookmarkStart w:id="171" w:name="__Fieldmark__151_1635204857"/>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1635204857"/>
            <w:bookmarkStart w:id="173" w:name="__Fieldmark__153_1635204857"/>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4" w:name="__Fieldmark__155_1635204857"/>
            <w:bookmarkStart w:id="175" w:name="__Fieldmark__155_1635204857"/>
            <w:bookmarkEnd w:id="1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6" w:name="__Fieldmark__157_1635204857"/>
            <w:bookmarkStart w:id="177" w:name="__Fieldmark__157_1635204857"/>
            <w:bookmarkEnd w:id="1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8" w:name="__Fieldmark__159_1635204857"/>
            <w:bookmarkStart w:id="179" w:name="__Fieldmark__159_1635204857"/>
            <w:bookmarkEnd w:id="1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0" w:name="__Fieldmark__161_1635204857"/>
            <w:bookmarkStart w:id="181" w:name="__Fieldmark__161_1635204857"/>
            <w:bookmarkEnd w:id="1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2" w:name="__Fieldmark__163_1635204857"/>
            <w:bookmarkStart w:id="183" w:name="__Fieldmark__163_1635204857"/>
            <w:bookmarkEnd w:id="1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4" w:name="__Fieldmark__165_1635204857"/>
            <w:bookmarkStart w:id="185" w:name="__Fieldmark__165_1635204857"/>
            <w:bookmarkEnd w:id="1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6" w:name="__Fieldmark__167_1635204857"/>
            <w:bookmarkStart w:id="187" w:name="__Fieldmark__167_1635204857"/>
            <w:bookmarkEnd w:id="187"/>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8" w:name="__Fieldmark__169_1635204857"/>
            <w:bookmarkStart w:id="189" w:name="__Fieldmark__169_1635204857"/>
            <w:bookmarkEnd w:id="1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0" w:name="__Fieldmark__171_1635204857"/>
            <w:bookmarkStart w:id="191" w:name="__Fieldmark__171_1635204857"/>
            <w:bookmarkEnd w:id="1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2" w:name="__Fieldmark__173_1635204857"/>
            <w:bookmarkStart w:id="193" w:name="__Fieldmark__173_1635204857"/>
            <w:bookmarkEnd w:id="1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4" w:name="__Fieldmark__175_1635204857"/>
            <w:bookmarkStart w:id="195" w:name="__Fieldmark__175_1635204857"/>
            <w:bookmarkEnd w:id="1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96" w:name="__RefHeading___Toc486144797"/>
      <w:bookmarkEnd w:id="196"/>
      <w:r>
        <w:rPr/>
        <w:t>Curve</w:t>
      </w:r>
    </w:p>
    <w:p>
      <w:pPr>
        <w:pStyle w:val="Standardtext"/>
        <w:spacing w:before="120" w:after="120"/>
        <w:rPr/>
      </w:pPr>
      <w:r>
        <w:rPr/>
        <w:t>Please specify whether the Image IOD sen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1635204857"/>
            <w:bookmarkStart w:id="198" w:name="__Fieldmark__182_1635204857"/>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1635204857"/>
            <w:bookmarkStart w:id="200" w:name="__Fieldmark__184_1635204857"/>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1635204857"/>
            <w:bookmarkStart w:id="202" w:name="__Fieldmark__186_1635204857"/>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1635204857"/>
            <w:bookmarkStart w:id="204" w:name="__Fieldmark__188_1635204857"/>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1635204857"/>
            <w:bookmarkStart w:id="206" w:name="__Fieldmark__190_1635204857"/>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1635204857"/>
            <w:bookmarkStart w:id="208" w:name="__Fieldmark__192_1635204857"/>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1635204857"/>
            <w:bookmarkStart w:id="210" w:name="__Fieldmark__194_1635204857"/>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1635204857"/>
            <w:bookmarkStart w:id="212" w:name="__Fieldmark__196_1635204857"/>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98_1635204857"/>
            <w:bookmarkStart w:id="214" w:name="__Fieldmark__198_1635204857"/>
            <w:bookmarkEnd w:id="2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 </w:t>
            </w: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200_1635204857"/>
            <w:bookmarkStart w:id="216" w:name="__Fieldmark__200_1635204857"/>
            <w:bookmarkEnd w:id="2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202_1635204857"/>
            <w:bookmarkStart w:id="218" w:name="__Fieldmark__202_1635204857"/>
            <w:bookmarkEnd w:id="2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204_1635204857"/>
            <w:bookmarkStart w:id="220" w:name="__Fieldmark__204_1635204857"/>
            <w:bookmarkEnd w:id="2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206_1635204857"/>
            <w:bookmarkStart w:id="222" w:name="__Fieldmark__206_1635204857"/>
            <w:bookmarkEnd w:id="2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208_1635204857"/>
            <w:bookmarkStart w:id="224" w:name="__Fieldmark__208_1635204857"/>
            <w:bookmarkEnd w:id="2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210_1635204857"/>
            <w:bookmarkStart w:id="226" w:name="__Fieldmark__210_1635204857"/>
            <w:bookmarkEnd w:id="2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212_1635204857"/>
            <w:bookmarkStart w:id="228" w:name="__Fieldmark__212_1635204857"/>
            <w:bookmarkEnd w:id="2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214_1635204857"/>
            <w:bookmarkStart w:id="230" w:name="__Fieldmark__214_1635204857"/>
            <w:bookmarkEnd w:id="2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16_1635204857"/>
            <w:bookmarkStart w:id="232" w:name="__Fieldmark__216_1635204857"/>
            <w:bookmarkEnd w:id="2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18_1635204857"/>
            <w:bookmarkStart w:id="234" w:name="__Fieldmark__218_1635204857"/>
            <w:bookmarkEnd w:id="2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35" w:name="__RefHeading___Toc486144798"/>
      <w:bookmarkEnd w:id="235"/>
      <w:r>
        <w:rPr/>
        <w:t>Image Pixel related Attributes</w:t>
      </w:r>
    </w:p>
    <w:p>
      <w:pPr>
        <w:pStyle w:val="Standardtext"/>
        <w:spacing w:before="120" w:after="120"/>
        <w:rPr/>
      </w:pPr>
      <w:r>
        <w:rPr/>
        <w:t>Please specify which attributes and attribute values may be sent as part of an image IOD with a STORE messag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1635204857"/>
            <w:bookmarkStart w:id="237" w:name="__Fieldmark__220_1635204857"/>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1635204857"/>
            <w:bookmarkStart w:id="239" w:name="__Fieldmark__222_1635204857"/>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1635204857"/>
            <w:bookmarkStart w:id="241" w:name="__Fieldmark__224_1635204857"/>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1635204857"/>
            <w:bookmarkStart w:id="243" w:name="__Fieldmark__226_1635204857"/>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1635204857"/>
            <w:bookmarkStart w:id="245" w:name="__Fieldmark__228_1635204857"/>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1635204857"/>
            <w:bookmarkStart w:id="247" w:name="__Fieldmark__230_1635204857"/>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1635204857"/>
            <w:bookmarkStart w:id="249" w:name="__Fieldmark__232_1635204857"/>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1635204857"/>
            <w:bookmarkStart w:id="251" w:name="__Fieldmark__234_1635204857"/>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1635204857"/>
            <w:bookmarkStart w:id="253" w:name="__Fieldmark__236_1635204857"/>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1635204857"/>
            <w:bookmarkStart w:id="255" w:name="__Fieldmark__238_1635204857"/>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1635204857"/>
            <w:bookmarkStart w:id="257" w:name="__Fieldmark__240_1635204857"/>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1635204857"/>
            <w:bookmarkStart w:id="259" w:name="__Fieldmark__242_1635204857"/>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1635204857"/>
            <w:bookmarkStart w:id="261" w:name="__Fieldmark__244_1635204857"/>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46_1635204857"/>
            <w:bookmarkStart w:id="263" w:name="__Fieldmark__246_1635204857"/>
            <w:bookmarkEnd w:id="2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48_1635204857"/>
            <w:bookmarkStart w:id="265" w:name="__Fieldmark__248_1635204857"/>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50_1635204857"/>
            <w:bookmarkStart w:id="267" w:name="__Fieldmark__250_1635204857"/>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52_1635204857"/>
            <w:bookmarkStart w:id="269" w:name="__Fieldmark__252_1635204857"/>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54_1635204857"/>
            <w:bookmarkStart w:id="271" w:name="__Fieldmark__254_1635204857"/>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56_1635204857"/>
            <w:bookmarkStart w:id="273" w:name="__Fieldmark__256_1635204857"/>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pPr>
            <w:r>
              <w:rPr>
                <w:lang w:val="en-US"/>
              </w:rPr>
              <w:t>Blue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58_1635204857"/>
            <w:bookmarkStart w:id="275" w:name="__Fieldmark__258_1635204857"/>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60_1635204857"/>
            <w:bookmarkStart w:id="277" w:name="__Fieldmark__260_1635204857"/>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62_1635204857"/>
            <w:bookmarkStart w:id="279" w:name="__Fieldmark__262_1635204857"/>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0" w:name="__Fieldmark__264_1635204857"/>
            <w:bookmarkStart w:id="281" w:name="__Fieldmark__264_1635204857"/>
            <w:bookmarkEnd w:id="2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Frame Increment Poi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2" w:name="__Fieldmark__266_1635204857"/>
            <w:bookmarkStart w:id="283" w:name="__Fieldmark__266_1635204857"/>
            <w:bookmarkEnd w:id="28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 xml:space="preserve">Planes </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12)</w:t>
            </w:r>
          </w:p>
        </w:tc>
        <w:tc>
          <w:tcPr>
            <w:tcW w:w="4111"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284" w:name="__RefHeading___Toc486144799"/>
      <w:bookmarkEnd w:id="284"/>
      <w:r>
        <w:rPr>
          <w:lang w:val="en-US"/>
        </w:rPr>
        <w:t>Data Structure transmitted with the Grayscale Softcopy Presentation State</w:t>
      </w:r>
      <w:r>
        <w:rPr>
          <w:rFonts w:cs="Helvetica" w:ascii="Helvetica" w:hAnsi="Helvetica"/>
          <w:lang w:val="en-US"/>
        </w:rPr>
        <w:t xml:space="preserve"> </w:t>
      </w:r>
      <w:r>
        <w:rPr>
          <w:lang w:val="en-US"/>
        </w:rPr>
        <w:t>Storage SOP Class</w:t>
      </w:r>
    </w:p>
    <w:p>
      <w:pPr>
        <w:pStyle w:val="Standardtext"/>
        <w:rPr/>
      </w:pPr>
      <w:r>
        <w:rPr>
          <w:lang w:val="en-US"/>
        </w:rPr>
        <w:t>In this section you have to specify the attributes which may be contained in the Presentation State IOD sent with a STORE message.  All attributes which are relevant for the image display and are listed.</w:t>
      </w:r>
    </w:p>
    <w:p>
      <w:pPr>
        <w:pStyle w:val="Heading3"/>
        <w:rPr/>
      </w:pPr>
      <w:bookmarkStart w:id="285" w:name="__RefHeading___Toc486144800"/>
      <w:bookmarkEnd w:id="285"/>
      <w:r>
        <w:rPr/>
        <w:t>Modality LUT Transformation</w:t>
      </w:r>
    </w:p>
    <w:p>
      <w:pPr>
        <w:pStyle w:val="Standardtext"/>
        <w:spacing w:before="120" w:after="120"/>
        <w:rPr/>
      </w:pPr>
      <w:r>
        <w:rPr/>
        <w:t>Please specify whether the Presentation State IOD sent with a STORE message contains a modality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6" w:name="__Fieldmark__282_1635204857"/>
            <w:bookmarkStart w:id="287" w:name="__Fieldmark__282_1635204857"/>
            <w:bookmarkEnd w:id="2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8" w:name="__Fieldmark__284_1635204857"/>
            <w:bookmarkStart w:id="289" w:name="__Fieldmark__284_1635204857"/>
            <w:bookmarkEnd w:id="2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0" w:name="__Fieldmark__286_1635204857"/>
            <w:bookmarkStart w:id="291" w:name="__Fieldmark__286_1635204857"/>
            <w:bookmarkEnd w:id="2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2" w:name="__Fieldmark__288_1635204857"/>
            <w:bookmarkStart w:id="293" w:name="__Fieldmark__288_1635204857"/>
            <w:bookmarkEnd w:id="2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4" w:name="__Fieldmark__290_1635204857"/>
            <w:bookmarkStart w:id="295" w:name="__Fieldmark__290_1635204857"/>
            <w:bookmarkEnd w:id="2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6" w:name="__Fieldmark__292_1635204857"/>
            <w:bookmarkStart w:id="297" w:name="__Fieldmark__292_1635204857"/>
            <w:bookmarkEnd w:id="2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8" w:name="__Fieldmark__294_1635204857"/>
            <w:bookmarkStart w:id="299" w:name="__Fieldmark__294_1635204857"/>
            <w:bookmarkEnd w:id="2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6_1635204857"/>
            <w:bookmarkStart w:id="301" w:name="__Fieldmark__296_1635204857"/>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2" w:name="__RefHeading___Toc486144801"/>
      <w:bookmarkEnd w:id="302"/>
      <w:r>
        <w:rPr/>
        <w:t>Mask Transformation</w:t>
      </w:r>
    </w:p>
    <w:p>
      <w:pPr>
        <w:pStyle w:val="Standardtext"/>
        <w:spacing w:before="120" w:after="120"/>
        <w:rPr/>
      </w:pPr>
      <w:r>
        <w:rPr/>
        <w:t>Please specify whether the Presentation Stat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3" w:name="__Fieldmark__298_1635204857"/>
            <w:bookmarkStart w:id="304" w:name="__Fieldmark__298_1635204857"/>
            <w:bookmarkEnd w:id="3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300_1635204857"/>
            <w:bookmarkStart w:id="306" w:name="__Fieldmark__300_1635204857"/>
            <w:bookmarkEnd w:id="3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302_1635204857"/>
            <w:bookmarkStart w:id="308" w:name="__Fieldmark__302_1635204857"/>
            <w:bookmarkEnd w:id="3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304_1635204857"/>
            <w:bookmarkStart w:id="310" w:name="__Fieldmark__304_1635204857"/>
            <w:bookmarkEnd w:id="3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1" w:name="__Fieldmark__306_1635204857"/>
            <w:bookmarkStart w:id="312" w:name="__Fieldmark__306_1635204857"/>
            <w:bookmarkEnd w:id="3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3" w:name="__Fieldmark__308_1635204857"/>
            <w:bookmarkStart w:id="314" w:name="__Fieldmark__308_1635204857"/>
            <w:bookmarkEnd w:id="3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5" w:name="__Fieldmark__310_1635204857"/>
            <w:bookmarkStart w:id="316" w:name="__Fieldmark__310_1635204857"/>
            <w:bookmarkEnd w:id="3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7" w:name="__Fieldmark__312_1635204857"/>
            <w:bookmarkStart w:id="318" w:name="__Fieldmark__312_1635204857"/>
            <w:bookmarkEnd w:id="3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9" w:name="__Fieldmark__314_1635204857"/>
            <w:bookmarkStart w:id="320" w:name="__Fieldmark__314_1635204857"/>
            <w:bookmarkEnd w:id="3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21" w:name="__RefHeading___Toc486144802"/>
      <w:bookmarkEnd w:id="321"/>
      <w:r>
        <w:rPr/>
        <w:t>VOI LUT Transformation</w:t>
      </w:r>
    </w:p>
    <w:p>
      <w:pPr>
        <w:pStyle w:val="Standardtext"/>
        <w:spacing w:before="120" w:after="120"/>
        <w:rPr/>
      </w:pPr>
      <w:r>
        <w:rPr>
          <w:lang w:val="en-US"/>
        </w:rPr>
        <w:t>Please specify whet</w:t>
      </w:r>
      <w:r>
        <w:rPr/>
        <w:t>her the Presentation State IOD sent with a STORE message contains a VOI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99"/>
        <w:gridCol w:w="4030"/>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16_1635204857"/>
            <w:bookmarkStart w:id="323" w:name="__Fieldmark__316_1635204857"/>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4" w:name="__Fieldmark__318_1635204857"/>
            <w:bookmarkStart w:id="325" w:name="__Fieldmark__318_1635204857"/>
            <w:bookmarkEnd w:id="3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6" w:name="__Fieldmark__320_1635204857"/>
            <w:bookmarkStart w:id="327" w:name="__Fieldmark__320_1635204857"/>
            <w:bookmarkEnd w:id="3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8" w:name="__Fieldmark__322_1635204857"/>
            <w:bookmarkStart w:id="329" w:name="__Fieldmark__322_1635204857"/>
            <w:bookmarkEnd w:id="3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0" w:name="__Fieldmark__324_1635204857"/>
            <w:bookmarkStart w:id="331" w:name="__Fieldmark__324_1635204857"/>
            <w:bookmarkEnd w:id="3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2" w:name="__Fieldmark__326_1635204857"/>
            <w:bookmarkStart w:id="333" w:name="__Fieldmark__326_1635204857"/>
            <w:bookmarkEnd w:id="3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4" w:name="__Fieldmark__328_1635204857"/>
            <w:bookmarkStart w:id="335" w:name="__Fieldmark__328_1635204857"/>
            <w:bookmarkEnd w:id="3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0_1635204857"/>
            <w:bookmarkStart w:id="337" w:name="__Fieldmark__330_1635204857"/>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2_1635204857"/>
            <w:bookmarkStart w:id="339" w:name="__Fieldmark__332_1635204857"/>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4_1635204857"/>
            <w:bookmarkStart w:id="341" w:name="__Fieldmark__334_1635204857"/>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6_1635204857"/>
            <w:bookmarkStart w:id="343" w:name="__Fieldmark__336_1635204857"/>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scale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38_1635204857"/>
            <w:bookmarkStart w:id="345" w:name="__Fieldmark__338_1635204857"/>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46" w:name="__RefHeading___Toc486144803"/>
      <w:bookmarkEnd w:id="346"/>
      <w:r>
        <w:rPr/>
        <w:t>Presentation LUT Transformation</w:t>
      </w:r>
    </w:p>
    <w:p>
      <w:pPr>
        <w:pStyle w:val="Standardtext"/>
        <w:spacing w:before="120" w:after="120"/>
        <w:rPr/>
      </w:pPr>
      <w:r>
        <w:rPr>
          <w:lang w:val="en-US"/>
        </w:rPr>
        <w:t>Please specify whether the Presentation State IOD</w:t>
      </w:r>
      <w:r>
        <w:rPr/>
        <w:t xml:space="preserve"> sent with a STORE message contains a presentation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7" w:name="__Fieldmark__340_1635204857"/>
            <w:bookmarkStart w:id="348" w:name="__Fieldmark__340_1635204857"/>
            <w:bookmarkEnd w:id="3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9" w:name="__Fieldmark__342_1635204857"/>
            <w:bookmarkStart w:id="350" w:name="__Fieldmark__342_1635204857"/>
            <w:bookmarkEnd w:id="3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1" w:name="__Fieldmark__344_1635204857"/>
            <w:bookmarkStart w:id="352" w:name="__Fieldmark__344_1635204857"/>
            <w:bookmarkEnd w:id="35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3" w:name="__Fieldmark__346_1635204857"/>
            <w:bookmarkStart w:id="354" w:name="__Fieldmark__346_1635204857"/>
            <w:bookmarkEnd w:id="35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48_1635204857"/>
            <w:bookmarkStart w:id="356" w:name="__Fieldmark__348_1635204857"/>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57" w:name="__RefHeading___Toc486144804"/>
      <w:bookmarkEnd w:id="357"/>
      <w:r>
        <w:rPr/>
        <w:t>Shutter Transformation</w:t>
      </w:r>
    </w:p>
    <w:p>
      <w:pPr>
        <w:pStyle w:val="Standardtext"/>
        <w:rPr/>
      </w:pPr>
      <w:r>
        <w:rPr/>
        <w:t>Please specify whether the Presentation State IOD sent with a STORE message contains shutter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8" w:name="__Fieldmark__350_1635204857"/>
            <w:bookmarkStart w:id="359" w:name="__Fieldmark__350_1635204857"/>
            <w:bookmarkEnd w:id="3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0" w:name="__Fieldmark__352_1635204857"/>
            <w:bookmarkStart w:id="361" w:name="__Fieldmark__352_1635204857"/>
            <w:bookmarkEnd w:id="3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4_1635204857"/>
            <w:bookmarkStart w:id="363" w:name="__Fieldmark__354_1635204857"/>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6_1635204857"/>
            <w:bookmarkStart w:id="365" w:name="__Fieldmark__356_1635204857"/>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66" w:name="__RefHeading___Toc486144805"/>
      <w:bookmarkEnd w:id="366"/>
      <w:r>
        <w:rPr/>
        <w:t>Image Annotation</w:t>
      </w:r>
    </w:p>
    <w:p>
      <w:pPr>
        <w:pStyle w:val="Standardtext"/>
        <w:spacing w:before="120" w:after="120"/>
        <w:rPr/>
      </w:pPr>
      <w:r>
        <w:rPr/>
        <w:t>Please specify attributes related to the image annot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7" w:name="__Fieldmark__358_1635204857"/>
            <w:bookmarkStart w:id="368" w:name="__Fieldmark__358_1635204857"/>
            <w:bookmarkEnd w:id="36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9" w:name="__Fieldmark__360_1635204857"/>
            <w:bookmarkStart w:id="370" w:name="__Fieldmark__360_1635204857"/>
            <w:bookmarkEnd w:id="37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1" w:name="__Fieldmark__362_1635204857"/>
            <w:bookmarkStart w:id="372" w:name="__Fieldmark__362_1635204857"/>
            <w:bookmarkEnd w:id="37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3" w:name="__Fieldmark__364_1635204857"/>
            <w:bookmarkStart w:id="374" w:name="__Fieldmark__364_1635204857"/>
            <w:bookmarkEnd w:id="37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6_1635204857"/>
            <w:bookmarkStart w:id="376" w:name="__Fieldmark__366_1635204857"/>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68_1635204857"/>
            <w:bookmarkStart w:id="378" w:name="__Fieldmark__368_1635204857"/>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0_1635204857"/>
            <w:bookmarkStart w:id="380" w:name="__Fieldmark__370_1635204857"/>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70,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2_1635204857"/>
            <w:bookmarkStart w:id="382" w:name="__Fieldmark__372_1635204857"/>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4_1635204857"/>
            <w:bookmarkStart w:id="384" w:name="__Fieldmark__374_1635204857"/>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6_1635204857"/>
            <w:bookmarkStart w:id="386" w:name="__Fieldmark__376_1635204857"/>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78_1635204857"/>
            <w:bookmarkStart w:id="388" w:name="__Fieldmark__378_1635204857"/>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0_1635204857"/>
            <w:bookmarkStart w:id="390" w:name="__Fieldmark__380_1635204857"/>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2_1635204857"/>
            <w:bookmarkStart w:id="392" w:name="__Fieldmark__382_1635204857"/>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4_1635204857"/>
            <w:bookmarkStart w:id="394" w:name="__Fieldmark__384_1635204857"/>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6_1635204857"/>
            <w:bookmarkStart w:id="396" w:name="__Fieldmark__386_1635204857"/>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88_1635204857"/>
            <w:bookmarkStart w:id="398" w:name="__Fieldmark__388_1635204857"/>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0_1635204857"/>
            <w:bookmarkStart w:id="400" w:name="__Fieldmark__390_1635204857"/>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1" w:name="__Fieldmark__392_1635204857"/>
            <w:bookmarkStart w:id="402" w:name="__Fieldmark__392_1635204857"/>
            <w:bookmarkEnd w:id="40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7"/>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3" w:name="__Fieldmark__394_1635204857"/>
            <w:bookmarkStart w:id="404" w:name="__Fieldmark__394_1635204857"/>
            <w:bookmarkEnd w:id="40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5" w:name="__Fieldmark__396_1635204857"/>
            <w:bookmarkStart w:id="406" w:name="__Fieldmark__396_1635204857"/>
            <w:bookmarkEnd w:id="406"/>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398_1635204857"/>
            <w:bookmarkStart w:id="408" w:name="__Fieldmark__398_1635204857"/>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9" w:name="__Fieldmark__400_1635204857"/>
            <w:bookmarkStart w:id="410" w:name="__Fieldmark__400_1635204857"/>
            <w:bookmarkEnd w:id="4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1" w:name="__RefHeading___Toc486144806"/>
      <w:bookmarkEnd w:id="411"/>
      <w:r>
        <w:rPr/>
        <w:t>Spatial Transformation</w:t>
      </w:r>
    </w:p>
    <w:p>
      <w:pPr>
        <w:pStyle w:val="Standardtext"/>
        <w:spacing w:before="120" w:after="120"/>
        <w:rPr/>
      </w:pPr>
      <w:r>
        <w:rPr/>
        <w:t>Please specify whether the Presentation State IOD sent with a STORE message contains spatial transform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2" w:name="__Fieldmark__402_1635204857"/>
            <w:bookmarkStart w:id="413" w:name="__Fieldmark__402_1635204857"/>
            <w:bookmarkEnd w:id="4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4" w:name="__Fieldmark__404_1635204857"/>
            <w:bookmarkStart w:id="415" w:name="__Fieldmark__404_1635204857"/>
            <w:bookmarkEnd w:id="4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6" w:name="__RefHeading___Toc486144807"/>
      <w:bookmarkEnd w:id="416"/>
      <w:r>
        <w:rPr/>
        <w:t>Overlay</w:t>
      </w:r>
    </w:p>
    <w:p>
      <w:pPr>
        <w:pStyle w:val="Standardtext"/>
        <w:spacing w:before="120" w:after="120"/>
        <w:rPr/>
      </w:pPr>
      <w:r>
        <w:rPr>
          <w:lang w:val="en-US"/>
        </w:rPr>
        <w:t xml:space="preserve">Please specify whether the Presentation State IOD sent with a STORE </w:t>
      </w:r>
      <w:r>
        <w:rPr/>
        <w:t>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06_1635204857"/>
            <w:bookmarkStart w:id="418" w:name="__Fieldmark__406_1635204857"/>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9" w:name="__Fieldmark__408_1635204857"/>
            <w:bookmarkStart w:id="420" w:name="__Fieldmark__408_1635204857"/>
            <w:bookmarkEnd w:id="4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1" w:name="__Fieldmark__410_1635204857"/>
            <w:bookmarkStart w:id="422" w:name="__Fieldmark__410_1635204857"/>
            <w:bookmarkEnd w:id="4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3" w:name="__Fieldmark__412_1635204857"/>
            <w:bookmarkStart w:id="424" w:name="__Fieldmark__412_1635204857"/>
            <w:bookmarkEnd w:id="4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4_1635204857"/>
            <w:bookmarkStart w:id="426" w:name="__Fieldmark__414_1635204857"/>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6_1635204857"/>
            <w:bookmarkStart w:id="428" w:name="__Fieldmark__416_1635204857"/>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18_1635204857"/>
            <w:bookmarkStart w:id="430" w:name="__Fieldmark__418_1635204857"/>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0_1635204857"/>
            <w:bookmarkStart w:id="432" w:name="__Fieldmark__420_1635204857"/>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2_1635204857"/>
            <w:bookmarkStart w:id="434" w:name="__Fieldmark__422_1635204857"/>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4_1635204857"/>
            <w:bookmarkStart w:id="436" w:name="__Fieldmark__424_1635204857"/>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6_1635204857"/>
            <w:bookmarkStart w:id="438" w:name="__Fieldmark__426_1635204857"/>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28_1635204857"/>
            <w:bookmarkStart w:id="440" w:name="__Fieldmark__428_1635204857"/>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0_1635204857"/>
            <w:bookmarkStart w:id="442" w:name="__Fieldmark__430_1635204857"/>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keepNext w:val="true"/>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43" w:name="__RefHeading___Toc486144808"/>
      <w:bookmarkEnd w:id="443"/>
      <w:r>
        <w:rPr/>
        <w:t>Curve</w:t>
      </w:r>
    </w:p>
    <w:p>
      <w:pPr>
        <w:pStyle w:val="Standardtext"/>
        <w:spacing w:before="120" w:after="120"/>
        <w:rPr/>
      </w:pPr>
      <w:r>
        <w:rPr>
          <w:lang w:val="en-US"/>
        </w:rPr>
        <w:t>Please specify whether the Presentation State IOD sen</w:t>
      </w:r>
      <w:r>
        <w:rPr/>
        <w:t>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4" w:name="__Fieldmark__436_1635204857"/>
            <w:bookmarkStart w:id="445" w:name="__Fieldmark__436_1635204857"/>
            <w:bookmarkEnd w:id="4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6" w:name="__Fieldmark__438_1635204857"/>
            <w:bookmarkStart w:id="447" w:name="__Fieldmark__438_1635204857"/>
            <w:bookmarkEnd w:id="4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8" w:name="__Fieldmark__440_1635204857"/>
            <w:bookmarkStart w:id="449" w:name="__Fieldmark__440_1635204857"/>
            <w:bookmarkEnd w:id="4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0" w:name="__Fieldmark__442_1635204857"/>
            <w:bookmarkStart w:id="451" w:name="__Fieldmark__442_1635204857"/>
            <w:bookmarkEnd w:id="4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4_1635204857"/>
            <w:bookmarkStart w:id="453" w:name="__Fieldmark__444_1635204857"/>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46_1635204857"/>
            <w:bookmarkStart w:id="455" w:name="__Fieldmark__446_1635204857"/>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48_1635204857"/>
            <w:bookmarkStart w:id="457" w:name="__Fieldmark__448_1635204857"/>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0_1635204857"/>
            <w:bookmarkStart w:id="459" w:name="__Fieldmark__450_1635204857"/>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2_1635204857"/>
            <w:bookmarkStart w:id="461" w:name="__Fieldmark__452_1635204857"/>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4_1635204857"/>
            <w:bookmarkStart w:id="463" w:name="__Fieldmark__454_1635204857"/>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56_1635204857"/>
            <w:bookmarkStart w:id="465" w:name="__Fieldmark__456_1635204857"/>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58_1635204857"/>
            <w:bookmarkStart w:id="467" w:name="__Fieldmark__458_1635204857"/>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0_1635204857"/>
            <w:bookmarkStart w:id="469" w:name="__Fieldmark__460_1635204857"/>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2_1635204857"/>
            <w:bookmarkStart w:id="471" w:name="__Fieldmark__462_1635204857"/>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4_1635204857"/>
            <w:bookmarkStart w:id="473" w:name="__Fieldmark__464_1635204857"/>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66_1635204857"/>
            <w:bookmarkStart w:id="475" w:name="__Fieldmark__466_1635204857"/>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68_1635204857"/>
            <w:bookmarkStart w:id="477" w:name="__Fieldmark__468_1635204857"/>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0_1635204857"/>
            <w:bookmarkStart w:id="479" w:name="__Fieldmark__470_1635204857"/>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2_1635204857"/>
            <w:bookmarkStart w:id="481" w:name="__Fieldmark__472_1635204857"/>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82" w:name="__RefHeading___Toc486144809"/>
      <w:bookmarkEnd w:id="482"/>
      <w:r>
        <w:rPr/>
        <w:t>Displayed Area</w:t>
      </w:r>
    </w:p>
    <w:p>
      <w:pPr>
        <w:pStyle w:val="Standardtext"/>
        <w:spacing w:before="120" w:after="120"/>
        <w:rPr/>
      </w:pPr>
      <w:r>
        <w:rPr/>
        <w:t>Please specify the attributes related to the displayed area.</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3" w:name="__Fieldmark__474_1635204857"/>
            <w:bookmarkStart w:id="484" w:name="__Fieldmark__474_1635204857"/>
            <w:bookmarkEnd w:id="4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A)</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5" w:name="__Fieldmark__476_1635204857"/>
            <w:bookmarkStart w:id="486" w:name="__Fieldmark__476_1635204857"/>
            <w:bookmarkEnd w:id="4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7" w:name="__Fieldmark__478_1635204857"/>
            <w:bookmarkStart w:id="488" w:name="__Fieldmark__478_1635204857"/>
            <w:bookmarkEnd w:id="4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9" w:name="__Fieldmark__480_1635204857"/>
            <w:bookmarkStart w:id="490" w:name="__Fieldmark__480_1635204857"/>
            <w:bookmarkEnd w:id="4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2_1635204857"/>
            <w:bookmarkStart w:id="492" w:name="__Fieldmark__482_1635204857"/>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4_1635204857"/>
            <w:bookmarkStart w:id="494" w:name="__Fieldmark__484_1635204857"/>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5" w:name="__Fieldmark__486_1635204857"/>
            <w:bookmarkStart w:id="496" w:name="__Fieldmark__486_1635204857"/>
            <w:bookmarkEnd w:id="4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7" w:name="__Fieldmark__488_1635204857"/>
            <w:bookmarkStart w:id="498" w:name="__Fieldmark__488_1635204857"/>
            <w:bookmarkEnd w:id="4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9" w:name="__Fieldmark__490_1635204857"/>
            <w:bookmarkStart w:id="500" w:name="__Fieldmark__490_1635204857"/>
            <w:bookmarkEnd w:id="5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1" w:name="__Fieldmark__492_1635204857"/>
            <w:bookmarkStart w:id="502" w:name="__Fieldmark__492_1635204857"/>
            <w:bookmarkEnd w:id="5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3" w:name="__Fieldmark__494_1635204857"/>
            <w:bookmarkStart w:id="504" w:name="__Fieldmark__494_1635204857"/>
            <w:bookmarkEnd w:id="5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05" w:name="__RefHeading___Toc486144810"/>
      <w:bookmarkEnd w:id="505"/>
      <w:r>
        <w:rPr/>
        <w:t>Other Attributes</w:t>
      </w:r>
    </w:p>
    <w:tbl>
      <w:tblPr>
        <w:tblW w:w="9001" w:type="dxa"/>
        <w:jc w:val="left"/>
        <w:tblInd w:w="-75" w:type="dxa"/>
        <w:tblLayout w:type="fixed"/>
        <w:tblCellMar>
          <w:top w:w="0" w:type="dxa"/>
          <w:left w:w="70" w:type="dxa"/>
          <w:bottom w:w="0" w:type="dxa"/>
          <w:right w:w="70" w:type="dxa"/>
        </w:tblCellMar>
      </w:tblPr>
      <w:tblGrid>
        <w:gridCol w:w="3472"/>
        <w:gridCol w:w="1418"/>
        <w:gridCol w:w="4111"/>
      </w:tblGrid>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p>
    <w:p>
      <w:pPr>
        <w:pStyle w:val="Heading2"/>
        <w:tabs>
          <w:tab w:val="clear" w:pos="576"/>
        </w:tabs>
        <w:rPr>
          <w:lang w:val="en-US"/>
        </w:rPr>
      </w:pPr>
      <w:r>
        <w:rPr>
          <w:rFonts w:eastAsia="Arial"/>
          <w:lang w:val="en-US"/>
        </w:rPr>
        <w:t xml:space="preserve"> </w:t>
      </w:r>
      <w:bookmarkStart w:id="506" w:name="__RefHeading___Toc486144811"/>
      <w:r>
        <w:rPr>
          <w:lang w:val="en-US"/>
        </w:rPr>
        <w:t>Behavior of other SOP Classes</w:t>
      </w:r>
      <w:bookmarkEnd w:id="506"/>
    </w:p>
    <w:p>
      <w:pPr>
        <w:pStyle w:val="Standardtext"/>
        <w:spacing w:before="120" w:after="120"/>
        <w:rPr/>
      </w:pPr>
      <w:r>
        <w:rPr/>
        <w:t>Please describe th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507" w:name="__RefHeading___Toc486144812"/>
      <w:bookmarkEnd w:id="507"/>
      <w:r>
        <w:rPr>
          <w:lang w:val="en-US"/>
        </w:rPr>
        <w:t>Test Procedure for Image Displays</w:t>
      </w:r>
    </w:p>
    <w:p>
      <w:pPr>
        <w:pStyle w:val="Standardtext"/>
        <w:rPr/>
      </w:pPr>
      <w:r>
        <w:rPr>
          <w:lang w:val="en-US"/>
        </w:rPr>
        <w:t>The IHE Year 2 MESA Tools contain, among other components, a Java-based GUI application called “DICOMscope”.  This application is used in the test procedure for Image Creators.  Installation instructions and a simple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Standardtext"/>
        <w:rPr>
          <w:lang w:val="en-US"/>
        </w:rPr>
      </w:pPr>
      <w:r>
        <w:rPr>
          <w:lang w:val="en-US"/>
        </w:rPr>
        <w:t>DICOMscope contains a Query/Retrieve Server that implements the requirements of the IHE Year 2 “Query Image”, “Retrieve Image”, “Query Presentation State”, “Retrieve Presentation State” transactions.  It should be noted that interoperability between an Image Composer and the DICOMscope testing Query/Retrieve Server does improve the probability for interoperabi</w:t>
        <w:softHyphen/>
        <w:t>lity between the SCU and SCP of the specified provided by a different vendor, but is in no way a guarantee for interoperability.</w:t>
      </w:r>
    </w:p>
    <w:p>
      <w:pPr>
        <w:pStyle w:val="Standardtext"/>
        <w:rPr>
          <w:lang w:val="en-US"/>
        </w:rPr>
      </w:pPr>
      <w:r>
        <w:rPr>
          <w:lang w:val="en-US"/>
        </w:rPr>
        <w:t>Images and Presentation States created with any Image Creator should be validated with DICOMscope.  DICOMscope is a Storage Service Class Provider.  Every Image Creator can send images and Presentation States to DICOMscope where they can be visualized.  It should be noted that DICOMscope is not able to display color images and that Presentation States are only defined for grayscale images.</w:t>
      </w:r>
    </w:p>
    <w:p>
      <w:pPr>
        <w:pStyle w:val="Standardtext"/>
        <w:rPr>
          <w:lang w:val="en-US"/>
        </w:rPr>
      </w:pPr>
      <w:r>
        <w:rPr>
          <w:lang w:val="en-US"/>
        </w:rPr>
        <w:t xml:space="preserve">The Image Creator should be grouped with an Image Creator.  Therefore, the Test Plan for the Image Display should be checked. </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2</w:t>
    </w:r>
    <w:r>
      <w:rPr>
        <w:sz w:val="20"/>
        <w:lang w:val="en-US"/>
      </w:rPr>
      <w:fldChar w:fldCharType="end"/>
    </w:r>
    <w:r>
      <w:rPr>
        <w:sz w:val="20"/>
        <w:lang w:val="en-US"/>
      </w:rPr>
      <w:t xml:space="preserve"> -</w:t>
      <w:tab/>
      <w:t>Test Plan for Image Cre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sz w:val="22"/>
      <w:u w:val="none"/>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2"/>
      <w:u w:val="none"/>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Helvetica" w:hAnsi="Helvetica" w:cs="Helvetica"/>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26:00Z</dcterms:created>
  <dc:creator>Marco Eichelberg, Klaus Kleber, Jörg Riesmeier</dc:creator>
  <dc:description/>
  <dc:language>en-US</dc:language>
  <cp:lastModifiedBy>Jörg Riesmeier</cp:lastModifiedBy>
  <cp:lastPrinted>2000-06-16T18:43:00Z</cp:lastPrinted>
  <dcterms:modified xsi:type="dcterms:W3CDTF">2000-06-21T08:26:00Z</dcterms:modified>
  <cp:revision>2</cp:revision>
  <dc:subject>Test Plan for Image Creator</dc:subject>
  <dc:title>HIMMS and RSNA "IHE - Integrating the Healthcare Enterprise"</dc:title>
</cp:coreProperties>
</file>