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Displays</w:t>
      </w:r>
    </w:p>
    <w:p>
      <w:pPr>
        <w:pStyle w:val="Normal"/>
        <w:jc w:val="center"/>
        <w:rPr>
          <w:sz w:val="32"/>
          <w:lang w:val="en-US"/>
        </w:rPr>
      </w:pPr>
      <w:r>
        <w:rPr>
          <w:sz w:val="32"/>
          <w:lang w:val="en-US"/>
        </w:rPr>
        <w:t>2002-07-1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tabs>
              <w:tab w:val="left" w:pos="426" w:leader="none"/>
              <w:tab w:val="left" w:pos="993" w:leader="none"/>
              <w:tab w:val="right" w:pos="9072" w:leader="dot"/>
            </w:tabs>
            <w:rPr/>
          </w:pPr>
          <w:r>
            <w:fldChar w:fldCharType="begin"/>
          </w:r>
          <w:r>
            <w:rPr/>
            <w:instrText xml:space="preserve"> VERZEICHNIS \o "1-3" </w:instrText>
          </w:r>
          <w:r>
            <w:rPr/>
            <w:fldChar w:fldCharType="separate"/>
          </w:r>
          <w:r>
            <w:rPr/>
            <w:t>1</w:t>
            <w:tab/>
            <w:t>Introduction</w:t>
            <w:tab/>
          </w:r>
          <w:hyperlink w:anchor="__RefHeading___Toc12171762">
            <w:r>
              <w:rPr>
                <w:rStyle w:val="IndexLink"/>
              </w:rPr>
              <w:t>4</w:t>
            </w:r>
          </w:hyperlink>
        </w:p>
        <w:p>
          <w:pPr>
            <w:pStyle w:val="Contents2"/>
            <w:tabs>
              <w:tab w:val="clear" w:pos="992"/>
              <w:tab w:val="left" w:pos="993" w:leader="none"/>
              <w:tab w:val="right" w:pos="9072" w:leader="dot"/>
            </w:tabs>
            <w:rPr/>
          </w:pPr>
          <w:r>
            <w:rPr/>
            <w:t>1.1</w:t>
            <w:tab/>
            <w:t>Acknowledgements</w:t>
            <w:tab/>
          </w:r>
          <w:hyperlink w:anchor="__RefHeading___Toc12171763">
            <w:r>
              <w:rPr>
                <w:rStyle w:val="IndexLink"/>
              </w:rPr>
              <w:t>4</w:t>
            </w:r>
          </w:hyperlink>
        </w:p>
        <w:p>
          <w:pPr>
            <w:pStyle w:val="Contents1"/>
            <w:tabs>
              <w:tab w:val="left" w:pos="426" w:leader="none"/>
              <w:tab w:val="left" w:pos="993" w:leader="none"/>
              <w:tab w:val="right" w:pos="9072" w:leader="dot"/>
            </w:tabs>
            <w:rPr/>
          </w:pPr>
          <w:r>
            <w:rPr/>
            <w:t>2</w:t>
            <w:tab/>
            <w:t>Image Display Application Specification</w:t>
            <w:tab/>
          </w:r>
          <w:hyperlink w:anchor="__RefHeading___Toc12171764">
            <w:r>
              <w:rPr>
                <w:rStyle w:val="IndexLink"/>
              </w:rPr>
              <w:t>5</w:t>
            </w:r>
          </w:hyperlink>
        </w:p>
        <w:p>
          <w:pPr>
            <w:pStyle w:val="Contents2"/>
            <w:tabs>
              <w:tab w:val="clear" w:pos="992"/>
              <w:tab w:val="left" w:pos="993" w:leader="none"/>
              <w:tab w:val="right" w:pos="9072" w:leader="dot"/>
            </w:tabs>
            <w:rPr/>
          </w:pPr>
          <w:r>
            <w:rPr/>
            <w:t>2.1</w:t>
            <w:tab/>
            <w:t>Supported Abstract Syntaxes and Transfer Syntaxes</w:t>
            <w:tab/>
          </w:r>
          <w:hyperlink w:anchor="__RefHeading___Toc12171765">
            <w:r>
              <w:rPr>
                <w:rStyle w:val="IndexLink"/>
              </w:rPr>
              <w:t>5</w:t>
            </w:r>
          </w:hyperlink>
        </w:p>
        <w:p>
          <w:pPr>
            <w:pStyle w:val="Contents3"/>
            <w:rPr/>
          </w:pPr>
          <w:r>
            <w:rPr/>
            <w:t>2.1.1</w:t>
            <w:tab/>
            <w:t>Supported Abstract Syntax Table</w:t>
            <w:tab/>
          </w:r>
          <w:hyperlink w:anchor="__RefHeading___Toc12171766">
            <w:r>
              <w:rPr>
                <w:rStyle w:val="IndexLink"/>
              </w:rPr>
              <w:t>5</w:t>
            </w:r>
          </w:hyperlink>
        </w:p>
        <w:p>
          <w:pPr>
            <w:pStyle w:val="Contents3"/>
            <w:rPr/>
          </w:pPr>
          <w:r>
            <w:rPr/>
            <w:t>2.1.2</w:t>
            <w:tab/>
            <w:t>Supported Transfer Syntax Table</w:t>
            <w:tab/>
          </w:r>
          <w:hyperlink w:anchor="__RefHeading___Toc12171767">
            <w:r>
              <w:rPr>
                <w:rStyle w:val="IndexLink"/>
              </w:rPr>
              <w:t>7</w:t>
            </w:r>
          </w:hyperlink>
        </w:p>
        <w:p>
          <w:pPr>
            <w:pStyle w:val="Contents2"/>
            <w:tabs>
              <w:tab w:val="clear" w:pos="992"/>
              <w:tab w:val="left" w:pos="993" w:leader="none"/>
              <w:tab w:val="right" w:pos="9072" w:leader="dot"/>
            </w:tabs>
            <w:rPr/>
          </w:pPr>
          <w:r>
            <w:rPr/>
            <w:t>2.2</w:t>
            <w:tab/>
            <w:t>Data Structures for Images</w:t>
            <w:tab/>
          </w:r>
          <w:hyperlink w:anchor="__RefHeading___Toc12171768">
            <w:r>
              <w:rPr>
                <w:rStyle w:val="IndexLink"/>
              </w:rPr>
              <w:t>8</w:t>
            </w:r>
          </w:hyperlink>
        </w:p>
        <w:p>
          <w:pPr>
            <w:pStyle w:val="Contents3"/>
            <w:rPr/>
          </w:pPr>
          <w:r>
            <w:rPr/>
            <w:t>2.2.1</w:t>
            <w:tab/>
            <w:t>Modality LUT Transformation</w:t>
            <w:tab/>
          </w:r>
          <w:hyperlink w:anchor="__RefHeading___Toc12171769">
            <w:r>
              <w:rPr>
                <w:rStyle w:val="IndexLink"/>
              </w:rPr>
              <w:t>8</w:t>
            </w:r>
          </w:hyperlink>
        </w:p>
        <w:p>
          <w:pPr>
            <w:pStyle w:val="Contents3"/>
            <w:rPr/>
          </w:pPr>
          <w:r>
            <w:rPr/>
            <w:t>2.2.2</w:t>
            <w:tab/>
            <w:t>Mask Transformation</w:t>
            <w:tab/>
          </w:r>
          <w:hyperlink w:anchor="__RefHeading___Toc12171770">
            <w:r>
              <w:rPr>
                <w:rStyle w:val="IndexLink"/>
              </w:rPr>
              <w:t>8</w:t>
            </w:r>
          </w:hyperlink>
        </w:p>
        <w:p>
          <w:pPr>
            <w:pStyle w:val="Contents3"/>
            <w:rPr/>
          </w:pPr>
          <w:r>
            <w:rPr/>
            <w:t>2.2.3</w:t>
            <w:tab/>
            <w:t>VOI LUT Transformation</w:t>
            <w:tab/>
          </w:r>
          <w:hyperlink w:anchor="__RefHeading___Toc12171771">
            <w:r>
              <w:rPr>
                <w:rStyle w:val="IndexLink"/>
              </w:rPr>
              <w:t>8</w:t>
            </w:r>
          </w:hyperlink>
        </w:p>
        <w:p>
          <w:pPr>
            <w:pStyle w:val="Contents3"/>
            <w:rPr/>
          </w:pPr>
          <w:r>
            <w:rPr/>
            <w:t>2.2.4</w:t>
            <w:tab/>
            <w:t>Presentation LUT Transformation</w:t>
            <w:tab/>
          </w:r>
          <w:hyperlink w:anchor="__RefHeading___Toc12171772">
            <w:r>
              <w:rPr>
                <w:rStyle w:val="IndexLink"/>
              </w:rPr>
              <w:t>9</w:t>
            </w:r>
          </w:hyperlink>
        </w:p>
        <w:p>
          <w:pPr>
            <w:pStyle w:val="Contents3"/>
            <w:rPr/>
          </w:pPr>
          <w:r>
            <w:rPr/>
            <w:t>2.2.5</w:t>
            <w:tab/>
            <w:t>Overlay Plane</w:t>
            <w:tab/>
          </w:r>
          <w:hyperlink w:anchor="__RefHeading___Toc12171773">
            <w:r>
              <w:rPr>
                <w:rStyle w:val="IndexLink"/>
              </w:rPr>
              <w:t>9</w:t>
            </w:r>
          </w:hyperlink>
        </w:p>
        <w:p>
          <w:pPr>
            <w:pStyle w:val="Contents3"/>
            <w:rPr/>
          </w:pPr>
          <w:r>
            <w:rPr/>
            <w:t>2.2.6</w:t>
            <w:tab/>
            <w:t>Curve</w:t>
            <w:tab/>
          </w:r>
          <w:hyperlink w:anchor="__RefHeading___Toc12171774">
            <w:r>
              <w:rPr>
                <w:rStyle w:val="IndexLink"/>
              </w:rPr>
              <w:t>10</w:t>
            </w:r>
          </w:hyperlink>
        </w:p>
        <w:p>
          <w:pPr>
            <w:pStyle w:val="Contents3"/>
            <w:rPr/>
          </w:pPr>
          <w:r>
            <w:rPr/>
            <w:t>2.2.7</w:t>
            <w:tab/>
            <w:t>Image Pixel related Attributes</w:t>
            <w:tab/>
          </w:r>
          <w:hyperlink w:anchor="__RefHeading___Toc12171775">
            <w:r>
              <w:rPr>
                <w:rStyle w:val="IndexLink"/>
              </w:rPr>
              <w:t>11</w:t>
            </w:r>
          </w:hyperlink>
        </w:p>
        <w:p>
          <w:pPr>
            <w:pStyle w:val="Contents2"/>
            <w:tabs>
              <w:tab w:val="clear" w:pos="992"/>
              <w:tab w:val="left" w:pos="993" w:leader="none"/>
              <w:tab w:val="right" w:pos="9072" w:leader="dot"/>
            </w:tabs>
            <w:rPr/>
          </w:pPr>
          <w:r>
            <w:rPr/>
            <w:t>2.3</w:t>
            <w:tab/>
            <w:t>Data Structures for Grayscale Softcopy Presentation States</w:t>
            <w:tab/>
          </w:r>
          <w:hyperlink w:anchor="__RefHeading___Toc12171776">
            <w:r>
              <w:rPr>
                <w:rStyle w:val="IndexLink"/>
              </w:rPr>
              <w:t>12</w:t>
            </w:r>
          </w:hyperlink>
        </w:p>
        <w:p>
          <w:pPr>
            <w:pStyle w:val="Contents3"/>
            <w:rPr/>
          </w:pPr>
          <w:r>
            <w:rPr/>
            <w:t>2.3.1</w:t>
            <w:tab/>
            <w:t>Modality LUT Transformation</w:t>
            <w:tab/>
          </w:r>
          <w:hyperlink w:anchor="__RefHeading___Toc12171777">
            <w:r>
              <w:rPr>
                <w:rStyle w:val="IndexLink"/>
              </w:rPr>
              <w:t>12</w:t>
            </w:r>
          </w:hyperlink>
        </w:p>
        <w:p>
          <w:pPr>
            <w:pStyle w:val="Contents3"/>
            <w:rPr/>
          </w:pPr>
          <w:r>
            <w:rPr/>
            <w:t>2.3.2</w:t>
            <w:tab/>
            <w:t>Mask Transformation</w:t>
            <w:tab/>
          </w:r>
          <w:hyperlink w:anchor="__RefHeading___Toc12171778">
            <w:r>
              <w:rPr>
                <w:rStyle w:val="IndexLink"/>
              </w:rPr>
              <w:t>12</w:t>
            </w:r>
          </w:hyperlink>
        </w:p>
        <w:p>
          <w:pPr>
            <w:pStyle w:val="Contents3"/>
            <w:rPr/>
          </w:pPr>
          <w:r>
            <w:rPr/>
            <w:t>2.3.3</w:t>
            <w:tab/>
            <w:t>Softcopy VOI LUT Transformation</w:t>
            <w:tab/>
          </w:r>
          <w:hyperlink w:anchor="__RefHeading___Toc12171779">
            <w:r>
              <w:rPr>
                <w:rStyle w:val="IndexLink"/>
              </w:rPr>
              <w:t>13</w:t>
            </w:r>
          </w:hyperlink>
        </w:p>
        <w:p>
          <w:pPr>
            <w:pStyle w:val="Contents3"/>
            <w:rPr/>
          </w:pPr>
          <w:r>
            <w:rPr/>
            <w:t>2.3.4</w:t>
            <w:tab/>
            <w:t>Presentation LUT Transformation</w:t>
            <w:tab/>
          </w:r>
          <w:hyperlink w:anchor="__RefHeading___Toc12171780">
            <w:r>
              <w:rPr>
                <w:rStyle w:val="IndexLink"/>
              </w:rPr>
              <w:t>13</w:t>
            </w:r>
          </w:hyperlink>
        </w:p>
        <w:p>
          <w:pPr>
            <w:pStyle w:val="Contents3"/>
            <w:rPr/>
          </w:pPr>
          <w:r>
            <w:rPr/>
            <w:t>2.3.5</w:t>
            <w:tab/>
            <w:t>Display Shutter Transformation</w:t>
            <w:tab/>
          </w:r>
          <w:hyperlink w:anchor="__RefHeading___Toc12171781">
            <w:r>
              <w:rPr>
                <w:rStyle w:val="IndexLink"/>
              </w:rPr>
              <w:t>14</w:t>
            </w:r>
          </w:hyperlink>
        </w:p>
        <w:p>
          <w:pPr>
            <w:pStyle w:val="Contents3"/>
            <w:rPr/>
          </w:pPr>
          <w:r>
            <w:rPr/>
            <w:t>2.3.6</w:t>
            <w:tab/>
            <w:t>Bitmap Display Shutter Transformation</w:t>
            <w:tab/>
          </w:r>
          <w:hyperlink w:anchor="__RefHeading___Toc12171782">
            <w:r>
              <w:rPr>
                <w:rStyle w:val="IndexLink"/>
              </w:rPr>
              <w:t>14</w:t>
            </w:r>
          </w:hyperlink>
        </w:p>
        <w:p>
          <w:pPr>
            <w:pStyle w:val="Contents3"/>
            <w:rPr/>
          </w:pPr>
          <w:r>
            <w:rPr/>
            <w:t>2.3.7</w:t>
            <w:tab/>
            <w:t>Graphic Layer</w:t>
            <w:tab/>
          </w:r>
          <w:hyperlink w:anchor="__RefHeading___Toc12171783">
            <w:r>
              <w:rPr>
                <w:rStyle w:val="IndexLink"/>
              </w:rPr>
              <w:t>14</w:t>
            </w:r>
          </w:hyperlink>
        </w:p>
        <w:p>
          <w:pPr>
            <w:pStyle w:val="Contents3"/>
            <w:rPr/>
          </w:pPr>
          <w:r>
            <w:rPr/>
            <w:t>2.3.8</w:t>
            <w:tab/>
            <w:t>Image Annotation</w:t>
            <w:tab/>
          </w:r>
          <w:hyperlink w:anchor="__RefHeading___Toc12171784">
            <w:r>
              <w:rPr>
                <w:rStyle w:val="IndexLink"/>
              </w:rPr>
              <w:t>15</w:t>
            </w:r>
          </w:hyperlink>
        </w:p>
        <w:p>
          <w:pPr>
            <w:pStyle w:val="Contents3"/>
            <w:rPr/>
          </w:pPr>
          <w:r>
            <w:rPr/>
            <w:t>2.3.9</w:t>
            <w:tab/>
            <w:t>Spatial Transformation</w:t>
            <w:tab/>
          </w:r>
          <w:hyperlink w:anchor="__RefHeading___Toc12171785">
            <w:r>
              <w:rPr>
                <w:rStyle w:val="IndexLink"/>
              </w:rPr>
              <w:t>16</w:t>
            </w:r>
          </w:hyperlink>
        </w:p>
        <w:p>
          <w:pPr>
            <w:pStyle w:val="Contents3"/>
            <w:rPr/>
          </w:pPr>
          <w:r>
            <w:rPr/>
            <w:t>2.3.10</w:t>
            <w:tab/>
            <w:t>Overlay Plane</w:t>
            <w:tab/>
          </w:r>
          <w:hyperlink w:anchor="__RefHeading___Toc12171786">
            <w:r>
              <w:rPr>
                <w:rStyle w:val="IndexLink"/>
              </w:rPr>
              <w:t>16</w:t>
            </w:r>
          </w:hyperlink>
        </w:p>
        <w:p>
          <w:pPr>
            <w:pStyle w:val="Contents3"/>
            <w:rPr/>
          </w:pPr>
          <w:r>
            <w:rPr/>
            <w:t>2.3.11</w:t>
            <w:tab/>
            <w:t>Curve</w:t>
            <w:tab/>
          </w:r>
          <w:hyperlink w:anchor="__RefHeading___Toc12171787">
            <w:r>
              <w:rPr>
                <w:rStyle w:val="IndexLink"/>
              </w:rPr>
              <w:t>16</w:t>
            </w:r>
          </w:hyperlink>
        </w:p>
        <w:p>
          <w:pPr>
            <w:pStyle w:val="Contents3"/>
            <w:rPr/>
          </w:pPr>
          <w:r>
            <w:rPr/>
            <w:t>2.3.12</w:t>
            <w:tab/>
            <w:t>Overlay / Curve Activation</w:t>
            <w:tab/>
          </w:r>
          <w:hyperlink w:anchor="__RefHeading___Toc12171788">
            <w:r>
              <w:rPr>
                <w:rStyle w:val="IndexLink"/>
              </w:rPr>
              <w:t>17</w:t>
            </w:r>
          </w:hyperlink>
        </w:p>
        <w:p>
          <w:pPr>
            <w:pStyle w:val="Contents3"/>
            <w:rPr/>
          </w:pPr>
          <w:r>
            <w:rPr/>
            <w:t>2.3.13</w:t>
            <w:tab/>
            <w:t>Displayed Area</w:t>
            <w:tab/>
          </w:r>
          <w:hyperlink w:anchor="__RefHeading___Toc12171789">
            <w:r>
              <w:rPr>
                <w:rStyle w:val="IndexLink"/>
              </w:rPr>
              <w:t>17</w:t>
            </w:r>
          </w:hyperlink>
        </w:p>
        <w:p>
          <w:pPr>
            <w:pStyle w:val="Contents3"/>
            <w:rPr/>
          </w:pPr>
          <w:r>
            <w:rPr/>
            <w:t>2.3.14</w:t>
            <w:tab/>
            <w:t>Other Attributes</w:t>
            <w:tab/>
          </w:r>
          <w:hyperlink w:anchor="__RefHeading___Toc12171790">
            <w:r>
              <w:rPr>
                <w:rStyle w:val="IndexLink"/>
              </w:rPr>
              <w:t>18</w:t>
            </w:r>
          </w:hyperlink>
        </w:p>
        <w:p>
          <w:pPr>
            <w:pStyle w:val="Contents1"/>
            <w:tabs>
              <w:tab w:val="left" w:pos="426" w:leader="none"/>
              <w:tab w:val="left" w:pos="993" w:leader="none"/>
              <w:tab w:val="right" w:pos="9072" w:leader="dot"/>
            </w:tabs>
            <w:rPr/>
          </w:pPr>
          <w:r>
            <w:rPr/>
            <w:t>3</w:t>
            <w:tab/>
            <w:t>Test Procedure for Image Displays</w:t>
            <w:tab/>
          </w:r>
          <w:hyperlink w:anchor="__RefHeading___Toc12171791">
            <w:r>
              <w:rPr>
                <w:rStyle w:val="IndexLink"/>
              </w:rPr>
              <w:t>19</w:t>
            </w:r>
          </w:hyperlink>
        </w:p>
        <w:p>
          <w:pPr>
            <w:pStyle w:val="Contents2"/>
            <w:tabs>
              <w:tab w:val="clear" w:pos="992"/>
              <w:tab w:val="left" w:pos="993" w:leader="none"/>
              <w:tab w:val="right" w:pos="9072" w:leader="dot"/>
            </w:tabs>
            <w:rPr/>
          </w:pPr>
          <w:r>
            <w:rPr/>
            <w:t>3.1</w:t>
            <w:tab/>
            <w:t>Prerequisites</w:t>
            <w:tab/>
          </w:r>
          <w:hyperlink w:anchor="__RefHeading___Toc12171792">
            <w:r>
              <w:rPr>
                <w:rStyle w:val="IndexLink"/>
              </w:rPr>
              <w:t>19</w:t>
            </w:r>
          </w:hyperlink>
        </w:p>
        <w:p>
          <w:pPr>
            <w:pStyle w:val="Contents2"/>
            <w:tabs>
              <w:tab w:val="clear" w:pos="992"/>
              <w:tab w:val="left" w:pos="993" w:leader="none"/>
              <w:tab w:val="right" w:pos="9072" w:leader="dot"/>
            </w:tabs>
            <w:rPr/>
          </w:pPr>
          <w:r>
            <w:rPr/>
            <w:t>3.2</w:t>
            <w:tab/>
            <w:t>Testing the GSDF Calibration of an Image Display Actor</w:t>
            <w:tab/>
          </w:r>
          <w:hyperlink w:anchor="__RefHeading___Toc12171793">
            <w:r>
              <w:rPr>
                <w:rStyle w:val="IndexLink"/>
              </w:rPr>
              <w:t>19</w:t>
            </w:r>
          </w:hyperlink>
        </w:p>
        <w:p>
          <w:pPr>
            <w:pStyle w:val="Contents3"/>
            <w:rPr/>
          </w:pPr>
          <w:r>
            <w:rPr/>
            <w:t>3.2.1</w:t>
            <w:tab/>
            <w:t>Open Excel File and Fill Administrative Data</w:t>
            <w:tab/>
          </w:r>
          <w:hyperlink w:anchor="__RefHeading___Toc12171794">
            <w:r>
              <w:rPr>
                <w:rStyle w:val="IndexLink"/>
              </w:rPr>
              <w:t>20</w:t>
            </w:r>
          </w:hyperlink>
        </w:p>
        <w:p>
          <w:pPr>
            <w:pStyle w:val="Contents3"/>
            <w:rPr/>
          </w:pPr>
          <w:r>
            <w:rPr/>
            <w:t>3.2.2</w:t>
            <w:tab/>
            <w:t>Load Images, Measure Boxes and Enter Results</w:t>
            <w:tab/>
          </w:r>
          <w:hyperlink w:anchor="__RefHeading___Toc12171795">
            <w:r>
              <w:rPr>
                <w:rStyle w:val="IndexLink"/>
              </w:rPr>
              <w:t>20</w:t>
            </w:r>
          </w:hyperlink>
        </w:p>
        <w:p>
          <w:pPr>
            <w:pStyle w:val="Contents3"/>
            <w:rPr/>
          </w:pPr>
          <w:r>
            <w:rPr/>
            <w:t>3.2.3</w:t>
            <w:tab/>
            <w:t>Print “Output” Page and Assess Deviation from GSDF</w:t>
            <w:tab/>
          </w:r>
          <w:hyperlink w:anchor="__RefHeading___Toc12171796">
            <w:r>
              <w:rPr>
                <w:rStyle w:val="IndexLink"/>
              </w:rPr>
              <w:t>21</w:t>
            </w:r>
          </w:hyperlink>
        </w:p>
        <w:p>
          <w:pPr>
            <w:pStyle w:val="Contents2"/>
            <w:tabs>
              <w:tab w:val="clear" w:pos="992"/>
              <w:tab w:val="left" w:pos="993" w:leader="none"/>
              <w:tab w:val="right" w:pos="9072" w:leader="dot"/>
            </w:tabs>
            <w:rPr/>
          </w:pPr>
          <w:r>
            <w:rPr/>
            <w:t>3.3</w:t>
            <w:tab/>
            <w:t>Testing Image Display without Presentation States</w:t>
            <w:tab/>
          </w:r>
          <w:hyperlink w:anchor="__RefHeading___Toc12171797">
            <w:r>
              <w:rPr>
                <w:rStyle w:val="IndexLink"/>
              </w:rPr>
              <w:t>22</w:t>
            </w:r>
          </w:hyperlink>
        </w:p>
        <w:p>
          <w:pPr>
            <w:pStyle w:val="Contents3"/>
            <w:rPr/>
          </w:pPr>
          <w:r>
            <w:rPr/>
            <w:t>3.3.1</w:t>
            <w:tab/>
            <w:t>Modality LUT</w:t>
            <w:tab/>
          </w:r>
          <w:hyperlink w:anchor="__RefHeading___Toc12171798">
            <w:r>
              <w:rPr>
                <w:rStyle w:val="IndexLink"/>
              </w:rPr>
              <w:t>22</w:t>
            </w:r>
          </w:hyperlink>
        </w:p>
        <w:p>
          <w:pPr>
            <w:pStyle w:val="Contents3"/>
            <w:rPr/>
          </w:pPr>
          <w:r>
            <w:rPr/>
            <w:t>3.3.2</w:t>
            <w:tab/>
            <w:t>VOI LUT</w:t>
            <w:tab/>
          </w:r>
          <w:hyperlink w:anchor="__RefHeading___Toc12171799">
            <w:r>
              <w:rPr>
                <w:rStyle w:val="IndexLink"/>
              </w:rPr>
              <w:t>25</w:t>
            </w:r>
          </w:hyperlink>
        </w:p>
        <w:p>
          <w:pPr>
            <w:pStyle w:val="Contents3"/>
            <w:rPr/>
          </w:pPr>
          <w:r>
            <w:rPr/>
            <w:t>3.3.3</w:t>
            <w:tab/>
            <w:t>Modality / VOI LUTs</w:t>
            <w:tab/>
          </w:r>
          <w:hyperlink w:anchor="__RefHeading___Toc12171800">
            <w:r>
              <w:rPr>
                <w:rStyle w:val="IndexLink"/>
              </w:rPr>
              <w:t>27</w:t>
            </w:r>
          </w:hyperlink>
        </w:p>
        <w:p>
          <w:pPr>
            <w:pStyle w:val="Contents2"/>
            <w:tabs>
              <w:tab w:val="clear" w:pos="992"/>
              <w:tab w:val="left" w:pos="993" w:leader="none"/>
              <w:tab w:val="right" w:pos="9072" w:leader="dot"/>
            </w:tabs>
            <w:rPr/>
          </w:pPr>
          <w:r>
            <w:rPr/>
            <w:t>3.4</w:t>
            <w:tab/>
            <w:t>Testing Image Display with Presentation States</w:t>
            <w:tab/>
          </w:r>
          <w:hyperlink w:anchor="__RefHeading___Toc12171801">
            <w:r>
              <w:rPr>
                <w:rStyle w:val="IndexLink"/>
              </w:rPr>
              <w:t>28</w:t>
            </w:r>
          </w:hyperlink>
        </w:p>
        <w:p>
          <w:pPr>
            <w:pStyle w:val="Contents3"/>
            <w:rPr/>
          </w:pPr>
          <w:r>
            <w:rPr/>
            <w:t>3.4.1</w:t>
            <w:tab/>
            <w:t>Modality LUT</w:t>
            <w:tab/>
          </w:r>
          <w:hyperlink w:anchor="__RefHeading___Toc12171802">
            <w:r>
              <w:rPr>
                <w:rStyle w:val="IndexLink"/>
              </w:rPr>
              <w:t>28</w:t>
            </w:r>
          </w:hyperlink>
        </w:p>
        <w:p>
          <w:pPr>
            <w:pStyle w:val="Contents3"/>
            <w:rPr/>
          </w:pPr>
          <w:r>
            <w:rPr/>
            <w:t>3.4.2</w:t>
            <w:tab/>
            <w:t>VOI LUT</w:t>
            <w:tab/>
          </w:r>
          <w:hyperlink w:anchor="__RefHeading___Toc12171803">
            <w:r>
              <w:rPr>
                <w:rStyle w:val="IndexLink"/>
              </w:rPr>
              <w:t>31</w:t>
            </w:r>
          </w:hyperlink>
        </w:p>
        <w:p>
          <w:pPr>
            <w:pStyle w:val="Contents3"/>
            <w:rPr/>
          </w:pPr>
          <w:r>
            <w:rPr/>
            <w:t>3.4.3</w:t>
            <w:tab/>
            <w:t>Presentation LUT</w:t>
            <w:tab/>
          </w:r>
          <w:hyperlink w:anchor="__RefHeading___Toc12171804">
            <w:r>
              <w:rPr>
                <w:rStyle w:val="IndexLink"/>
              </w:rPr>
              <w:t>33</w:t>
            </w:r>
          </w:hyperlink>
        </w:p>
        <w:p>
          <w:pPr>
            <w:pStyle w:val="Contents3"/>
            <w:rPr/>
          </w:pPr>
          <w:r>
            <w:rPr/>
            <w:t>3.4.4</w:t>
            <w:tab/>
            <w:t>Modality / VOI / Presentation LUTs</w:t>
            <w:tab/>
          </w:r>
          <w:hyperlink w:anchor="__RefHeading___Toc12171805">
            <w:r>
              <w:rPr>
                <w:rStyle w:val="IndexLink"/>
              </w:rPr>
              <w:t>35</w:t>
            </w:r>
          </w:hyperlink>
        </w:p>
        <w:p>
          <w:pPr>
            <w:pStyle w:val="Contents3"/>
            <w:rPr/>
          </w:pPr>
          <w:r>
            <w:rPr/>
            <w:t>3.4.5</w:t>
            <w:tab/>
            <w:t>Spatial Transformation</w:t>
            <w:tab/>
          </w:r>
          <w:hyperlink w:anchor="__RefHeading___Toc12171806">
            <w:r>
              <w:rPr>
                <w:rStyle w:val="IndexLink"/>
              </w:rPr>
              <w:t>36</w:t>
            </w:r>
          </w:hyperlink>
        </w:p>
        <w:p>
          <w:pPr>
            <w:pStyle w:val="Contents3"/>
            <w:rPr/>
          </w:pPr>
          <w:r>
            <w:rPr/>
            <w:t>3.4.6</w:t>
            <w:tab/>
            <w:t>Displayed Area</w:t>
            <w:tab/>
          </w:r>
          <w:hyperlink w:anchor="__RefHeading___Toc12171807">
            <w:r>
              <w:rPr>
                <w:rStyle w:val="IndexLink"/>
              </w:rPr>
              <w:t>39</w:t>
            </w:r>
          </w:hyperlink>
        </w:p>
        <w:p>
          <w:pPr>
            <w:pStyle w:val="Contents3"/>
            <w:rPr/>
          </w:pPr>
          <w:r>
            <w:rPr/>
            <w:t>3.4.7</w:t>
            <w:tab/>
            <w:t>Graphic Annotation</w:t>
            <w:tab/>
          </w:r>
          <w:hyperlink w:anchor="__RefHeading___Toc12171808">
            <w:r>
              <w:rPr>
                <w:rStyle w:val="IndexLink"/>
              </w:rPr>
              <w:t>40</w:t>
            </w:r>
          </w:hyperlink>
        </w:p>
        <w:p>
          <w:pPr>
            <w:pStyle w:val="Contents3"/>
            <w:rPr/>
          </w:pPr>
          <w:r>
            <w:rPr/>
            <w:t>3.4.8</w:t>
            <w:tab/>
            <w:t>Text Annotation</w:t>
            <w:tab/>
          </w:r>
          <w:hyperlink w:anchor="__RefHeading___Toc12171809">
            <w:r>
              <w:rPr>
                <w:rStyle w:val="IndexLink"/>
              </w:rPr>
              <w:t>45</w:t>
            </w:r>
          </w:hyperlink>
        </w:p>
        <w:p>
          <w:pPr>
            <w:pStyle w:val="Contents3"/>
            <w:rPr/>
          </w:pPr>
          <w:r>
            <w:rPr/>
            <w:t>3.4.9</w:t>
            <w:tab/>
            <w:t>Display Shutter</w:t>
            <w:tab/>
          </w:r>
          <w:hyperlink w:anchor="__RefHeading___Toc12171810">
            <w:r>
              <w:rPr>
                <w:rStyle w:val="IndexLink"/>
              </w:rPr>
              <w:t>49</w:t>
            </w:r>
          </w:hyperlink>
        </w:p>
        <w:p>
          <w:pPr>
            <w:pStyle w:val="Contents3"/>
            <w:rPr/>
          </w:pPr>
          <w:r>
            <w:rPr/>
            <w:t>3.4.10</w:t>
            <w:tab/>
            <w:t>Overlays</w:t>
            <w:tab/>
          </w:r>
          <w:hyperlink w:anchor="__RefHeading___Toc12171811">
            <w:r>
              <w:rPr>
                <w:rStyle w:val="IndexLink"/>
              </w:rPr>
              <w:t>51</w:t>
            </w:r>
          </w:hyperlink>
        </w:p>
        <w:p>
          <w:pPr>
            <w:pStyle w:val="Contents3"/>
            <w:rPr/>
          </w:pPr>
          <w:r>
            <w:rPr/>
            <w:t>3.4.11</w:t>
            <w:tab/>
            <w:t>Complex Combination</w:t>
            <w:tab/>
          </w:r>
          <w:hyperlink w:anchor="__RefHeading___Toc12171812">
            <w:r>
              <w:rPr>
                <w:rStyle w:val="IndexLink"/>
              </w:rPr>
              <w:t>52</w:t>
            </w:r>
          </w:hyperlink>
        </w:p>
        <w:p>
          <w:pPr>
            <w:pStyle w:val="Contents1"/>
            <w:tabs>
              <w:tab w:val="left" w:pos="426" w:leader="none"/>
              <w:tab w:val="left" w:pos="993" w:leader="none"/>
              <w:tab w:val="right" w:pos="9072" w:leader="dot"/>
            </w:tabs>
            <w:rPr/>
          </w:pPr>
          <w:r>
            <w:rPr/>
            <w:t>4</w:t>
            <w:tab/>
            <w:t>Image Display Test Results</w:t>
            <w:tab/>
          </w:r>
          <w:hyperlink w:anchor="__RefHeading___Toc12171813">
            <w:r>
              <w:rPr>
                <w:rStyle w:val="IndexLink"/>
              </w:rPr>
              <w:t>55</w:t>
            </w:r>
          </w:hyperlink>
        </w:p>
        <w:p>
          <w:pPr>
            <w:pStyle w:val="Contents2"/>
            <w:tabs>
              <w:tab w:val="clear" w:pos="992"/>
              <w:tab w:val="left" w:pos="993" w:leader="none"/>
              <w:tab w:val="right" w:pos="9072" w:leader="dot"/>
            </w:tabs>
            <w:rPr/>
          </w:pPr>
          <w:r>
            <w:rPr/>
            <w:t>4.1</w:t>
            <w:tab/>
            <w:t>Image Display without Presentation States</w:t>
            <w:tab/>
          </w:r>
          <w:hyperlink w:anchor="__RefHeading___Toc12171814">
            <w:r>
              <w:rPr>
                <w:rStyle w:val="IndexLink"/>
              </w:rPr>
              <w:t>55</w:t>
            </w:r>
          </w:hyperlink>
        </w:p>
        <w:p>
          <w:pPr>
            <w:pStyle w:val="Contents3"/>
            <w:rPr/>
          </w:pPr>
          <w:r>
            <w:rPr/>
            <w:t>4.1.1</w:t>
            <w:tab/>
            <w:t>Modality LUT</w:t>
            <w:tab/>
          </w:r>
          <w:hyperlink w:anchor="__RefHeading___Toc12171815">
            <w:r>
              <w:rPr>
                <w:rStyle w:val="IndexLink"/>
              </w:rPr>
              <w:t>55</w:t>
            </w:r>
          </w:hyperlink>
        </w:p>
        <w:p>
          <w:pPr>
            <w:pStyle w:val="Contents3"/>
            <w:rPr/>
          </w:pPr>
          <w:r>
            <w:rPr/>
            <w:t>4.1.2</w:t>
            <w:tab/>
            <w:t>VOI LUT</w:t>
            <w:tab/>
          </w:r>
          <w:hyperlink w:anchor="__RefHeading___Toc12171816">
            <w:r>
              <w:rPr>
                <w:rStyle w:val="IndexLink"/>
              </w:rPr>
              <w:t>56</w:t>
            </w:r>
          </w:hyperlink>
        </w:p>
        <w:p>
          <w:pPr>
            <w:pStyle w:val="Contents3"/>
            <w:rPr/>
          </w:pPr>
          <w:r>
            <w:rPr/>
            <w:t>4.1.3</w:t>
            <w:tab/>
            <w:t>Modality / VOI LUTs</w:t>
            <w:tab/>
          </w:r>
          <w:hyperlink w:anchor="__RefHeading___Toc12171817">
            <w:r>
              <w:rPr>
                <w:rStyle w:val="IndexLink"/>
              </w:rPr>
              <w:t>56</w:t>
            </w:r>
          </w:hyperlink>
        </w:p>
        <w:p>
          <w:pPr>
            <w:pStyle w:val="Contents2"/>
            <w:tabs>
              <w:tab w:val="clear" w:pos="992"/>
              <w:tab w:val="left" w:pos="993" w:leader="none"/>
              <w:tab w:val="right" w:pos="9072" w:leader="dot"/>
            </w:tabs>
            <w:rPr/>
          </w:pPr>
          <w:r>
            <w:rPr/>
            <w:t>4.2</w:t>
            <w:tab/>
            <w:t>Image Display with Presentation States</w:t>
            <w:tab/>
          </w:r>
          <w:hyperlink w:anchor="__RefHeading___Toc12171818">
            <w:r>
              <w:rPr>
                <w:rStyle w:val="IndexLink"/>
              </w:rPr>
              <w:t>56</w:t>
            </w:r>
          </w:hyperlink>
        </w:p>
        <w:p>
          <w:pPr>
            <w:pStyle w:val="Contents3"/>
            <w:rPr/>
          </w:pPr>
          <w:r>
            <w:rPr/>
            <w:t>4.2.1</w:t>
            <w:tab/>
            <w:t>Modality LUT</w:t>
            <w:tab/>
          </w:r>
          <w:hyperlink w:anchor="__RefHeading___Toc12171819">
            <w:r>
              <w:rPr>
                <w:rStyle w:val="IndexLink"/>
              </w:rPr>
              <w:t>57</w:t>
            </w:r>
          </w:hyperlink>
        </w:p>
        <w:p>
          <w:pPr>
            <w:pStyle w:val="Contents3"/>
            <w:rPr/>
          </w:pPr>
          <w:r>
            <w:rPr/>
            <w:t>4.2.2</w:t>
            <w:tab/>
            <w:t>VOI LUT</w:t>
            <w:tab/>
          </w:r>
          <w:hyperlink w:anchor="__RefHeading___Toc12171820">
            <w:r>
              <w:rPr>
                <w:rStyle w:val="IndexLink"/>
              </w:rPr>
              <w:t>57</w:t>
            </w:r>
          </w:hyperlink>
        </w:p>
        <w:p>
          <w:pPr>
            <w:pStyle w:val="Contents3"/>
            <w:rPr/>
          </w:pPr>
          <w:r>
            <w:rPr/>
            <w:t>4.2.3</w:t>
            <w:tab/>
            <w:t>Presentation LUT</w:t>
            <w:tab/>
          </w:r>
          <w:hyperlink w:anchor="__RefHeading___Toc12171821">
            <w:r>
              <w:rPr>
                <w:rStyle w:val="IndexLink"/>
              </w:rPr>
              <w:t>58</w:t>
            </w:r>
          </w:hyperlink>
        </w:p>
        <w:p>
          <w:pPr>
            <w:pStyle w:val="Contents3"/>
            <w:rPr/>
          </w:pPr>
          <w:r>
            <w:rPr/>
            <w:t>4.2.4</w:t>
            <w:tab/>
            <w:t>Modality / VOI / Presentation LUTs</w:t>
            <w:tab/>
          </w:r>
          <w:hyperlink w:anchor="__RefHeading___Toc12171822">
            <w:r>
              <w:rPr>
                <w:rStyle w:val="IndexLink"/>
              </w:rPr>
              <w:t>58</w:t>
            </w:r>
          </w:hyperlink>
        </w:p>
        <w:p>
          <w:pPr>
            <w:pStyle w:val="Contents3"/>
            <w:rPr/>
          </w:pPr>
          <w:r>
            <w:rPr/>
            <w:t>4.2.5</w:t>
            <w:tab/>
            <w:t>Spatial Transformations</w:t>
            <w:tab/>
          </w:r>
          <w:hyperlink w:anchor="__RefHeading___Toc12171823">
            <w:r>
              <w:rPr>
                <w:rStyle w:val="IndexLink"/>
              </w:rPr>
              <w:t>58</w:t>
            </w:r>
          </w:hyperlink>
        </w:p>
        <w:p>
          <w:pPr>
            <w:pStyle w:val="Contents3"/>
            <w:rPr/>
          </w:pPr>
          <w:r>
            <w:rPr/>
            <w:t>4.2.6</w:t>
            <w:tab/>
            <w:t>Displayed Area</w:t>
            <w:tab/>
          </w:r>
          <w:hyperlink w:anchor="__RefHeading___Toc12171824">
            <w:r>
              <w:rPr>
                <w:rStyle w:val="IndexLink"/>
              </w:rPr>
              <w:t>59</w:t>
            </w:r>
          </w:hyperlink>
        </w:p>
        <w:p>
          <w:pPr>
            <w:pStyle w:val="Contents3"/>
            <w:rPr/>
          </w:pPr>
          <w:r>
            <w:rPr/>
            <w:t>4.2.7</w:t>
            <w:tab/>
            <w:t>Graphic Annotation</w:t>
            <w:tab/>
          </w:r>
          <w:hyperlink w:anchor="__RefHeading___Toc12171825">
            <w:r>
              <w:rPr>
                <w:rStyle w:val="IndexLink"/>
              </w:rPr>
              <w:t>59</w:t>
            </w:r>
          </w:hyperlink>
        </w:p>
        <w:p>
          <w:pPr>
            <w:pStyle w:val="Contents3"/>
            <w:rPr/>
          </w:pPr>
          <w:r>
            <w:rPr/>
            <w:t>4.2.8</w:t>
            <w:tab/>
            <w:t>Text Annotation</w:t>
            <w:tab/>
          </w:r>
          <w:hyperlink w:anchor="__RefHeading___Toc12171826">
            <w:r>
              <w:rPr>
                <w:rStyle w:val="IndexLink"/>
              </w:rPr>
              <w:t>60</w:t>
            </w:r>
          </w:hyperlink>
        </w:p>
        <w:p>
          <w:pPr>
            <w:pStyle w:val="Contents3"/>
            <w:rPr/>
          </w:pPr>
          <w:r>
            <w:rPr/>
            <w:t>4.2.9</w:t>
            <w:tab/>
            <w:t>Display Shutter</w:t>
            <w:tab/>
          </w:r>
          <w:hyperlink w:anchor="__RefHeading___Toc12171827">
            <w:r>
              <w:rPr>
                <w:rStyle w:val="IndexLink"/>
              </w:rPr>
              <w:t>60</w:t>
            </w:r>
          </w:hyperlink>
        </w:p>
        <w:p>
          <w:pPr>
            <w:pStyle w:val="Contents3"/>
            <w:rPr/>
          </w:pPr>
          <w:r>
            <w:rPr/>
            <w:t>4.2.10</w:t>
            <w:tab/>
            <w:t>Overlay</w:t>
            <w:tab/>
          </w:r>
          <w:hyperlink w:anchor="__RefHeading___Toc12171828">
            <w:r>
              <w:rPr>
                <w:rStyle w:val="IndexLink"/>
              </w:rPr>
              <w:t>61</w:t>
            </w:r>
          </w:hyperlink>
        </w:p>
        <w:p>
          <w:pPr>
            <w:pStyle w:val="Contents3"/>
            <w:rPr/>
          </w:pPr>
          <w:r>
            <w:rPr/>
            <w:t>4.2.11</w:t>
            <w:tab/>
            <w:t>Complex Combination</w:t>
            <w:tab/>
          </w:r>
          <w:hyperlink w:anchor="__RefHeading___Toc12171829">
            <w:r>
              <w:rPr>
                <w:rStyle w:val="IndexLink"/>
              </w:rPr>
              <w:t>61</w:t>
            </w:r>
          </w:hyperlink>
        </w:p>
        <w:p>
          <w:pPr>
            <w:pStyle w:val="Contents2"/>
            <w:tabs>
              <w:tab w:val="clear" w:pos="992"/>
              <w:tab w:val="left" w:pos="993" w:leader="none"/>
              <w:tab w:val="right" w:pos="9072" w:leader="dot"/>
            </w:tabs>
            <w:rPr/>
          </w:pPr>
          <w:r>
            <w:rPr/>
            <w:t>4.3</w:t>
            <w:tab/>
            <w:t>General Comments</w:t>
            <w:tab/>
          </w:r>
          <w:hyperlink w:anchor="__RefHeading___Toc12171830">
            <w:r>
              <w:rPr>
                <w:rStyle w:val="IndexLink"/>
              </w:rPr>
              <w:t>61</w:t>
            </w:r>
          </w:hyperlink>
        </w:p>
        <w:p>
          <w:pPr>
            <w:pStyle w:val="Contents1"/>
            <w:tabs>
              <w:tab w:val="left" w:pos="426" w:leader="none"/>
              <w:tab w:val="left" w:pos="993" w:leader="none"/>
              <w:tab w:val="right" w:pos="9072" w:leader="dot"/>
            </w:tabs>
            <w:rPr/>
          </w:pPr>
          <w:r>
            <w:rPr/>
            <w:t>5</w:t>
            <w:tab/>
            <w:t>References</w:t>
            <w:tab/>
          </w:r>
          <w:hyperlink w:anchor="__RefHeading___Toc12171831">
            <w:r>
              <w:rPr>
                <w:rStyle w:val="IndexLink"/>
              </w:rPr>
              <w:t>62</w:t>
            </w:r>
          </w:hyperlink>
          <w:r>
            <w:rPr>
              <w:rStyle w:val="IndexLink"/>
            </w:rPr>
            <w:fldChar w:fldCharType="end"/>
          </w:r>
        </w:p>
      </w:sdtContent>
    </w:sdt>
    <w:p>
      <w:pPr>
        <w:pStyle w:val="Normal"/>
        <w:spacing w:lineRule="auto" w:line="288"/>
        <w:rPr>
          <w:lang w:val="en-US"/>
        </w:rPr>
      </w:pPr>
      <w:r>
        <w:rPr>
          <w:lang w:val="en-US"/>
        </w:rPr>
      </w:r>
      <w:r>
        <w:br w:type="page"/>
      </w:r>
    </w:p>
    <w:p>
      <w:pPr>
        <w:pStyle w:val="Heading1"/>
        <w:rPr>
          <w:lang w:val="en-US"/>
        </w:rPr>
      </w:pPr>
      <w:bookmarkStart w:id="0" w:name="__RefHeading___Toc12171762"/>
      <w:bookmarkEnd w:id="0"/>
      <w:r>
        <w:rPr>
          <w:lang w:val="en-US"/>
        </w:rPr>
        <w:t>Introduction</w:t>
      </w:r>
    </w:p>
    <w:p>
      <w:pPr>
        <w:pStyle w:val="Standardtext"/>
        <w:rPr/>
      </w:pPr>
      <w:r>
        <w:rPr>
          <w:lang w:val="en-US"/>
        </w:rPr>
        <w:t>This document is intended for those vendors participating in the IHE demonstration which will supply one or more Image Display Actors as defined in the IHE Technical Framework. This document specifies a number of test cases which allow to assess:</w:t>
      </w:r>
    </w:p>
    <w:p>
      <w:pPr>
        <w:pStyle w:val="Standardtext"/>
        <w:numPr>
          <w:ilvl w:val="0"/>
          <w:numId w:val="7"/>
        </w:numPr>
        <w:rPr>
          <w:lang w:val="en-US"/>
        </w:rPr>
      </w:pPr>
      <w:r>
        <w:rPr>
          <w:lang w:val="en-US"/>
        </w:rPr>
        <w:t>whether the Image Display is correctly calibrated to the DICOM Grayscale Standard Display Function (GSDF) [1] as required by the Technical Framework,</w:t>
      </w:r>
    </w:p>
    <w:p>
      <w:pPr>
        <w:pStyle w:val="Standardtext"/>
        <w:numPr>
          <w:ilvl w:val="0"/>
          <w:numId w:val="7"/>
        </w:numPr>
        <w:spacing w:before="60" w:after="0"/>
        <w:ind w:left="357" w:hanging="357"/>
        <w:rPr>
          <w:lang w:val="en-US"/>
        </w:rPr>
      </w:pPr>
      <w:r>
        <w:rPr>
          <w:lang w:val="en-US"/>
        </w:rPr>
        <w:t>whether the display of a set of test images (without presentation states) leads to the expected results, and</w:t>
      </w:r>
    </w:p>
    <w:p>
      <w:pPr>
        <w:pStyle w:val="Standardtext"/>
        <w:numPr>
          <w:ilvl w:val="0"/>
          <w:numId w:val="7"/>
        </w:numPr>
        <w:spacing w:before="60" w:after="0"/>
        <w:ind w:left="357" w:hanging="357"/>
        <w:rPr>
          <w:lang w:val="en-US"/>
        </w:rPr>
      </w:pPr>
      <w:r>
        <w:rPr>
          <w:lang w:val="en-US"/>
        </w:rPr>
        <w:t>whether the display of a set of test images with presentation states leads to the expected results.</w:t>
      </w:r>
    </w:p>
    <w:p>
      <w:pPr>
        <w:pStyle w:val="Standardtext"/>
        <w:spacing w:before="180" w:after="0"/>
        <w:rPr>
          <w:lang w:val="en-US"/>
        </w:rPr>
      </w:pPr>
      <w:r>
        <w:rPr>
          <w:lang w:val="en-US"/>
        </w:rPr>
        <w:t>Section 2 contains an Application Specification Form which allows to describe the supported features of an image display in terms of DICOM SOP Classes and data structures.  It is roughly structured like a DICOM Conformance Statement but goes into more detail than a typical conformance statement.</w:t>
      </w:r>
    </w:p>
    <w:p>
      <w:pPr>
        <w:pStyle w:val="Standardtext"/>
        <w:rPr>
          <w:lang w:val="en-US"/>
        </w:rPr>
      </w:pPr>
      <w:r>
        <w:rPr>
          <w:lang w:val="en-US"/>
        </w:rPr>
        <w:t>Section 3 describes prerequisites of this test plan, how to set up and perform the test cases, and how to use the Excel spreadsheet that is used to assess the measured results from many of the test cases.</w:t>
      </w:r>
    </w:p>
    <w:p>
      <w:pPr>
        <w:pStyle w:val="Standardtext"/>
        <w:rPr>
          <w:lang w:val="en-US"/>
        </w:rPr>
      </w:pPr>
      <w:r>
        <w:rPr>
          <w:lang w:val="en-US"/>
        </w:rPr>
        <w:t xml:space="preserve">Section 4 is a form to be filled in with the Image Display’s test results.  If an Image Display application can be operated in different modes which exhibit different behavior, the tests should be run for each mode of operation, and multiple copies of the forms in sections 2 and 4 should be filled in.  </w:t>
      </w:r>
    </w:p>
    <w:p>
      <w:pPr>
        <w:pStyle w:val="Heading2"/>
        <w:ind w:left="578" w:hanging="578"/>
        <w:rPr>
          <w:lang w:val="en-US"/>
        </w:rPr>
      </w:pPr>
      <w:bookmarkStart w:id="1" w:name="__RefHeading___Toc12171763"/>
      <w:bookmarkEnd w:id="1"/>
      <w:r>
        <w:rPr>
          <w:lang w:val="en-US"/>
        </w:rPr>
        <w:t>Acknowledgements</w:t>
      </w:r>
    </w:p>
    <w:p>
      <w:pPr>
        <w:pStyle w:val="Standardtext"/>
        <w:rPr/>
      </w:pPr>
      <w:r>
        <w:rPr>
          <w:lang w:val="en-US"/>
        </w:rPr>
        <w:t xml:space="preserve">We would like to thank David Clunie (dclunie@dclunie.com) for preparing and providing a set of test images and presentation states.   These DICOM images and presentation states were used to create most test cases in section 3.4.  The original package can be downloaded from </w:t>
      </w:r>
      <w:hyperlink r:id="rId2">
        <w:r>
          <w:rPr>
            <w:rStyle w:val="InternetLink"/>
          </w:rPr>
          <w:t>ftp://medical.nema.org/medical/dicom/rsnademos/display/</w:t>
        </w:r>
      </w:hyperlink>
      <w:r>
        <w:rPr>
          <w:lang w:val="en-US"/>
        </w:rPr>
        <w:t>.</w:t>
      </w:r>
    </w:p>
    <w:p>
      <w:pPr>
        <w:pStyle w:val="Standardtext"/>
        <w:spacing w:before="240" w:after="120"/>
        <w:rPr>
          <w:lang w:val="en-US"/>
        </w:rPr>
      </w:pPr>
      <w:r>
        <w:rPr>
          <w:lang w:val="en-US"/>
        </w:rPr>
        <w:t>Since its initial release in 2000, many people have contributed to this test suite by reporting bugs or even providing bug fixes and new test cases (in alphabetical order):</w:t>
      </w:r>
    </w:p>
    <w:p>
      <w:pPr>
        <w:pStyle w:val="Standardtext"/>
        <w:numPr>
          <w:ilvl w:val="0"/>
          <w:numId w:val="6"/>
        </w:numPr>
        <w:tabs>
          <w:tab w:val="clear" w:pos="709"/>
          <w:tab w:val="left" w:pos="284" w:leader="none"/>
        </w:tabs>
        <w:spacing w:before="0" w:after="0"/>
        <w:rPr>
          <w:lang w:val="en-US"/>
        </w:rPr>
      </w:pPr>
      <w:r>
        <w:rPr>
          <w:lang w:val="en-US"/>
        </w:rPr>
        <w:t>Jan-Pieter Diender, GEMS IT Applicare (reported bug in “spat” cases)</w:t>
      </w:r>
    </w:p>
    <w:p>
      <w:pPr>
        <w:pStyle w:val="Standardtext"/>
        <w:numPr>
          <w:ilvl w:val="0"/>
          <w:numId w:val="6"/>
        </w:numPr>
        <w:tabs>
          <w:tab w:val="clear" w:pos="709"/>
          <w:tab w:val="left" w:pos="284" w:leader="none"/>
        </w:tabs>
        <w:spacing w:before="0" w:after="0"/>
        <w:rPr>
          <w:lang w:val="en-US"/>
        </w:rPr>
      </w:pPr>
      <w:r>
        <w:rPr>
          <w:lang w:val="en-US"/>
        </w:rPr>
        <w:t>Dave Harvey, Medical Connections (reported bug in “disa” cases and small inconsistencies in various test cases)</w:t>
      </w:r>
    </w:p>
    <w:p>
      <w:pPr>
        <w:pStyle w:val="Standardtext"/>
        <w:numPr>
          <w:ilvl w:val="0"/>
          <w:numId w:val="6"/>
        </w:numPr>
        <w:tabs>
          <w:tab w:val="clear" w:pos="709"/>
          <w:tab w:val="left" w:pos="284" w:leader="none"/>
        </w:tabs>
        <w:spacing w:before="0" w:after="0"/>
        <w:rPr>
          <w:lang w:val="en-US"/>
        </w:rPr>
      </w:pPr>
      <w:r>
        <w:rPr>
          <w:lang w:val="en-US"/>
        </w:rPr>
        <w:t>Sebastian Hauer, TIANI MedGraph (provided new “spat” cases)</w:t>
      </w:r>
    </w:p>
    <w:p>
      <w:pPr>
        <w:pStyle w:val="Standardtext"/>
        <w:numPr>
          <w:ilvl w:val="0"/>
          <w:numId w:val="6"/>
        </w:numPr>
        <w:tabs>
          <w:tab w:val="clear" w:pos="709"/>
          <w:tab w:val="left" w:pos="284" w:leader="none"/>
        </w:tabs>
        <w:spacing w:before="0" w:after="0"/>
        <w:rPr>
          <w:lang w:val="en-US"/>
        </w:rPr>
      </w:pPr>
      <w:r>
        <w:rPr>
          <w:lang w:val="en-US"/>
        </w:rPr>
        <w:t>Gunter Zeilinger, TIANI MedGraph (reported bug in “mlut” cases)</w:t>
      </w:r>
      <w:r>
        <w:br w:type="page"/>
      </w:r>
    </w:p>
    <w:p>
      <w:pPr>
        <w:pStyle w:val="Normal"/>
        <w:spacing w:before="240" w:after="240"/>
        <w:jc w:val="center"/>
        <w:rPr>
          <w:b/>
          <w:b/>
          <w:sz w:val="36"/>
          <w:lang w:val="en-US"/>
        </w:rPr>
      </w:pPr>
      <w:r>
        <w:rPr>
          <w:b/>
          <w:sz w:val="36"/>
          <w:lang w:val="en-US"/>
        </w:rPr>
        <w:t>IHE Year 2 Image Display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rPr/>
      </w:pPr>
      <w:bookmarkStart w:id="2" w:name="__RefHeading___Toc12171764"/>
      <w:bookmarkEnd w:id="2"/>
      <w:r>
        <w:rPr>
          <w:lang w:val="en-US"/>
        </w:rPr>
        <w:t>Image Display Application Specification</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3" w:name="__RefHeading___Toc12171765"/>
      <w:bookmarkEnd w:id="3"/>
      <w:r>
        <w:rPr>
          <w:lang w:val="en-US"/>
        </w:rPr>
        <w:t>Supported Abstract Syntaxes and Transfer Syntaxes</w:t>
      </w:r>
    </w:p>
    <w:p>
      <w:pPr>
        <w:pStyle w:val="Standardtext"/>
        <w:rPr>
          <w:lang w:val="en-US"/>
        </w:rPr>
      </w:pPr>
      <w:r>
        <w:rPr>
          <w:lang w:val="en-US"/>
        </w:rPr>
        <w:t>This section describes the SOP Classes (Abstract Syntaxes) and Transfer Syntaxes that can be processed by the image display application.</w:t>
      </w:r>
    </w:p>
    <w:p>
      <w:pPr>
        <w:pStyle w:val="Heading3"/>
        <w:rPr/>
      </w:pPr>
      <w:bookmarkStart w:id="4" w:name="__RefHeading___Toc12171766"/>
      <w:bookmarkEnd w:id="4"/>
      <w:r>
        <w:rPr/>
        <w:t>Supported Abstract Syntax Table</w:t>
      </w:r>
    </w:p>
    <w:p>
      <w:pPr>
        <w:pStyle w:val="Standardtext"/>
        <w:spacing w:before="120" w:after="120"/>
        <w:rPr/>
      </w:pPr>
      <w:r>
        <w:rPr>
          <w:lang w:val="en-US"/>
        </w:rPr>
        <w:t>Please check</w:t>
      </w:r>
      <w:r>
        <w:rPr/>
        <w:t xml:space="preserve"> the SOP Classes that are supported by the image display application.</w:t>
      </w:r>
    </w:p>
    <w:tbl>
      <w:tblPr>
        <w:tblW w:w="9142" w:type="dxa"/>
        <w:jc w:val="left"/>
        <w:tblInd w:w="-75" w:type="dxa"/>
        <w:tblLayout w:type="fixed"/>
        <w:tblCellMar>
          <w:top w:w="0" w:type="dxa"/>
          <w:left w:w="70" w:type="dxa"/>
          <w:bottom w:w="0" w:type="dxa"/>
          <w:right w:w="70" w:type="dxa"/>
        </w:tblCellMar>
      </w:tblPr>
      <w:tblGrid>
        <w:gridCol w:w="637"/>
        <w:gridCol w:w="4678"/>
        <w:gridCol w:w="3827"/>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SOP Class Nam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 w:name="__Fieldmark__6_3646349510"/>
            <w:bookmarkStart w:id="6" w:name="__Fieldmark__6_3646349510"/>
            <w:bookmarkEnd w:id="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omputed Radiography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 w:name="__Fieldmark__7_3646349510"/>
            <w:bookmarkStart w:id="8" w:name="__Fieldmark__7_3646349510"/>
            <w:bookmarkEnd w:id="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T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9" w:name="__Fieldmark__8_3646349510"/>
            <w:bookmarkStart w:id="10" w:name="__Fieldmark__8_3646349510"/>
            <w:bookmarkEnd w:id="1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MR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1" w:name="__Fieldmark__9_3646349510"/>
            <w:bookmarkStart w:id="12" w:name="__Fieldmark__9_3646349510"/>
            <w:bookmarkEnd w:id="1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Nuclear Medici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3" w:name="__Fieldmark__10_3646349510"/>
            <w:bookmarkStart w:id="14" w:name="__Fieldmark__10_3646349510"/>
            <w:bookmarkEnd w:id="1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Positron Emission Tomography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2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5" w:name="__Fieldmark__11_3646349510"/>
            <w:bookmarkStart w:id="16" w:name="__Fieldmark__11_3646349510"/>
            <w:bookmarkEnd w:id="1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T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8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7" w:name="__Fieldmark__12_3646349510"/>
            <w:bookmarkStart w:id="18" w:name="__Fieldmark__12_3646349510"/>
            <w:bookmarkEnd w:id="1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9" w:name="__Fieldmark__13_3646349510"/>
            <w:bookmarkStart w:id="20" w:name="__Fieldmark__13_3646349510"/>
            <w:bookmarkEnd w:id="2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1" w:name="__Fieldmark__14_3646349510"/>
            <w:bookmarkStart w:id="22" w:name="__Fieldmark__14_3646349510"/>
            <w:bookmarkEnd w:id="2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Multi-fram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3" w:name="__Fieldmark__15_3646349510"/>
            <w:bookmarkStart w:id="24" w:name="__Fieldmark__15_3646349510"/>
            <w:bookmarkEnd w:id="2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Angiograph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5" w:name="__Fieldmark__16_3646349510"/>
            <w:bookmarkStart w:id="26" w:name="__Fieldmark__16_3646349510"/>
            <w:bookmarkEnd w:id="2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Radiofluo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17_3646349510"/>
            <w:bookmarkStart w:id="28" w:name="__Fieldmark__17_3646349510"/>
            <w:bookmarkEnd w:id="2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eastAsia="de-DE"/>
              </w:rPr>
              <w:t>Digital X-Ra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eastAsia="de-DE"/>
              </w:rPr>
              <w:t>1.2.840.10008.5.1.4.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18_3646349510"/>
            <w:bookmarkStart w:id="30" w:name="__Fieldmark__18_3646349510"/>
            <w:bookmarkEnd w:id="3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19_3646349510"/>
            <w:bookmarkStart w:id="32" w:name="__Fieldmark__19_3646349510"/>
            <w:bookmarkEnd w:id="3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Mammograph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20_3646349510"/>
            <w:bookmarkStart w:id="34" w:name="__Fieldmark__20_3646349510"/>
            <w:bookmarkEnd w:id="3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Mammograph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21_3646349510"/>
            <w:bookmarkStart w:id="36" w:name="__Fieldmark__21_3646349510"/>
            <w:bookmarkEnd w:id="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22_3646349510"/>
            <w:bookmarkStart w:id="38" w:name="__Fieldmark__22_3646349510"/>
            <w:bookmarkEnd w:id="3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9" w:name="__Fieldmark__23_3646349510"/>
            <w:bookmarkStart w:id="40" w:name="__Fieldmark__23_3646349510"/>
            <w:bookmarkEnd w:id="4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End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1" w:name="__Fieldmark__24_3646349510"/>
            <w:bookmarkStart w:id="42" w:name="__Fieldmark__24_3646349510"/>
            <w:bookmarkEnd w:id="4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Mic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25_3646349510"/>
            <w:bookmarkStart w:id="44" w:name="__Fieldmark__25_3646349510"/>
            <w:bookmarkEnd w:id="4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Slide-Coordinates Mic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26_3646349510"/>
            <w:bookmarkStart w:id="46" w:name="__Fieldmark__26_3646349510"/>
            <w:bookmarkEnd w:id="4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VL Photograph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27_3646349510"/>
            <w:bookmarkStart w:id="48" w:name="__Fieldmark__27_3646349510"/>
            <w:bookmarkEnd w:id="4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ultiframe Grayscale Byte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28_3646349510"/>
            <w:bookmarkStart w:id="50" w:name="__Fieldmark__28_3646349510"/>
            <w:bookmarkEnd w:id="5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Grayscale Word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29_3646349510"/>
            <w:bookmarkStart w:id="52" w:name="__Fieldmark__29_3646349510"/>
            <w:bookmarkEnd w:id="5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Single Bit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30_3646349510"/>
            <w:bookmarkStart w:id="54" w:name="__Fieldmark__30_3646349510"/>
            <w:bookmarkEnd w:id="5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True Color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31_3646349510"/>
            <w:bookmarkStart w:id="56" w:name="__Fieldmark__31_3646349510"/>
            <w:bookmarkEnd w:id="5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Grayscale Softcopy Presentation Stat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7" w:name="__Fieldmark__32_3646349510"/>
            <w:bookmarkStart w:id="58" w:name="__Fieldmark__32_3646349510"/>
            <w:bookmarkEnd w:id="58"/>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Verification</w:t>
            </w:r>
          </w:p>
        </w:tc>
        <w:tc>
          <w:tcPr>
            <w:tcW w:w="382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0"/>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The following Storage SOP Classes are not required by the IHE Technical Framework:</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9" w:name="__Fieldmark__33_3646349510"/>
            <w:bookmarkStart w:id="60" w:name="__Fieldmark__33_3646349510"/>
            <w:bookmarkEnd w:id="6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Hardcopy Color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1" w:name="__Fieldmark__34_3646349510"/>
            <w:bookmarkStart w:id="62" w:name="__Fieldmark__34_3646349510"/>
            <w:bookmarkEnd w:id="6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Hardcopy Grayscal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3" w:name="__Fieldmark__35_3646349510"/>
            <w:bookmarkStart w:id="64" w:name="__Fieldmark__35_3646349510"/>
            <w:bookmarkEnd w:id="6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Nuclear Medici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5" w:name="__Fieldmark__36_3646349510"/>
            <w:bookmarkStart w:id="66" w:name="__Fieldmark__36_3646349510"/>
            <w:bookmarkEnd w:id="6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Ultrasound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7" w:name="__Fieldmark__37_3646349510"/>
            <w:bookmarkStart w:id="68" w:name="__Fieldmark__37_3646349510"/>
            <w:bookmarkEnd w:id="6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Ultrasound Multi-fram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9" w:name="__Fieldmark__38_3646349510"/>
            <w:bookmarkStart w:id="70" w:name="__Fieldmark__38_3646349510"/>
            <w:bookmarkEnd w:id="7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X-ray Angiographic Bi-Pla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3</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0"/>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Other (please specify):</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General Comments on the Supp</w:t>
      </w:r>
      <w:r>
        <w:rPr/>
        <w:t>orted Abstract Syntax Table:</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1" w:name="__RefHeading___Toc12171767"/>
      <w:bookmarkEnd w:id="71"/>
      <w:r>
        <w:rPr/>
        <w:t>Supported Transfer Syntax Table</w:t>
      </w:r>
    </w:p>
    <w:p>
      <w:pPr>
        <w:pStyle w:val="Standardtext"/>
        <w:spacing w:before="120" w:after="120"/>
        <w:rPr/>
      </w:pPr>
      <w:r>
        <w:rPr/>
        <w:t>Please check the Transfer Syntaxes that are supported by the application.</w:t>
      </w:r>
    </w:p>
    <w:tbl>
      <w:tblPr>
        <w:tblW w:w="9142" w:type="dxa"/>
        <w:jc w:val="left"/>
        <w:tblInd w:w="-75" w:type="dxa"/>
        <w:tblLayout w:type="fixed"/>
        <w:tblCellMar>
          <w:top w:w="0" w:type="dxa"/>
          <w:left w:w="70" w:type="dxa"/>
          <w:bottom w:w="0" w:type="dxa"/>
          <w:right w:w="70" w:type="dxa"/>
        </w:tblCellMar>
      </w:tblPr>
      <w:tblGrid>
        <w:gridCol w:w="637"/>
        <w:gridCol w:w="4678"/>
        <w:gridCol w:w="3827"/>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2_3646349510"/>
            <w:bookmarkStart w:id="73" w:name="__Fieldmark__52_3646349510"/>
            <w:bookmarkEnd w:id="7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3_3646349510"/>
            <w:bookmarkStart w:id="75" w:name="__Fieldmark__53_3646349510"/>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4_3646349510"/>
            <w:bookmarkStart w:id="77" w:name="__Fieldmark__54_3646349510"/>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5_3646349510"/>
            <w:bookmarkStart w:id="79" w:name="__Fieldmark__55_3646349510"/>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6_3646349510"/>
            <w:bookmarkStart w:id="81" w:name="__Fieldmark__56_3646349510"/>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57_3646349510"/>
            <w:bookmarkStart w:id="83" w:name="__Fieldmark__57_3646349510"/>
            <w:bookmarkEnd w:id="83"/>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82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0" w:after="0"/>
        <w:rPr>
          <w:lang w:val="en-US"/>
        </w:rPr>
      </w:pPr>
      <w:r>
        <w:rPr>
          <w:lang w:val="en-US"/>
        </w:rPr>
      </w:r>
    </w:p>
    <w:p>
      <w:pPr>
        <w:pStyle w:val="Standardtext"/>
        <w:spacing w:before="0" w:after="120"/>
        <w:rPr/>
      </w:pPr>
      <w:r>
        <w:rPr>
          <w:lang w:val="en-US"/>
        </w:rPr>
        <w:t>General Comments on the</w:t>
      </w:r>
      <w:r>
        <w:rPr/>
        <w:t xml:space="preserve"> Supported Transfer Syntax Table:</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Heading2"/>
        <w:spacing w:before="120" w:after="60"/>
        <w:ind w:left="578" w:hanging="578"/>
        <w:rPr>
          <w:lang w:val="en-US"/>
        </w:rPr>
      </w:pPr>
      <w:bookmarkStart w:id="84" w:name="__RefHeading___Toc12171768"/>
      <w:bookmarkEnd w:id="84"/>
      <w:r>
        <w:rPr>
          <w:lang w:val="en-US"/>
        </w:rPr>
        <w:t>Data Structures for Images</w:t>
      </w:r>
    </w:p>
    <w:p>
      <w:pPr>
        <w:pStyle w:val="Standardtext"/>
        <w:rPr/>
      </w:pPr>
      <w:r>
        <w:rPr>
          <w:lang w:val="en-US"/>
        </w:rPr>
        <w:t>Please check the attributes and specify the values which are supported (processed) by the application.  All attributes which are relevant for the image display are listed here.  Multiple values or intervals may be specified for each attribute.</w:t>
      </w:r>
    </w:p>
    <w:p>
      <w:pPr>
        <w:pStyle w:val="Heading3"/>
        <w:spacing w:before="360" w:after="120"/>
        <w:rPr/>
      </w:pPr>
      <w:bookmarkStart w:id="85" w:name="__RefHeading___Toc12171769"/>
      <w:bookmarkEnd w:id="85"/>
      <w:r>
        <w:rPr/>
        <w:t>Modality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71_3646349510"/>
            <w:bookmarkStart w:id="87" w:name="__Fieldmark__71_3646349510"/>
            <w:bookmarkEnd w:id="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73_3646349510"/>
            <w:bookmarkStart w:id="89" w:name="__Fieldmark__73_3646349510"/>
            <w:bookmarkEnd w:id="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0" w:name="__Fieldmark__75_3646349510"/>
            <w:bookmarkStart w:id="91" w:name="__Fieldmark__75_3646349510"/>
            <w:bookmarkEnd w:id="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2" w:name="__Fieldmark__77_3646349510"/>
            <w:bookmarkStart w:id="93" w:name="__Fieldmark__77_3646349510"/>
            <w:bookmarkEnd w:id="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4" w:name="__Fieldmark__79_3646349510"/>
            <w:bookmarkStart w:id="95" w:name="__Fieldmark__79_3646349510"/>
            <w:bookmarkEnd w:id="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6" w:name="__Fieldmark__81_3646349510"/>
            <w:bookmarkStart w:id="97" w:name="__Fieldmark__81_3646349510"/>
            <w:bookmarkEnd w:id="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8" w:name="__Fieldmark__83_3646349510"/>
            <w:bookmarkStart w:id="99" w:name="__Fieldmark__83_3646349510"/>
            <w:bookmarkEnd w:id="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0" w:name="__Fieldmark__85_3646349510"/>
            <w:bookmarkStart w:id="101" w:name="__Fieldmark__85_3646349510"/>
            <w:bookmarkEnd w:id="1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02" w:name="__RefHeading___Toc12171770"/>
      <w:bookmarkEnd w:id="102"/>
      <w:r>
        <w:rPr/>
        <w:t>Mask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3" w:name="__Fieldmark__87_3646349510"/>
            <w:bookmarkStart w:id="104" w:name="__Fieldmark__87_3646349510"/>
            <w:bookmarkEnd w:id="1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5" w:name="__Fieldmark__89_3646349510"/>
            <w:bookmarkStart w:id="106" w:name="__Fieldmark__89_3646349510"/>
            <w:bookmarkEnd w:id="1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7" w:name="__Fieldmark__91_3646349510"/>
            <w:bookmarkStart w:id="108" w:name="__Fieldmark__91_3646349510"/>
            <w:bookmarkEnd w:id="1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9" w:name="__Fieldmark__93_3646349510"/>
            <w:bookmarkStart w:id="110" w:name="__Fieldmark__93_3646349510"/>
            <w:bookmarkEnd w:id="1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1" w:name="__Fieldmark__95_3646349510"/>
            <w:bookmarkStart w:id="112" w:name="__Fieldmark__95_3646349510"/>
            <w:bookmarkEnd w:id="1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3" w:name="__Fieldmark__97_3646349510"/>
            <w:bookmarkStart w:id="114" w:name="__Fieldmark__97_3646349510"/>
            <w:bookmarkEnd w:id="1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5" w:name="__Fieldmark__99_3646349510"/>
            <w:bookmarkStart w:id="116" w:name="__Fieldmark__99_3646349510"/>
            <w:bookmarkEnd w:id="1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7" w:name="__Fieldmark__101_3646349510"/>
            <w:bookmarkStart w:id="118" w:name="__Fieldmark__101_3646349510"/>
            <w:bookmarkEnd w:id="1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9" w:name="__Fieldmark__103_3646349510"/>
            <w:bookmarkStart w:id="120" w:name="__Fieldmark__103_3646349510"/>
            <w:bookmarkEnd w:id="1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21" w:name="__RefHeading___Toc12171771"/>
      <w:bookmarkEnd w:id="121"/>
      <w:r>
        <w:rPr/>
        <w:t>VOI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05_3646349510"/>
            <w:bookmarkStart w:id="123" w:name="__Fieldmark__105_3646349510"/>
            <w:bookmarkEnd w:id="1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VOI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107_3646349510"/>
            <w:bookmarkStart w:id="125" w:name="__Fieldmark__107_3646349510"/>
            <w:bookmarkEnd w:id="1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09_3646349510"/>
            <w:bookmarkStart w:id="127" w:name="__Fieldmark__109_3646349510"/>
            <w:bookmarkEnd w:id="1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11_3646349510"/>
            <w:bookmarkStart w:id="129" w:name="__Fieldmark__111_3646349510"/>
            <w:bookmarkEnd w:id="1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13_3646349510"/>
            <w:bookmarkStart w:id="131" w:name="__Fieldmark__113_3646349510"/>
            <w:bookmarkEnd w:id="1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Window Ce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15_3646349510"/>
            <w:bookmarkStart w:id="133" w:name="__Fieldmark__115_3646349510"/>
            <w:bookmarkEnd w:id="1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Width</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4" w:name="__Fieldmark__117_3646349510"/>
            <w:bookmarkStart w:id="135" w:name="__Fieldmark__117_3646349510"/>
            <w:bookmarkEnd w:id="1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Window Center &amp; Width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36" w:name="__RefHeading___Toc12171772"/>
      <w:bookmarkEnd w:id="136"/>
      <w:r>
        <w:rPr/>
        <w:t>Presentation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19_3646349510"/>
            <w:bookmarkStart w:id="138" w:name="__Fieldmark__119_3646349510"/>
            <w:bookmarkEnd w:id="1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39" w:name="__RefHeading___Toc12171773"/>
      <w:bookmarkEnd w:id="139"/>
      <w:r>
        <w:rPr/>
        <w:t>Overlay Plan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0" w:name="__Fieldmark__121_3646349510"/>
            <w:bookmarkStart w:id="141" w:name="__Fieldmark__121_3646349510"/>
            <w:bookmarkEnd w:id="1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2" w:name="__Fieldmark__123_3646349510"/>
            <w:bookmarkStart w:id="143" w:name="__Fieldmark__123_3646349510"/>
            <w:bookmarkEnd w:id="1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4" w:name="__Fieldmark__125_3646349510"/>
            <w:bookmarkStart w:id="145" w:name="__Fieldmark__125_3646349510"/>
            <w:bookmarkEnd w:id="1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6" w:name="__Fieldmark__127_3646349510"/>
            <w:bookmarkStart w:id="147" w:name="__Fieldmark__127_3646349510"/>
            <w:bookmarkEnd w:id="1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8" w:name="__Fieldmark__129_3646349510"/>
            <w:bookmarkStart w:id="149" w:name="__Fieldmark__129_3646349510"/>
            <w:bookmarkEnd w:id="1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0" w:name="__Fieldmark__131_3646349510"/>
            <w:bookmarkStart w:id="151" w:name="__Fieldmark__131_3646349510"/>
            <w:bookmarkEnd w:id="1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2" w:name="__Fieldmark__133_3646349510"/>
            <w:bookmarkStart w:id="153" w:name="__Fieldmark__133_3646349510"/>
            <w:bookmarkEnd w:id="1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4" w:name="__Fieldmark__135_3646349510"/>
            <w:bookmarkStart w:id="155" w:name="__Fieldmark__135_3646349510"/>
            <w:bookmarkEnd w:id="1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6" w:name="__Fieldmark__137_3646349510"/>
            <w:bookmarkStart w:id="157" w:name="__Fieldmark__137_3646349510"/>
            <w:bookmarkEnd w:id="1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8" w:name="__Fieldmark__139_3646349510"/>
            <w:bookmarkStart w:id="159" w:name="__Fieldmark__139_3646349510"/>
            <w:bookmarkEnd w:id="1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0" w:name="__Fieldmark__141_3646349510"/>
            <w:bookmarkStart w:id="161" w:name="__Fieldmark__141_3646349510"/>
            <w:bookmarkEnd w:id="1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60xx,13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2" w:name="__Fieldmark__143_3646349510"/>
            <w:bookmarkStart w:id="163" w:name="__Fieldmark__143_3646349510"/>
            <w:bookmarkEnd w:id="16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60xx,1302)</w:t>
            </w:r>
          </w:p>
        </w:tc>
        <w:tc>
          <w:tcPr>
            <w:tcW w:w="4252"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4" w:name="__Fieldmark__145_3646349510"/>
            <w:bookmarkStart w:id="165" w:name="__Fieldmark__145_3646349510"/>
            <w:bookmarkEnd w:id="1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505"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Overlay Plane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47_3646349510"/>
            <w:bookmarkStart w:id="167" w:name="__Fieldmark__147_3646349510"/>
            <w:bookmarkEnd w:id="1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Frames in Overla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9_3646349510"/>
            <w:bookmarkStart w:id="169" w:name="__Fieldmark__149_3646349510"/>
            <w:bookmarkEnd w:id="1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Frame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0" w:name="__Fieldmark__151_3646349510"/>
            <w:bookmarkStart w:id="171" w:name="__Fieldmark__151_3646349510"/>
            <w:bookmarkEnd w:id="1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2" w:name="__Fieldmark__153_3646349510"/>
            <w:bookmarkStart w:id="173" w:name="__Fieldmark__153_3646349510"/>
            <w:bookmarkEnd w:id="1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keepNext w:val="true"/>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74" w:name="__RefHeading___Toc12171774"/>
      <w:bookmarkEnd w:id="174"/>
      <w:r>
        <w:rPr/>
        <w:t>Curv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160_3646349510"/>
            <w:bookmarkStart w:id="176" w:name="__Fieldmark__160_3646349510"/>
            <w:bookmarkEnd w:id="1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162_3646349510"/>
            <w:bookmarkStart w:id="178" w:name="__Fieldmark__162_3646349510"/>
            <w:bookmarkEnd w:id="1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164_3646349510"/>
            <w:bookmarkStart w:id="180" w:name="__Fieldmark__164_3646349510"/>
            <w:bookmarkEnd w:id="1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166_3646349510"/>
            <w:bookmarkStart w:id="182" w:name="__Fieldmark__166_3646349510"/>
            <w:bookmarkEnd w:id="1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168_3646349510"/>
            <w:bookmarkStart w:id="184" w:name="__Fieldmark__168_3646349510"/>
            <w:bookmarkEnd w:id="1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170_3646349510"/>
            <w:bookmarkStart w:id="186" w:name="__Fieldmark__170_3646349510"/>
            <w:bookmarkEnd w:id="1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172_3646349510"/>
            <w:bookmarkStart w:id="188" w:name="__Fieldmark__172_3646349510"/>
            <w:bookmarkEnd w:id="1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174_3646349510"/>
            <w:bookmarkStart w:id="190" w:name="__Fieldmark__174_3646349510"/>
            <w:bookmarkEnd w:id="1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176_3646349510"/>
            <w:bookmarkStart w:id="192" w:name="__Fieldmark__176_3646349510"/>
            <w:bookmarkEnd w:id="1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178_3646349510"/>
            <w:bookmarkStart w:id="194" w:name="__Fieldmark__178_3646349510"/>
            <w:bookmarkEnd w:id="1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180_3646349510"/>
            <w:bookmarkStart w:id="196" w:name="__Fieldmark__180_3646349510"/>
            <w:bookmarkEnd w:id="1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82_3646349510"/>
            <w:bookmarkStart w:id="198" w:name="__Fieldmark__182_3646349510"/>
            <w:bookmarkEnd w:id="1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84_3646349510"/>
            <w:bookmarkStart w:id="200" w:name="__Fieldmark__184_3646349510"/>
            <w:bookmarkEnd w:id="2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186_3646349510"/>
            <w:bookmarkStart w:id="202" w:name="__Fieldmark__186_3646349510"/>
            <w:bookmarkEnd w:id="2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188_3646349510"/>
            <w:bookmarkStart w:id="204" w:name="__Fieldmark__188_3646349510"/>
            <w:bookmarkEnd w:id="2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190_3646349510"/>
            <w:bookmarkStart w:id="206" w:name="__Fieldmark__190_3646349510"/>
            <w:bookmarkEnd w:id="2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50xx,2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192_3646349510"/>
            <w:bookmarkStart w:id="208" w:name="__Fieldmark__192_3646349510"/>
            <w:bookmarkEnd w:id="2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194_3646349510"/>
            <w:bookmarkStart w:id="210" w:name="__Fieldmark__194_3646349510"/>
            <w:bookmarkEnd w:id="2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1" w:name="__Fieldmark__196_3646349510"/>
            <w:bookmarkStart w:id="212" w:name="__Fieldmark__196_3646349510"/>
            <w:bookmarkEnd w:id="2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13" w:name="__RefHeading___Toc12171775"/>
      <w:bookmarkEnd w:id="213"/>
      <w:r>
        <w:rPr/>
        <w:t>Image Pixel related Attributes</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4" w:name="__Fieldmark__198_3646349510"/>
            <w:bookmarkStart w:id="215" w:name="__Fieldmark__198_3646349510"/>
            <w:bookmarkEnd w:id="2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amples Per Pix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6" w:name="__Fieldmark__200_3646349510"/>
            <w:bookmarkStart w:id="217" w:name="__Fieldmark__200_3646349510"/>
            <w:bookmarkEnd w:id="2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hotometric Interpre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8" w:name="__Fieldmark__202_3646349510"/>
            <w:bookmarkStart w:id="219" w:name="__Fieldmark__202_3646349510"/>
            <w:bookmarkEnd w:id="2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0" w:name="__Fieldmark__204_3646349510"/>
            <w:bookmarkStart w:id="221" w:name="__Fieldmark__204_3646349510"/>
            <w:bookmarkEnd w:id="2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2" w:name="__Fieldmark__206_3646349510"/>
            <w:bookmarkStart w:id="223" w:name="__Fieldmark__206_3646349510"/>
            <w:bookmarkEnd w:id="2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4" w:name="__Fieldmark__208_3646349510"/>
            <w:bookmarkStart w:id="225" w:name="__Fieldmark__208_3646349510"/>
            <w:bookmarkEnd w:id="2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its Stor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6" w:name="__Fieldmark__210_3646349510"/>
            <w:bookmarkStart w:id="227" w:name="__Fieldmark__210_3646349510"/>
            <w:bookmarkEnd w:id="2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High Bi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8" w:name="__Fieldmark__212_3646349510"/>
            <w:bookmarkStart w:id="229" w:name="__Fieldmark__212_3646349510"/>
            <w:bookmarkEnd w:id="2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0" w:name="__Fieldmark__214_3646349510"/>
            <w:bookmarkStart w:id="231" w:name="__Fieldmark__214_3646349510"/>
            <w:bookmarkEnd w:id="2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2" w:name="__Fieldmark__216_3646349510"/>
            <w:bookmarkStart w:id="233" w:name="__Fieldmark__216_3646349510"/>
            <w:bookmarkEnd w:id="2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Planar Configur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4" w:name="__Fieldmark__218_3646349510"/>
            <w:bookmarkStart w:id="235" w:name="__Fieldmark__218_3646349510"/>
            <w:bookmarkEnd w:id="2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20_3646349510"/>
            <w:bookmarkStart w:id="237" w:name="__Fieldmark__220_3646349510"/>
            <w:bookmarkEnd w:id="2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all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22_3646349510"/>
            <w:bookmarkStart w:id="239" w:name="__Fieldmark__222_3646349510"/>
            <w:bookmarkEnd w:id="2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Larg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7)</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24_3646349510"/>
            <w:bookmarkStart w:id="241" w:name="__Fieldmark__224_3646349510"/>
            <w:bookmarkEnd w:id="2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d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26_3646349510"/>
            <w:bookmarkStart w:id="243" w:name="__Fieldmark__226_3646349510"/>
            <w:bookmarkEnd w:id="2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28_3646349510"/>
            <w:bookmarkStart w:id="245" w:name="__Fieldmark__228_3646349510"/>
            <w:bookmarkEnd w:id="2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30_3646349510"/>
            <w:bookmarkStart w:id="247" w:name="__Fieldmark__230_3646349510"/>
            <w:bookmarkEnd w:id="2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d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32_3646349510"/>
            <w:bookmarkStart w:id="249" w:name="__Fieldmark__232_3646349510"/>
            <w:bookmarkEnd w:id="249"/>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Green Palette Color Lookup Table Data</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1202)</w:t>
            </w:r>
          </w:p>
        </w:tc>
        <w:tc>
          <w:tcPr>
            <w:tcW w:w="4252"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34_3646349510"/>
            <w:bookmarkStart w:id="251" w:name="__Fieldmark__234_3646349510"/>
            <w:bookmarkEnd w:id="2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keepNext w:val="true"/>
              <w:snapToGrid w:val="false"/>
              <w:spacing w:before="60" w:after="60"/>
              <w:jc w:val="center"/>
              <w:rPr>
                <w:b/>
                <w:b/>
                <w:color w:val="0000FF"/>
                <w:lang w:val="en-US"/>
              </w:rPr>
            </w:pPr>
            <w:r>
              <w:rPr>
                <w:b/>
                <w:color w:val="0000FF"/>
                <w:lang w:val="en-US"/>
              </w:rPr>
            </w:r>
          </w:p>
        </w:tc>
        <w:tc>
          <w:tcPr>
            <w:tcW w:w="8505" w:type="dxa"/>
            <w:gridSpan w:val="3"/>
            <w:tcBorders>
              <w:top w:val="single" w:sz="4" w:space="0" w:color="000000"/>
              <w:bottom w:val="single" w:sz="4" w:space="0" w:color="000000"/>
              <w:right w:val="single" w:sz="4" w:space="0" w:color="000000"/>
            </w:tcBorders>
          </w:tcPr>
          <w:p>
            <w:pPr>
              <w:pStyle w:val="Standardtext"/>
              <w:keepNext w:val="true"/>
              <w:spacing w:before="60" w:after="60"/>
              <w:jc w:val="left"/>
              <w:rPr/>
            </w:pPr>
            <w:r>
              <w:rPr>
                <w:b/>
                <w:lang w:val="en-US"/>
              </w:rPr>
              <w:t>Attributes not included in the Image Pixe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36_3646349510"/>
            <w:bookmarkStart w:id="253" w:name="__Fieldmark__236_3646349510"/>
            <w:bookmarkEnd w:id="2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38_3646349510"/>
            <w:bookmarkStart w:id="255" w:name="__Fieldmark__238_3646349510"/>
            <w:bookmarkEnd w:id="2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Spac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40_3646349510"/>
            <w:bookmarkStart w:id="257" w:name="__Fieldmark__240_3646349510"/>
            <w:bookmarkEnd w:id="2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Fram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00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42_3646349510"/>
            <w:bookmarkStart w:id="259" w:name="__Fieldmark__242_3646349510"/>
            <w:bookmarkEnd w:id="259"/>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Frame Increment Pointer</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0009)</w:t>
            </w:r>
          </w:p>
        </w:tc>
        <w:tc>
          <w:tcPr>
            <w:tcW w:w="4252" w:type="dxa"/>
            <w:tcBorders>
              <w:top w:val="single" w:sz="4" w:space="0" w:color="000000"/>
              <w:left w:val="single" w:sz="4" w:space="0" w:color="000000"/>
              <w:right w:val="single" w:sz="4" w:space="0" w:color="000000"/>
            </w:tcBorders>
          </w:tcPr>
          <w:p>
            <w:pPr>
              <w:pStyle w:val="Standardtext"/>
              <w:spacing w:before="60" w:after="60"/>
              <w:rPr>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44_3646349510"/>
            <w:bookmarkStart w:id="261" w:name="__Fieldmark__244_3646349510"/>
            <w:bookmarkEnd w:id="2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Plan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keepNext w:val="true"/>
              <w:snapToGrid w:val="false"/>
              <w:spacing w:before="60" w:after="60"/>
              <w:jc w:val="center"/>
              <w:rPr>
                <w:b/>
                <w:b/>
                <w:lang w:val="en-US"/>
              </w:rPr>
            </w:pPr>
            <w:r>
              <w:rPr>
                <w:b/>
                <w:lang w:val="en-US"/>
              </w:rPr>
            </w:r>
          </w:p>
        </w:tc>
        <w:tc>
          <w:tcPr>
            <w:tcW w:w="8505" w:type="dxa"/>
            <w:gridSpan w:val="3"/>
            <w:tcBorders>
              <w:top w:val="single" w:sz="4" w:space="0" w:color="000000"/>
              <w:bottom w:val="single" w:sz="4" w:space="0" w:color="000000"/>
              <w:right w:val="single" w:sz="4" w:space="0" w:color="000000"/>
            </w:tcBorders>
          </w:tcPr>
          <w:p>
            <w:pPr>
              <w:pStyle w:val="Standardtext"/>
              <w:keepNext w:val="true"/>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Heading2"/>
        <w:spacing w:before="120" w:after="60"/>
        <w:ind w:left="578" w:hanging="578"/>
        <w:rPr>
          <w:lang w:val="en-US"/>
        </w:rPr>
      </w:pPr>
      <w:bookmarkStart w:id="262" w:name="__RefHeading___Toc12171776"/>
      <w:bookmarkEnd w:id="262"/>
      <w:r>
        <w:rPr>
          <w:lang w:val="en-US"/>
        </w:rPr>
        <w:t>Data Structures for Grayscale Softcopy Presentation States</w:t>
      </w:r>
    </w:p>
    <w:p>
      <w:pPr>
        <w:pStyle w:val="Standardtext"/>
        <w:rPr>
          <w:lang w:val="en-US"/>
        </w:rPr>
      </w:pPr>
      <w:r>
        <w:rPr>
          <w:lang w:val="en-US"/>
        </w:rPr>
        <w:t>Please check the attributes and specify the values which are supported (processed) by the application.  All attributes which are relevant for the display of presentation states are listed here.  Multiple values or intervals may be specified for each attribute.</w:t>
      </w:r>
    </w:p>
    <w:p>
      <w:pPr>
        <w:pStyle w:val="Heading3"/>
        <w:spacing w:before="360" w:after="120"/>
        <w:rPr/>
      </w:pPr>
      <w:bookmarkStart w:id="263" w:name="__RefHeading___Toc12171777"/>
      <w:bookmarkEnd w:id="263"/>
      <w:r>
        <w:rPr/>
        <w:t>Modality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65_3646349510"/>
            <w:bookmarkStart w:id="265" w:name="__Fieldmark__265_3646349510"/>
            <w:bookmarkEnd w:id="2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67_3646349510"/>
            <w:bookmarkStart w:id="267" w:name="__Fieldmark__267_3646349510"/>
            <w:bookmarkEnd w:id="2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69_3646349510"/>
            <w:bookmarkStart w:id="269" w:name="__Fieldmark__269_3646349510"/>
            <w:bookmarkEnd w:id="2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71_3646349510"/>
            <w:bookmarkStart w:id="271" w:name="__Fieldmark__271_3646349510"/>
            <w:bookmarkEnd w:id="2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73_3646349510"/>
            <w:bookmarkStart w:id="273" w:name="__Fieldmark__273_3646349510"/>
            <w:bookmarkEnd w:id="2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75_3646349510"/>
            <w:bookmarkStart w:id="275" w:name="__Fieldmark__275_3646349510"/>
            <w:bookmarkEnd w:id="2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77_3646349510"/>
            <w:bookmarkStart w:id="277" w:name="__Fieldmark__277_3646349510"/>
            <w:bookmarkEnd w:id="2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79_3646349510"/>
            <w:bookmarkStart w:id="279" w:name="__Fieldmark__279_3646349510"/>
            <w:bookmarkEnd w:id="2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80" w:name="__RefHeading___Toc12171778"/>
      <w:bookmarkEnd w:id="280"/>
      <w:r>
        <w:rPr/>
        <w:t>Mask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281_3646349510"/>
            <w:bookmarkStart w:id="282" w:name="__Fieldmark__281_3646349510"/>
            <w:bookmarkEnd w:id="2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283_3646349510"/>
            <w:bookmarkStart w:id="284" w:name="__Fieldmark__283_3646349510"/>
            <w:bookmarkEnd w:id="2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285_3646349510"/>
            <w:bookmarkStart w:id="286" w:name="__Fieldmark__285_3646349510"/>
            <w:bookmarkEnd w:id="2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287_3646349510"/>
            <w:bookmarkStart w:id="288" w:name="__Fieldmark__287_3646349510"/>
            <w:bookmarkEnd w:id="2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9" w:name="__Fieldmark__289_3646349510"/>
            <w:bookmarkStart w:id="290" w:name="__Fieldmark__289_3646349510"/>
            <w:bookmarkEnd w:id="2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1" w:name="__Fieldmark__291_3646349510"/>
            <w:bookmarkStart w:id="292" w:name="__Fieldmark__291_3646349510"/>
            <w:bookmarkEnd w:id="2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3" w:name="__Fieldmark__293_3646349510"/>
            <w:bookmarkStart w:id="294" w:name="__Fieldmark__293_3646349510"/>
            <w:bookmarkEnd w:id="2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5" w:name="__Fieldmark__295_3646349510"/>
            <w:bookmarkStart w:id="296" w:name="__Fieldmark__295_3646349510"/>
            <w:bookmarkEnd w:id="2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7" w:name="__Fieldmark__297_3646349510"/>
            <w:bookmarkStart w:id="298" w:name="__Fieldmark__297_3646349510"/>
            <w:bookmarkEnd w:id="2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99" w:name="__RefHeading___Toc12171779"/>
      <w:bookmarkEnd w:id="299"/>
      <w:r>
        <w:rPr/>
        <w:t>Softcopy VOI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99"/>
        <w:gridCol w:w="417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0" w:name="__Fieldmark__299_3646349510"/>
            <w:bookmarkStart w:id="301" w:name="__Fieldmark__299_3646349510"/>
            <w:bookmarkEnd w:id="3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oftcopy 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2" w:name="__Fieldmark__301_3646349510"/>
            <w:bookmarkStart w:id="303" w:name="__Fieldmark__301_3646349510"/>
            <w:bookmarkEnd w:id="30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4" w:name="__Fieldmark__303_3646349510"/>
            <w:bookmarkStart w:id="305" w:name="__Fieldmark__303_3646349510"/>
            <w:bookmarkEnd w:id="30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0008,1150) </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6" w:name="__Fieldmark__305_3646349510"/>
            <w:bookmarkStart w:id="307" w:name="__Fieldmark__305_3646349510"/>
            <w:bookmarkEnd w:id="30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8" w:name="__Fieldmark__307_3646349510"/>
            <w:bookmarkStart w:id="309" w:name="__Fieldmark__307_3646349510"/>
            <w:bookmarkEnd w:id="3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0" w:name="__Fieldmark__309_3646349510"/>
            <w:bookmarkStart w:id="311" w:name="__Fieldmark__309_3646349510"/>
            <w:bookmarkEnd w:id="3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11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2" w:name="__Fieldmark__311_3646349510"/>
            <w:bookmarkStart w:id="313" w:name="__Fieldmark__311_3646349510"/>
            <w:bookmarkEnd w:id="3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escripto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3002)</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4" w:name="__Fieldmark__313_3646349510"/>
            <w:bookmarkStart w:id="315" w:name="__Fieldmark__313_3646349510"/>
            <w:bookmarkEnd w:id="3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6" w:name="__Fieldmark__315_3646349510"/>
            <w:bookmarkStart w:id="317" w:name="__Fieldmark__315_3646349510"/>
            <w:bookmarkEnd w:id="3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ata</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8" w:name="__Fieldmark__317_3646349510"/>
            <w:bookmarkStart w:id="319" w:name="__Fieldmark__317_3646349510"/>
            <w:bookmarkEnd w:id="3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0" w:name="__Fieldmark__319_3646349510"/>
            <w:bookmarkStart w:id="321" w:name="__Fieldmark__319_3646349510"/>
            <w:bookmarkEnd w:id="3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Width</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2" w:name="__Fieldmark__321_3646349510"/>
            <w:bookmarkStart w:id="323" w:name="__Fieldmark__321_3646349510"/>
            <w:bookmarkEnd w:id="3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 &amp; Width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24" w:name="__RefHeading___Toc12171780"/>
      <w:bookmarkEnd w:id="324"/>
      <w:r>
        <w:rPr/>
        <w:t>Presentation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5" w:name="__Fieldmark__323_3646349510"/>
            <w:bookmarkStart w:id="326" w:name="__Fieldmark__323_3646349510"/>
            <w:bookmarkEnd w:id="3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7" w:name="__Fieldmark__325_3646349510"/>
            <w:bookmarkStart w:id="328" w:name="__Fieldmark__325_3646349510"/>
            <w:bookmarkEnd w:id="3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9" w:name="__Fieldmark__327_3646349510"/>
            <w:bookmarkStart w:id="330" w:name="__Fieldmark__327_3646349510"/>
            <w:bookmarkEnd w:id="3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1" w:name="__Fieldmark__329_3646349510"/>
            <w:bookmarkStart w:id="332" w:name="__Fieldmark__329_3646349510"/>
            <w:bookmarkEnd w:id="3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3" w:name="__Fieldmark__331_3646349510"/>
            <w:bookmarkStart w:id="334" w:name="__Fieldmark__331_3646349510"/>
            <w:bookmarkEnd w:id="3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35" w:name="__RefHeading___Toc12171781"/>
      <w:bookmarkEnd w:id="335"/>
      <w:r>
        <w:rPr/>
        <w:t>Display Shutter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6" w:name="__Fieldmark__333_3646349510"/>
            <w:bookmarkStart w:id="337" w:name="__Fieldmark__333_3646349510"/>
            <w:bookmarkEnd w:id="3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8" w:name="__Fieldmark__335_3646349510"/>
            <w:bookmarkStart w:id="339" w:name="__Fieldmark__335_3646349510"/>
            <w:bookmarkEnd w:id="3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Left Vertic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0" w:name="__Fieldmark__337_3646349510"/>
            <w:bookmarkStart w:id="341" w:name="__Fieldmark__337_3646349510"/>
            <w:bookmarkEnd w:id="3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Right Vertic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2" w:name="__Fieldmark__339_3646349510"/>
            <w:bookmarkStart w:id="343" w:name="__Fieldmark__339_3646349510"/>
            <w:bookmarkEnd w:id="3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Shutter Upper Horizont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4" w:name="__Fieldmark__341_3646349510"/>
            <w:bookmarkStart w:id="345" w:name="__Fieldmark__341_3646349510"/>
            <w:bookmarkEnd w:id="3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Lower Horizont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6" w:name="__Fieldmark__343_3646349510"/>
            <w:bookmarkStart w:id="347" w:name="__Fieldmark__343_3646349510"/>
            <w:bookmarkEnd w:id="3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enter of Circular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8" w:name="__Fieldmark__345_3646349510"/>
            <w:bookmarkStart w:id="349" w:name="__Fieldmark__345_3646349510"/>
            <w:bookmarkEnd w:id="3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adius of Circular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0" w:name="__Fieldmark__347_3646349510"/>
            <w:bookmarkStart w:id="351" w:name="__Fieldmark__347_3646349510"/>
            <w:bookmarkEnd w:id="3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ertices of the Polygonal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2" w:name="__Fieldmark__349_3646349510"/>
            <w:bookmarkStart w:id="353" w:name="__Fieldmark__349_3646349510"/>
            <w:bookmarkEnd w:id="3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54" w:name="__RefHeading___Toc12171782"/>
      <w:bookmarkEnd w:id="354"/>
      <w:r>
        <w:rPr/>
        <w:t>Bitmap Display Shutter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5" w:name="__Fieldmark__351_3646349510"/>
            <w:bookmarkStart w:id="356" w:name="__Fieldmark__351_3646349510"/>
            <w:bookmarkEnd w:id="35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7" w:name="__Fieldmark__353_3646349510"/>
            <w:bookmarkStart w:id="358" w:name="__Fieldmark__353_3646349510"/>
            <w:bookmarkEnd w:id="35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9" w:name="__Fieldmark__355_3646349510"/>
            <w:bookmarkStart w:id="360" w:name="__Fieldmark__355_3646349510"/>
            <w:bookmarkEnd w:id="36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61" w:name="__RefHeading___Toc12171783"/>
      <w:bookmarkEnd w:id="361"/>
      <w:r>
        <w:rPr/>
        <w:t>Graphic Layer</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2" w:name="__Fieldmark__357_3646349510"/>
            <w:bookmarkStart w:id="363" w:name="__Fieldmark__357_3646349510"/>
            <w:bookmarkEnd w:id="3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phic Layer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4" w:name="__Fieldmark__359_3646349510"/>
            <w:bookmarkStart w:id="365" w:name="__Fieldmark__359_3646349510"/>
            <w:bookmarkEnd w:id="3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6" w:name="__Fieldmark__361_3646349510"/>
            <w:bookmarkStart w:id="367" w:name="__Fieldmark__361_3646349510"/>
            <w:bookmarkEnd w:id="3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Ord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8" w:name="__Fieldmark__363_3646349510"/>
            <w:bookmarkStart w:id="369" w:name="__Fieldmark__363_3646349510"/>
            <w:bookmarkEnd w:id="3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t;Graphic Layer Recommended Display Grayscal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70,006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0" w:name="__Fieldmark__365_3646349510"/>
            <w:bookmarkStart w:id="371" w:name="__Fieldmark__365_3646349510"/>
            <w:bookmarkEnd w:id="3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Recommended Display RGB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7)</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2" w:name="__Fieldmark__367_3646349510"/>
            <w:bookmarkStart w:id="373" w:name="__Fieldmark__367_3646349510"/>
            <w:bookmarkEnd w:id="3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74" w:name="__RefHeading___Toc12171784"/>
      <w:bookmarkEnd w:id="374"/>
      <w:r>
        <w:rPr/>
        <w:t>Image Annot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5" w:name="__Fieldmark__369_3646349510"/>
            <w:bookmarkStart w:id="376" w:name="__Fieldmark__369_3646349510"/>
            <w:bookmarkEnd w:id="3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raphic Annota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7" w:name="__Fieldmark__371_3646349510"/>
            <w:bookmarkStart w:id="378" w:name="__Fieldmark__371_3646349510"/>
            <w:bookmarkEnd w:id="3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9" w:name="__Fieldmark__373_3646349510"/>
            <w:bookmarkStart w:id="380" w:name="__Fieldmark__373_3646349510"/>
            <w:bookmarkEnd w:id="3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1" w:name="__Fieldmark__375_3646349510"/>
            <w:bookmarkStart w:id="382" w:name="__Fieldmark__375_3646349510"/>
            <w:bookmarkEnd w:id="3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3" w:name="__Fieldmark__377_3646349510"/>
            <w:bookmarkStart w:id="384" w:name="__Fieldmark__377_3646349510"/>
            <w:bookmarkEnd w:id="3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5" w:name="__Fieldmark__379_3646349510"/>
            <w:bookmarkStart w:id="386" w:name="__Fieldmark__379_3646349510"/>
            <w:bookmarkEnd w:id="3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raphic Lay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7" w:name="__Fieldmark__381_3646349510"/>
            <w:bookmarkStart w:id="388" w:name="__Fieldmark__381_3646349510"/>
            <w:bookmarkEnd w:id="3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ext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9" w:name="__Fieldmark__383_3646349510"/>
            <w:bookmarkStart w:id="390" w:name="__Fieldmark__383_3646349510"/>
            <w:bookmarkEnd w:id="3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1" w:name="__Fieldmark__385_3646349510"/>
            <w:bookmarkStart w:id="392" w:name="__Fieldmark__385_3646349510"/>
            <w:bookmarkEnd w:id="3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gt;Anchor Point Annotation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3" w:name="__Fieldmark__387_3646349510"/>
            <w:bookmarkStart w:id="394" w:name="__Fieldmark__387_3646349510"/>
            <w:bookmarkEnd w:id="3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Unformatted Text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5" w:name="__Fieldmark__389_3646349510"/>
            <w:bookmarkStart w:id="396" w:name="__Fieldmark__389_3646349510"/>
            <w:bookmarkEnd w:id="3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7" w:name="__Fieldmark__391_3646349510"/>
            <w:bookmarkStart w:id="398" w:name="__Fieldmark__391_3646349510"/>
            <w:bookmarkEnd w:id="3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9" w:name="__Fieldmark__393_3646349510"/>
            <w:bookmarkStart w:id="400" w:name="__Fieldmark__393_3646349510"/>
            <w:bookmarkEnd w:id="4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ext Horizontal Justific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1" w:name="__Fieldmark__395_3646349510"/>
            <w:bookmarkStart w:id="402" w:name="__Fieldmark__395_3646349510"/>
            <w:bookmarkEnd w:id="4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3" w:name="__Fieldmark__397_3646349510"/>
            <w:bookmarkStart w:id="404" w:name="__Fieldmark__397_3646349510"/>
            <w:bookmarkEnd w:id="4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 Visibilit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5" w:name="__Fieldmark__399_3646349510"/>
            <w:bookmarkStart w:id="406" w:name="__Fieldmark__399_3646349510"/>
            <w:bookmarkEnd w:id="4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9)</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7" w:name="__Fieldmark__401_3646349510"/>
            <w:bookmarkStart w:id="408" w:name="__Fieldmark__401_3646349510"/>
            <w:bookmarkEnd w:id="4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9" w:name="__Fieldmark__403_3646349510"/>
            <w:bookmarkStart w:id="410" w:name="__Fieldmark__403_3646349510"/>
            <w:bookmarkEnd w:id="410"/>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Dimens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68"/>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11" w:name="__Fieldmark__405_3646349510"/>
            <w:bookmarkStart w:id="412" w:name="__Fieldmark__405_3646349510"/>
            <w:bookmarkEnd w:id="412"/>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Number of Graphic Poin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69"/>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13" w:name="__Fieldmark__407_3646349510"/>
            <w:bookmarkStart w:id="414" w:name="__Fieldmark__407_3646349510"/>
            <w:bookmarkEnd w:id="414"/>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 Graphic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70"/>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5" w:name="__Fieldmark__409_3646349510"/>
            <w:bookmarkStart w:id="416" w:name="__Fieldmark__409_3646349510"/>
            <w:bookmarkEnd w:id="4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7" w:name="__Fieldmark__411_3646349510"/>
            <w:bookmarkStart w:id="418" w:name="__Fieldmark__411_3646349510"/>
            <w:bookmarkEnd w:id="4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Fill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19" w:name="__RefHeading___Toc12171785"/>
      <w:bookmarkEnd w:id="419"/>
      <w:r>
        <w:rPr/>
        <w:t>Spatial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0" w:name="__Fieldmark__413_3646349510"/>
            <w:bookmarkStart w:id="421" w:name="__Fieldmark__413_3646349510"/>
            <w:bookmarkEnd w:id="4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Image Ro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2" w:name="__Fieldmark__415_3646349510"/>
            <w:bookmarkStart w:id="423" w:name="__Fieldmark__415_3646349510"/>
            <w:bookmarkEnd w:id="4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age Horizontal Fli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24" w:name="__RefHeading___Toc12171786"/>
      <w:bookmarkEnd w:id="424"/>
      <w:r>
        <w:rPr/>
        <w:t>Overlay Plan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5" w:name="__Fieldmark__417_3646349510"/>
            <w:bookmarkStart w:id="426" w:name="__Fieldmark__417_3646349510"/>
            <w:bookmarkEnd w:id="4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7" w:name="__Fieldmark__419_3646349510"/>
            <w:bookmarkStart w:id="428" w:name="__Fieldmark__419_3646349510"/>
            <w:bookmarkEnd w:id="4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9" w:name="__Fieldmark__421_3646349510"/>
            <w:bookmarkStart w:id="430" w:name="__Fieldmark__421_3646349510"/>
            <w:bookmarkEnd w:id="4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1" w:name="__Fieldmark__423_3646349510"/>
            <w:bookmarkStart w:id="432" w:name="__Fieldmark__423_3646349510"/>
            <w:bookmarkEnd w:id="4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3" w:name="__Fieldmark__425_3646349510"/>
            <w:bookmarkStart w:id="434" w:name="__Fieldmark__425_3646349510"/>
            <w:bookmarkEnd w:id="4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5" w:name="__Fieldmark__427_3646349510"/>
            <w:bookmarkStart w:id="436" w:name="__Fieldmark__427_3646349510"/>
            <w:bookmarkEnd w:id="4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7" w:name="__Fieldmark__429_3646349510"/>
            <w:bookmarkStart w:id="438" w:name="__Fieldmark__429_3646349510"/>
            <w:bookmarkEnd w:id="4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9" w:name="__Fieldmark__431_3646349510"/>
            <w:bookmarkStart w:id="440" w:name="__Fieldmark__431_3646349510"/>
            <w:bookmarkEnd w:id="4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1" w:name="__Fieldmark__433_3646349510"/>
            <w:bookmarkStart w:id="442" w:name="__Fieldmark__433_3646349510"/>
            <w:bookmarkEnd w:id="4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3" w:name="__Fieldmark__435_3646349510"/>
            <w:bookmarkStart w:id="444" w:name="__Fieldmark__435_3646349510"/>
            <w:bookmarkEnd w:id="44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5" w:name="__Fieldmark__437_3646349510"/>
            <w:bookmarkStart w:id="446" w:name="__Fieldmark__437_3646349510"/>
            <w:bookmarkEnd w:id="44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7" w:name="__Fieldmark__439_3646349510"/>
            <w:bookmarkStart w:id="448" w:name="__Fieldmark__439_3646349510"/>
            <w:bookmarkEnd w:id="44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9" w:name="__Fieldmark__441_3646349510"/>
            <w:bookmarkStart w:id="450" w:name="__Fieldmark__441_3646349510"/>
            <w:bookmarkEnd w:id="45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keepNext w:val="true"/>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51" w:name="__RefHeading___Toc12171787"/>
      <w:bookmarkEnd w:id="451"/>
      <w:r>
        <w:rPr/>
        <w:t>Curv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2" w:name="__Fieldmark__448_3646349510"/>
            <w:bookmarkStart w:id="453" w:name="__Fieldmark__448_3646349510"/>
            <w:bookmarkEnd w:id="4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4" w:name="__Fieldmark__450_3646349510"/>
            <w:bookmarkStart w:id="455" w:name="__Fieldmark__450_3646349510"/>
            <w:bookmarkEnd w:id="4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6" w:name="__Fieldmark__452_3646349510"/>
            <w:bookmarkStart w:id="457" w:name="__Fieldmark__452_3646349510"/>
            <w:bookmarkEnd w:id="4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8" w:name="__Fieldmark__454_3646349510"/>
            <w:bookmarkStart w:id="459" w:name="__Fieldmark__454_3646349510"/>
            <w:bookmarkEnd w:id="4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0" w:name="__Fieldmark__456_3646349510"/>
            <w:bookmarkStart w:id="461" w:name="__Fieldmark__456_3646349510"/>
            <w:bookmarkEnd w:id="4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2" w:name="__Fieldmark__458_3646349510"/>
            <w:bookmarkStart w:id="463" w:name="__Fieldmark__458_3646349510"/>
            <w:bookmarkEnd w:id="4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4" w:name="__Fieldmark__460_3646349510"/>
            <w:bookmarkStart w:id="465" w:name="__Fieldmark__460_3646349510"/>
            <w:bookmarkEnd w:id="4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6" w:name="__Fieldmark__462_3646349510"/>
            <w:bookmarkStart w:id="467" w:name="__Fieldmark__462_3646349510"/>
            <w:bookmarkEnd w:id="4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8" w:name="__Fieldmark__464_3646349510"/>
            <w:bookmarkStart w:id="469" w:name="__Fieldmark__464_3646349510"/>
            <w:bookmarkEnd w:id="4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0" w:name="__Fieldmark__466_3646349510"/>
            <w:bookmarkStart w:id="471" w:name="__Fieldmark__466_3646349510"/>
            <w:bookmarkEnd w:id="4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2" w:name="__Fieldmark__468_3646349510"/>
            <w:bookmarkStart w:id="473" w:name="__Fieldmark__468_3646349510"/>
            <w:bookmarkEnd w:id="4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4" w:name="__Fieldmark__470_3646349510"/>
            <w:bookmarkStart w:id="475" w:name="__Fieldmark__470_3646349510"/>
            <w:bookmarkEnd w:id="4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6" w:name="__Fieldmark__472_3646349510"/>
            <w:bookmarkStart w:id="477" w:name="__Fieldmark__472_3646349510"/>
            <w:bookmarkEnd w:id="4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8" w:name="__Fieldmark__474_3646349510"/>
            <w:bookmarkStart w:id="479" w:name="__Fieldmark__474_3646349510"/>
            <w:bookmarkEnd w:id="4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0" w:name="__Fieldmark__476_3646349510"/>
            <w:bookmarkStart w:id="481" w:name="__Fieldmark__476_3646349510"/>
            <w:bookmarkEnd w:id="4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2" w:name="__Fieldmark__478_3646349510"/>
            <w:bookmarkStart w:id="483" w:name="__Fieldmark__478_3646349510"/>
            <w:bookmarkEnd w:id="48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4" w:name="__Fieldmark__480_3646349510"/>
            <w:bookmarkStart w:id="485" w:name="__Fieldmark__480_3646349510"/>
            <w:bookmarkEnd w:id="48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6" w:name="__Fieldmark__482_3646349510"/>
            <w:bookmarkStart w:id="487" w:name="__Fieldmark__482_3646349510"/>
            <w:bookmarkEnd w:id="4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8" w:name="__Fieldmark__484_3646349510"/>
            <w:bookmarkStart w:id="489" w:name="__Fieldmark__484_3646349510"/>
            <w:bookmarkEnd w:id="4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90" w:name="__RefHeading___Toc12171788"/>
      <w:bookmarkEnd w:id="490"/>
      <w:r>
        <w:rPr/>
        <w:t>Overlay / Curve Activ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1" w:name="__Fieldmark__486_3646349510"/>
            <w:bookmarkStart w:id="492" w:name="__Fieldmark__486_3646349510"/>
            <w:bookmarkEnd w:id="4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Activation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3" w:name="__Fieldmark__488_3646349510"/>
            <w:bookmarkStart w:id="494" w:name="__Fieldmark__488_3646349510"/>
            <w:bookmarkEnd w:id="4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urve Activation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1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95" w:name="__RefHeading___Toc12171789"/>
      <w:bookmarkEnd w:id="495"/>
      <w:r>
        <w:rPr/>
        <w:t>Displayed Area</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6" w:name="__Fieldmark__490_3646349510"/>
            <w:bookmarkStart w:id="497" w:name="__Fieldmark__490_3646349510"/>
            <w:bookmarkEnd w:id="4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 xml:space="preserve">Displayed Area Selec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70,005A)</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2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8" w:name="__Fieldmark__492_3646349510"/>
            <w:bookmarkStart w:id="499" w:name="__Fieldmark__492_3646349510"/>
            <w:bookmarkEnd w:id="4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0" w:name="__Fieldmark__494_3646349510"/>
            <w:bookmarkStart w:id="501" w:name="__Fieldmark__494_3646349510"/>
            <w:bookmarkEnd w:id="5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2" w:name="__Fieldmark__496_3646349510"/>
            <w:bookmarkStart w:id="503" w:name="__Fieldmark__496_3646349510"/>
            <w:bookmarkEnd w:id="50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4" w:name="__Fieldmark__498_3646349510"/>
            <w:bookmarkStart w:id="505" w:name="__Fieldmark__498_3646349510"/>
            <w:bookmarkEnd w:id="50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6" w:name="__Fieldmark__500_3646349510"/>
            <w:bookmarkStart w:id="507" w:name="__Fieldmark__500_3646349510"/>
            <w:bookmarkEnd w:id="50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Displayed Area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8" w:name="__Fieldmark__502_3646349510"/>
            <w:bookmarkStart w:id="509" w:name="__Fieldmark__502_3646349510"/>
            <w:bookmarkEnd w:id="5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Displayed Area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0" w:name="__Fieldmark__504_3646349510"/>
            <w:bookmarkStart w:id="511" w:name="__Fieldmark__504_3646349510"/>
            <w:bookmarkEnd w:id="5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Size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2" w:name="__Fieldmark__506_3646349510"/>
            <w:bookmarkStart w:id="513" w:name="__Fieldmark__506_3646349510"/>
            <w:bookmarkEnd w:id="5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Presentation Pixel Spacing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4" w:name="__Fieldmark__508_3646349510"/>
            <w:bookmarkStart w:id="515" w:name="__Fieldmark__508_3646349510"/>
            <w:bookmarkEnd w:id="5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6" w:name="__Fieldmark__510_3646349510"/>
            <w:bookmarkStart w:id="517" w:name="__Fieldmark__510_3646349510"/>
            <w:bookmarkEnd w:id="5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Magnification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518" w:name="__RefHeading___Toc12171790"/>
      <w:bookmarkEnd w:id="518"/>
      <w:r>
        <w:rPr/>
        <w:t>Other Attributes</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Normal"/>
        <w:rPr>
          <w:lang w:val="en-US"/>
        </w:rPr>
      </w:pPr>
      <w:r>
        <w:rPr>
          <w:lang w:val="en-US"/>
        </w:rPr>
      </w:r>
      <w:r>
        <w:br w:type="page"/>
      </w:r>
    </w:p>
    <w:p>
      <w:pPr>
        <w:pStyle w:val="Heading1"/>
        <w:rPr>
          <w:lang w:val="en-US"/>
        </w:rPr>
      </w:pPr>
      <w:bookmarkStart w:id="519" w:name="__RefHeading___Toc12171791"/>
      <w:bookmarkEnd w:id="519"/>
      <w:r>
        <w:rPr>
          <w:lang w:val="en-US"/>
        </w:rPr>
        <w:t>Test Procedure for Image Displays</w:t>
      </w:r>
    </w:p>
    <w:p>
      <w:pPr>
        <w:pStyle w:val="Heading2"/>
        <w:rPr>
          <w:lang w:val="en-US"/>
        </w:rPr>
      </w:pPr>
      <w:bookmarkStart w:id="520" w:name="__RefHeading___Toc12171792"/>
      <w:bookmarkEnd w:id="520"/>
      <w:r>
        <w:rPr>
          <w:lang w:val="en-US"/>
        </w:rPr>
        <w:t>Prerequisites</w:t>
      </w:r>
    </w:p>
    <w:p>
      <w:pPr>
        <w:pStyle w:val="Standardtext"/>
        <w:rPr/>
      </w:pPr>
      <w:r>
        <w:rPr>
          <w:lang w:val="en-US"/>
        </w:rPr>
        <w:t>The following items are required for performance of the Test Plan:</w:t>
      </w:r>
    </w:p>
    <w:p>
      <w:pPr>
        <w:pStyle w:val="Standardtext"/>
        <w:numPr>
          <w:ilvl w:val="0"/>
          <w:numId w:val="2"/>
        </w:numPr>
        <w:rPr/>
      </w:pPr>
      <w:r>
        <w:rPr>
          <w:i/>
          <w:lang w:val="en-US"/>
        </w:rPr>
        <w:t>Photometer</w:t>
      </w:r>
      <w:r>
        <w:rPr>
          <w:lang w:val="en-US"/>
        </w:rPr>
        <w:t xml:space="preserve"> for measuring the luminance of a softcopy display device and the luminance contribution from reflected ambient light.  Suitable devices for this purpose are identified in a separate document entitled “Calibration Tools”.  It should be noted that this Test Plan is based on the international system of units (SI).  Therefore, luminance measurements in candela per square meter (cd/m²) are required.</w:t>
      </w:r>
    </w:p>
    <w:p>
      <w:pPr>
        <w:pStyle w:val="Standardtext"/>
        <w:numPr>
          <w:ilvl w:val="0"/>
          <w:numId w:val="2"/>
        </w:numPr>
        <w:rPr/>
      </w:pPr>
      <w:r>
        <w:rPr>
          <w:i/>
          <w:lang w:val="en-US"/>
        </w:rPr>
        <w:t xml:space="preserve">Image Display Test Cases </w:t>
      </w:r>
      <w:r>
        <w:rPr>
          <w:lang w:val="en-US"/>
        </w:rPr>
        <w:t>consisting of a number of images and presentation states that will be displayed during the execution of the test plan.  These are provided as part of the IHE Y2 MESA tools distribution.  Note that a small gray ramp has been added to the lower border of most images. This prevents applications from masquerading the test results by computing an automatic VOI window.</w:t>
      </w:r>
    </w:p>
    <w:p>
      <w:pPr>
        <w:pStyle w:val="Standardtext"/>
        <w:numPr>
          <w:ilvl w:val="0"/>
          <w:numId w:val="2"/>
        </w:numPr>
        <w:rPr/>
      </w:pPr>
      <w:r>
        <w:rPr>
          <w:i/>
          <w:lang w:val="en-US"/>
        </w:rPr>
        <w:t xml:space="preserve">Microsoft Excel 97 Spreadsheet “gsdf_lum.xls”. </w:t>
      </w:r>
      <w:r>
        <w:rPr>
          <w:lang w:val="en-US"/>
        </w:rPr>
        <w:t>This spreadsheet is explained in section 3.4.  Also provided as part of the IHE Y2 MESA tools distribution.</w:t>
      </w:r>
    </w:p>
    <w:p>
      <w:pPr>
        <w:pStyle w:val="Heading2"/>
        <w:rPr>
          <w:lang w:val="en-US"/>
        </w:rPr>
      </w:pPr>
      <w:bookmarkStart w:id="521" w:name="__RefHeading___Toc12171793"/>
      <w:bookmarkEnd w:id="521"/>
      <w:r>
        <w:rPr>
          <w:lang w:val="en-US"/>
        </w:rPr>
        <w:t>Testing the GSDF Calibration of an Image Display Actor</w:t>
      </w:r>
    </w:p>
    <w:p>
      <w:pPr>
        <w:pStyle w:val="Standardtext"/>
        <w:rPr/>
      </w:pPr>
      <w:r>
        <w:rPr>
          <w:lang w:val="en-US"/>
        </w:rPr>
        <w:t xml:space="preserve">The </w:t>
      </w:r>
      <w:r>
        <w:rPr>
          <w:i/>
          <w:lang w:val="en-US"/>
        </w:rPr>
        <w:t>Image Display Test Cases</w:t>
      </w:r>
      <w:r>
        <w:rPr>
          <w:lang w:val="en-US"/>
        </w:rPr>
        <w:t xml:space="preserve"> contain a set of 17 DICOM secondary capture images (512*512 pixel resolution, 8 bits/pixel depth) intended for an assessment of the correct GSDF calibration of a display system.  These images are part of the Image Display Test Cases and can be identified by the filenames “ddl_01.dcm” to “ddl_17.dcm”.  Each image shows a single box of gray as described in DICOM Part 14 [1]: the measurement field is centered and has a size of 10% of the total number of image pixels (162*162), the background is uniform with a luminance of 20% of the maximum luminance (corresponds to 50% gray).  Figure 1 shows one of the test images – the image number referenced by the Excel form (“measured DDL #”) is also displayed in the top left-hand corner.</w:t>
      </w:r>
    </w:p>
    <w:p>
      <w:pPr>
        <w:pStyle w:val="Standardtext"/>
        <w:spacing w:before="240" w:after="0"/>
        <w:jc w:val="center"/>
        <w:rPr>
          <w:lang w:val="en-US"/>
        </w:rPr>
      </w:pPr>
      <w:r>
        <w:rPr>
          <w:lang w:val="en-US"/>
        </w:rPr>
        <w:drawing>
          <wp:inline distT="0" distB="0" distL="0" distR="0">
            <wp:extent cx="28422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842260" cy="2842260"/>
                    </a:xfrm>
                    <a:prstGeom prst="rect">
                      <a:avLst/>
                    </a:prstGeom>
                  </pic:spPr>
                </pic:pic>
              </a:graphicData>
            </a:graphic>
          </wp:inline>
        </w:drawing>
      </w:r>
    </w:p>
    <w:p>
      <w:pPr>
        <w:pStyle w:val="Standardtext"/>
        <w:spacing w:before="240" w:after="120"/>
        <w:jc w:val="center"/>
        <w:rPr>
          <w:lang w:val="en-US"/>
        </w:rPr>
      </w:pPr>
      <w:r>
        <w:rPr>
          <w:lang w:val="en-US"/>
        </w:rPr>
        <w:t>Figure 1: Test image with measurement field</w:t>
      </w:r>
    </w:p>
    <w:p>
      <w:pPr>
        <w:pStyle w:val="Standardtext"/>
        <w:rPr>
          <w:lang w:val="en-US"/>
        </w:rPr>
      </w:pPr>
      <w:r>
        <w:rPr>
          <w:lang w:val="en-US"/>
        </w:rPr>
        <w:t>The Excel file “gsdf_lum.xls” contains two tables: the first table is used to enter the measured luminance values and some administrative data, the second one is automatically filled and used for printing the results.  Figure 2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35978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359785" cy="4876165"/>
                    </a:xfrm>
                    <a:prstGeom prst="rect">
                      <a:avLst/>
                    </a:prstGeom>
                  </pic:spPr>
                </pic:pic>
              </a:graphicData>
            </a:graphic>
          </wp:inline>
        </w:drawing>
      </w:r>
    </w:p>
    <w:p>
      <w:pPr>
        <w:pStyle w:val="Standardtext"/>
        <w:spacing w:before="240" w:after="120"/>
        <w:jc w:val="center"/>
        <w:rPr>
          <w:lang w:val="en-US"/>
        </w:rPr>
      </w:pPr>
      <w:r>
        <w:rPr>
          <w:lang w:val="en-US"/>
        </w:rPr>
        <w:t>Figure 2: “Input” table of the Excel file for softcopy calibration</w:t>
      </w:r>
    </w:p>
    <w:p>
      <w:pPr>
        <w:pStyle w:val="Standardtext"/>
        <w:rPr/>
      </w:pPr>
      <w:r>
        <w:rPr>
          <w:i/>
          <w:lang w:val="en-US"/>
        </w:rPr>
        <w:t>Note</w:t>
      </w:r>
      <w:r>
        <w:rPr>
          <w:lang w:val="en-US"/>
        </w:rPr>
        <w:t>: The Excel file contains macros which are required for perfect operation, i. e. they should be activated if the user is asked by the application.</w:t>
      </w:r>
    </w:p>
    <w:p>
      <w:pPr>
        <w:pStyle w:val="Heading3"/>
        <w:rPr/>
      </w:pPr>
      <w:bookmarkStart w:id="522" w:name="__RefHeading___Toc12171794"/>
      <w:bookmarkEnd w:id="522"/>
      <w:r>
        <w:rPr/>
        <w:t>Open Excel File and Fill Administrative Data</w:t>
      </w:r>
    </w:p>
    <w:p>
      <w:pPr>
        <w:pStyle w:val="Standardtext"/>
        <w:rPr>
          <w:lang w:val="en-US"/>
        </w:rPr>
      </w:pPr>
      <w:r>
        <w:rPr>
          <w:lang w:val="en-US"/>
        </w:rPr>
        <w:t>First you should open the Excel file “gsdf_lum.xls” (activate macros if a requesting dialog appears) and enter the administrative data: Vendor / Device, Date / Time, Performed by.</w:t>
      </w:r>
    </w:p>
    <w:p>
      <w:pPr>
        <w:pStyle w:val="Heading3"/>
        <w:rPr/>
      </w:pPr>
      <w:bookmarkStart w:id="523" w:name="__RefHeading___Toc12171795"/>
      <w:bookmarkEnd w:id="523"/>
      <w:r>
        <w:rPr/>
        <w:t>Load Images, Measure Boxes and Enter Results</w:t>
      </w:r>
    </w:p>
    <w:p>
      <w:pPr>
        <w:pStyle w:val="Standardtext"/>
        <w:rPr>
          <w:lang w:val="en-US"/>
        </w:rPr>
      </w:pPr>
      <w:r>
        <w:rPr>
          <w:lang w:val="en-US"/>
        </w:rPr>
        <w:t>Start the DICOM viewer application you want to check for correct GSDF implementation and load the first test image “ddl_01.dcm”.  It is very important that the full range of 256 shades of gray is used to display the image.  Therefore, the VOI window 128/256 (center/width) is stored in the file (assuming that the VOI LUT transformation has been implemented according to the DICOM standard, PS3.3 [2] section C.11).  Additionally, all 256 shades of gray are used in the gray ramp at the lower end of the image to support viewers which are ignoring the stored settings and initially using an automatically computed window.  However, if the viewer does not use the full range of grayscale values, please, make sure that you change the VOI window manually before measuring.</w:t>
      </w:r>
    </w:p>
    <w:p>
      <w:pPr>
        <w:pStyle w:val="Standardtext"/>
        <w:rPr>
          <w:lang w:val="en-US"/>
        </w:rPr>
      </w:pPr>
      <w:r>
        <w:rPr>
          <w:lang w:val="en-US"/>
        </w:rPr>
        <w:t>In order to correspond with the instructions contained in DICOM Part 14 the image should be scaled to fit the full screen and the measurement field (gray box) should be on the center of the screen.  Then the luminance meter should be used according to the description shipped with the device.  The measured value (in cd/m²) should be entered into the corresponding field in the Excel “Input” table (e. g. “measured DDL #1” for the first image “ddl_001.dcm”).  Please also compare the number displayed in the top left-hand corner to avoid mistakes.</w:t>
      </w:r>
    </w:p>
    <w:p>
      <w:pPr>
        <w:pStyle w:val="Standardtext"/>
        <w:rPr>
          <w:lang w:val="en-US"/>
        </w:rPr>
      </w:pPr>
      <w:r>
        <w:rPr>
          <w:lang w:val="en-US"/>
        </w:rPr>
        <w:t>The same procedure has to be performed for the other 16 test images.  After all 17 measured values have been entered the “overall Status” should be “OK”.  Otherwise you have most likely made a mistake.</w:t>
      </w:r>
    </w:p>
    <w:p>
      <w:pPr>
        <w:pStyle w:val="Standardtext"/>
        <w:rPr>
          <w:lang w:val="en-US"/>
        </w:rPr>
      </w:pPr>
      <w:r>
        <w:rPr>
          <w:lang w:val="en-US"/>
        </w:rPr>
        <w:t>Depending on the calibration tool the ambient light is measured separately.  In this case you need to enter the measured ambient light in the field below the administrative data.  Please note that the measurement unit is also candela per square meter.</w:t>
      </w:r>
    </w:p>
    <w:p>
      <w:pPr>
        <w:pStyle w:val="Heading3"/>
        <w:rPr/>
      </w:pPr>
      <w:bookmarkStart w:id="524" w:name="__RefHeading___Toc12171796"/>
      <w:bookmarkEnd w:id="524"/>
      <w:r>
        <w:rPr/>
        <w:t>Print “Output” Page and Assess Deviation from GSDF</w:t>
      </w:r>
    </w:p>
    <w:p>
      <w:pPr>
        <w:pStyle w:val="Standardtext"/>
        <w:rPr>
          <w:lang w:val="en-US"/>
        </w:rPr>
      </w:pPr>
      <w:r>
        <w:rPr>
          <w:lang w:val="en-US"/>
        </w:rPr>
        <w:t>After successfully measuring and entering the data the „Output“ page shows the result (see Figure 3).</w:t>
      </w:r>
    </w:p>
    <w:p>
      <w:pPr>
        <w:pStyle w:val="Standardtext"/>
        <w:rPr>
          <w:lang w:val="en-US"/>
        </w:rPr>
      </w:pPr>
      <w:r>
        <w:rPr>
          <w:lang w:val="en-US"/>
        </w:rPr>
        <w:t>This page can be printed on standard paper.  Since all necessary information is contained on this page there is no need to print the “Input” table.</w:t>
      </w:r>
    </w:p>
    <w:p>
      <w:pPr>
        <w:pStyle w:val="Standardtext"/>
        <w:rPr>
          <w:lang w:val="en-US"/>
        </w:rPr>
      </w:pPr>
      <w:r>
        <w:rPr>
          <w:lang w:val="en-US"/>
        </w:rPr>
        <w:t>The table below the administrative data shows the measured luminance values versus the GSDF and the deviation from the standard curve (absolute and percentage values as well as the mean diffe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where the luminance is logarithmically scaled).  The 17 measured values are interpolated by a built-in algorithm – though, this has no influence on the original data presented in the table.</w:t>
      </w:r>
    </w:p>
    <w:p>
      <w:pPr>
        <w:pStyle w:val="Standardtext"/>
        <w:rPr>
          <w:lang w:val="en-US"/>
        </w:rPr>
      </w:pPr>
      <w:r>
        <w:rPr>
          <w:lang w:val="en-US"/>
        </w:rPr>
      </w:r>
    </w:p>
    <w:p>
      <w:pPr>
        <w:pStyle w:val="Standardtext"/>
        <w:spacing w:before="240" w:after="0"/>
        <w:jc w:val="center"/>
        <w:rPr>
          <w:lang w:val="en-US"/>
        </w:rPr>
      </w:pPr>
      <w:r>
        <w:rPr>
          <w:lang w:val="en-US"/>
        </w:rPr>
        <w:drawing>
          <wp:inline distT="0" distB="0" distL="0" distR="0">
            <wp:extent cx="448945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489450" cy="6472555"/>
                    </a:xfrm>
                    <a:prstGeom prst="rect">
                      <a:avLst/>
                    </a:prstGeom>
                  </pic:spPr>
                </pic:pic>
              </a:graphicData>
            </a:graphic>
          </wp:inline>
        </w:drawing>
      </w:r>
    </w:p>
    <w:p>
      <w:pPr>
        <w:pStyle w:val="Standardtext"/>
        <w:spacing w:before="240" w:after="120"/>
        <w:jc w:val="center"/>
        <w:rPr>
          <w:lang w:val="en-US"/>
        </w:rPr>
      </w:pPr>
      <w:r>
        <w:rPr>
          <w:lang w:val="en-US"/>
        </w:rPr>
        <w:t>Figure 3: Printed “Output” table of the Excel file for softcopy calibration</w:t>
      </w:r>
    </w:p>
    <w:p>
      <w:pPr>
        <w:pStyle w:val="Heading2"/>
        <w:rPr>
          <w:lang w:val="en-US"/>
        </w:rPr>
      </w:pPr>
      <w:bookmarkStart w:id="525" w:name="__RefHeading___Toc12171797"/>
      <w:bookmarkEnd w:id="525"/>
      <w:r>
        <w:rPr>
          <w:lang w:val="en-US"/>
        </w:rPr>
        <w:t>Testing Image Display without Presentation States</w:t>
      </w:r>
    </w:p>
    <w:p>
      <w:pPr>
        <w:pStyle w:val="Standardtext"/>
        <w:rPr>
          <w:lang w:val="en-US"/>
        </w:rPr>
      </w:pPr>
      <w:r>
        <w:rPr>
          <w:lang w:val="en-US"/>
        </w:rPr>
        <w:t xml:space="preserve">This section describes a set of tests for Image Display without Presentation States.  Each test consists of an image (“*.dcm”) which should be displayed by the Image Display Actor, a description of the relevant attributes in the Image IOD and a description of the correct resulting display for evaluation purposes. </w:t>
      </w:r>
    </w:p>
    <w:p>
      <w:pPr>
        <w:pStyle w:val="Heading3"/>
        <w:rPr/>
      </w:pPr>
      <w:bookmarkStart w:id="526" w:name="__RefHeading___Toc12171798"/>
      <w:bookmarkEnd w:id="526"/>
      <w:r>
        <w:rPr/>
        <w:t>Modality LUT</w:t>
      </w:r>
    </w:p>
    <w:p>
      <w:pPr>
        <w:pStyle w:val="Standardtext"/>
        <w:spacing w:before="120" w:after="120"/>
        <w:rPr/>
      </w:pPr>
      <w:r>
        <w:rPr/>
        <w:t xml:space="preserve">This subsection contains tests for the Modality LUT transformation.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rPr>
          <w:sz w:val="22"/>
          <w:lang w:val="en-US"/>
        </w:rPr>
      </w:pPr>
      <w:r>
        <w:rPr>
          <w:sz w:val="22"/>
          <w:lang w:val="en-US"/>
        </w:rPr>
      </w:r>
    </w:p>
    <w:p>
      <w:pPr>
        <w:pStyle w:val="Standardtext"/>
        <w:spacing w:before="0" w:after="0"/>
        <w:rPr>
          <w:sz w:val="22"/>
          <w:lang w:val="en-US"/>
        </w:rPr>
      </w:pPr>
      <w:r>
        <w:rPr>
          <w:sz w:val="22"/>
          <w:lang w:val="en-US"/>
        </w:rPr>
        <w:t>Test MLUT_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MLUT_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Modality LUT Sequence with LUT Descriptor 4096\63488\16, linear LUT value o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527" w:name="__RefHeading___Toc12171799"/>
      <w:r>
        <w:rPr/>
        <w:t>VOI LUT</w:t>
      </w:r>
      <w:bookmarkEnd w:id="527"/>
      <w:r>
        <w:rPr/>
        <w:t xml:space="preserve"> </w:t>
      </w:r>
    </w:p>
    <w:p>
      <w:pPr>
        <w:pStyle w:val="Standardtext"/>
        <w:spacing w:before="120" w:after="120"/>
        <w:rPr/>
      </w:pPr>
      <w:r>
        <w:rPr/>
        <w:t>This subsection contains tests for the VOI LUT transformation.  Though presentation states are not part of the tests in this section it is expected that the VOI LUT transformation is implemented according to the DICOM standard, PS3.3 [2] section C.11.</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 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w:t>
            </w:r>
            <w:r>
              <w:rPr>
                <w:sz w:val="22"/>
              </w:rPr>
              <w:t>6\63488</w:t>
            </w:r>
            <w:r>
              <w:rPr>
                <w:sz w:val="22"/>
                <w:lang w:val="en-US" w:eastAsia="de-DE"/>
              </w:rPr>
              <w:t>\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6\06344\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two gray ramps (with 256/16 shades of gray), Bits Allocated 8, Bits Stored 8, Pixel Range 0 to +256, Pixel Representation is unsigned, </w:t>
            </w:r>
            <w:r>
              <w:rPr>
                <w:sz w:val="22"/>
                <w:lang w:val="en-US"/>
              </w:rPr>
              <w:t>Photometric Interpretation is</w:t>
            </w:r>
            <w:r>
              <w:rPr>
                <w:sz w:val="22"/>
                <w:lang w:val="en-US" w:eastAsia="de-DE"/>
              </w:rPr>
              <w:t xml:space="preserve"> MONOCHROME2, 9 different Window Center and Width settings (128/256, 128/1, 128/16, 64/16, 128/32, 32/64, 218/96, 48/96, 128/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eastAsia="de-DE"/>
              </w:rPr>
              <w:t>Lower part of the image should display as many different gray boxes as indicated in the corresponding Window Center and Width Explanation (full range, black and white, 2 gray boxes, 3 gray boxes, 4 gray boxes, 5 gray boxes, 6 gray boxes, 7 gray boxes, 10 gray boxes).</w:t>
            </w:r>
          </w:p>
          <w:p>
            <w:pPr>
              <w:pStyle w:val="Standardtext"/>
              <w:keepNext w:val="true"/>
              <w:tabs>
                <w:tab w:val="clear" w:pos="709"/>
                <w:tab w:val="left" w:pos="459" w:leader="none"/>
              </w:tabs>
              <w:spacing w:before="60" w:after="60"/>
              <w:ind w:left="459" w:hanging="459"/>
              <w:jc w:val="left"/>
              <w:rPr>
                <w:sz w:val="22"/>
                <w:lang w:val="en-US"/>
              </w:rPr>
            </w:pPr>
            <w:r>
              <w:rPr>
                <w:sz w:val="20"/>
                <w:lang w:val="en-US" w:eastAsia="de-DE"/>
              </w:rPr>
              <w:t>NB:</w:t>
              <w:tab/>
              <w:t>If the grayscale correction according to the GSDF is done “in software” it might happen that the number of visible gray boxes differs from that specified above.  When using DICOMscope the corection should be switched off in this case.</w:t>
            </w:r>
          </w:p>
        </w:tc>
      </w:tr>
    </w:tbl>
    <w:p>
      <w:pPr>
        <w:pStyle w:val="Heading3"/>
        <w:rPr>
          <w:lang w:eastAsia="de-DE"/>
        </w:rPr>
      </w:pPr>
      <w:bookmarkStart w:id="528" w:name="__RefHeading___Toc12171800"/>
      <w:bookmarkEnd w:id="528"/>
      <w:r>
        <w:rPr>
          <w:lang w:eastAsia="de-DE"/>
        </w:rPr>
        <w:t>Modality / VOI LUTs</w:t>
      </w:r>
    </w:p>
    <w:p>
      <w:pPr>
        <w:pStyle w:val="Standardtext"/>
        <w:spacing w:before="120" w:after="120"/>
        <w:rPr/>
      </w:pPr>
      <w:r>
        <w:rPr/>
        <w:t>This subsection contains combined tests for Modality and VOI LU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128 to +255, Pixel Representation is unsigned, </w:t>
            </w:r>
            <w:r>
              <w:rPr>
                <w:sz w:val="22"/>
                <w:lang w:val="en-US"/>
              </w:rPr>
              <w:t>Photometric Interpretation is</w:t>
            </w:r>
            <w:r>
              <w:rPr>
                <w:sz w:val="22"/>
                <w:lang w:val="en-US" w:eastAsia="de-DE"/>
              </w:rPr>
              <w:t xml:space="preserve"> MONOCHROME2, Rescale Slope 2, Rescale Intercept -128, Window Center = 255.5, Window Width =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1024 to +65535, Pixel Representation is unsigned, </w:t>
            </w:r>
            <w:r>
              <w:rPr>
                <w:sz w:val="22"/>
                <w:lang w:val="en-US"/>
              </w:rPr>
              <w:t>Photometric Interpretation is</w:t>
            </w:r>
            <w:r>
              <w:rPr>
                <w:sz w:val="22"/>
                <w:lang w:val="en-US" w:eastAsia="de-DE"/>
              </w:rPr>
              <w:t xml:space="preserve"> MONOCHROME2, Rescale Slope 0.125, Rescale Intercept -1024, Window Center = 3136, Window Width = 806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2"/>
        <w:rPr>
          <w:lang w:val="en-US"/>
        </w:rPr>
      </w:pPr>
      <w:bookmarkStart w:id="529" w:name="__RefHeading___Toc12171801"/>
      <w:bookmarkEnd w:id="529"/>
      <w:r>
        <w:rPr>
          <w:lang w:val="en-US"/>
        </w:rPr>
        <w:t>Testing Image Display with Presentation States</w:t>
      </w:r>
    </w:p>
    <w:p>
      <w:pPr>
        <w:pStyle w:val="Standardtext"/>
        <w:rPr>
          <w:lang w:val="en-US"/>
        </w:rPr>
      </w:pPr>
      <w:r>
        <w:rPr>
          <w:lang w:val="en-US"/>
        </w:rPr>
        <w:t>This section describes a set of tests for Image Display with Presentation States.  Each test consists of an Image (“*.dcm”) and a Presentation State (“*.pre”) which should be displayed by the Image Display Actor (i. e. the presentation state should be applied to the image).  For both a description of the relevant attributes is listed as well as a description of the correct resulting display for evaluation purposes.</w:t>
      </w:r>
    </w:p>
    <w:p>
      <w:pPr>
        <w:pStyle w:val="Standardtext"/>
        <w:rPr>
          <w:lang w:val="en-US"/>
        </w:rPr>
      </w:pPr>
      <w:r>
        <w:rPr>
          <w:lang w:val="en-US"/>
        </w:rPr>
        <w:t xml:space="preserve">For some of the test cases a result image (“*.res”) is provided in order to facilitate the decision whether an implementation is correct or not.  However, this does not imply that the rendered output has to match </w:t>
      </w:r>
      <w:r>
        <w:rPr>
          <w:i/>
          <w:lang w:val="en-US"/>
        </w:rPr>
        <w:t>exactly</w:t>
      </w:r>
      <w:r>
        <w:rPr>
          <w:lang w:val="en-US"/>
        </w:rPr>
        <w:t xml:space="preserve"> to be standard compliant (deviations might result from different fonts, divergent visualization of graphic annotations, etc.)</w:t>
      </w:r>
    </w:p>
    <w:p>
      <w:pPr>
        <w:pStyle w:val="Heading3"/>
        <w:rPr/>
      </w:pPr>
      <w:bookmarkStart w:id="530" w:name="__RefHeading___Toc12171802"/>
      <w:bookmarkEnd w:id="530"/>
      <w:r>
        <w:rPr/>
        <w:t>Modality LUT</w:t>
      </w:r>
    </w:p>
    <w:p>
      <w:pPr>
        <w:pStyle w:val="Standardtext"/>
        <w:keepNext w:val="true"/>
        <w:spacing w:before="120" w:after="120"/>
        <w:rPr/>
      </w:pPr>
      <w:r>
        <w:rPr/>
        <w:t>This subsection contains tests for the Modality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Modality LUT Sequence with LUT Descriptor 4096\63488\16, linear LUT value o up to 65535 with increment +16</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20 has been removed.</w:t>
      </w:r>
    </w:p>
    <w:p>
      <w:pPr>
        <w:pStyle w:val="Standardtext"/>
        <w:spacing w:before="0" w:after="0"/>
        <w:rPr>
          <w:sz w:val="22"/>
          <w:lang w:val="en-US" w:eastAsia="de-DE"/>
        </w:rPr>
      </w:pPr>
      <w:r>
        <w:rPr>
          <w:sz w:val="22"/>
          <w:lang w:val="en-US" w:eastAsia="de-DE"/>
        </w:rPr>
      </w:r>
    </w:p>
    <w:p>
      <w:pPr>
        <w:pStyle w:val="Standardtext"/>
        <w:spacing w:before="0" w:after="0"/>
        <w:rPr>
          <w:sz w:val="22"/>
          <w:lang w:val="en-US"/>
        </w:rPr>
      </w:pPr>
      <w:r>
        <w:rPr>
          <w:sz w:val="22"/>
          <w:lang w:val="en-US"/>
        </w:rPr>
        <w:t>Test MLUT_P21 has been removed.</w:t>
      </w:r>
    </w:p>
    <w:p>
      <w:pPr>
        <w:pStyle w:val="Heading3"/>
        <w:rPr/>
      </w:pPr>
      <w:bookmarkStart w:id="531" w:name="__RefHeading___Toc12171803"/>
      <w:r>
        <w:rPr/>
        <w:t>VOI LUT</w:t>
      </w:r>
      <w:bookmarkEnd w:id="531"/>
      <w:r>
        <w:rPr/>
        <w:t xml:space="preserve"> </w:t>
      </w:r>
    </w:p>
    <w:p>
      <w:pPr>
        <w:pStyle w:val="Standardtext"/>
        <w:spacing w:before="120" w:after="120"/>
        <w:rPr/>
      </w:pPr>
      <w:r>
        <w:rPr/>
        <w:t>This subsection contains tests for the VOI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No LU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absent ... default VOI LUT to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inappropriate VOI LUT transform (Window Center 128, Window Width 25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Appropriate VOI LUT transform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VOI LUT transform not specified so assumed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532" w:name="__RefHeading___Toc12171804"/>
      <w:r>
        <w:rPr/>
        <w:t>Presentation LUT</w:t>
      </w:r>
      <w:bookmarkEnd w:id="532"/>
      <w:r>
        <w:rPr/>
        <w:t xml:space="preserve"> </w:t>
      </w:r>
    </w:p>
    <w:p>
      <w:pPr>
        <w:pStyle w:val="Standardtext"/>
        <w:spacing w:before="120" w:after="120"/>
        <w:rPr/>
      </w:pPr>
      <w:r>
        <w:rPr/>
        <w:t>This subsection contains tests for the Presentation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0 up to 1023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8, linear LUT value 0 up to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Presentation LUT transform (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pPr>
            <w:r>
              <w:rPr>
                <w:sz w:val="22"/>
                <w:lang w:val="en-US"/>
              </w:rPr>
              <w:t>Appropriate Presentation LUT transform (</w:t>
            </w:r>
            <w:r>
              <w:rPr>
                <w:sz w:val="22"/>
                <w:lang w:val="en-US" w:eastAsia="de-DE"/>
              </w:rPr>
              <w:t>Presentation LUT Shape = IDENTITY</w:t>
            </w:r>
            <w:r>
              <w:rPr>
                <w:sz w:val="22"/>
                <w:lang w:val="en-US"/>
              </w:rPr>
              <w: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3"/>
        <w:rPr>
          <w:lang w:eastAsia="de-DE"/>
        </w:rPr>
      </w:pPr>
      <w:bookmarkStart w:id="533" w:name="__RefHeading___Toc12171805"/>
      <w:bookmarkEnd w:id="533"/>
      <w:r>
        <w:rPr>
          <w:lang w:eastAsia="de-DE"/>
        </w:rPr>
        <w:t>Modality / VOI / Presentation LUTs</w:t>
      </w:r>
    </w:p>
    <w:p>
      <w:pPr>
        <w:pStyle w:val="Standardtext"/>
        <w:spacing w:before="120" w:after="120"/>
        <w:rPr/>
      </w:pPr>
      <w:r>
        <w:rPr/>
        <w:t>This subsection contains combined tests for the different LUTs (Modality LUT, VOI LUT, Presentation LUT) in the DICOM transformation pipe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4096\63488\12, linear LUT value 4095 down to 0 with increment -1;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4096\0\12, linear LUT value 4095 down to 0 with increment -1;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cale Slope -2, Rescale Intercept -1; Window Center 0, Window Width 8192; Presentation LUT Shape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two gray ramps (with 256/16 shades of gray), pixel data scrambled by the inverse of the three LUTs stored in the presentation stat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scrambled LUT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ult on display should look like “xlut_p03.res”</w:t>
            </w:r>
          </w:p>
        </w:tc>
      </w:tr>
    </w:tbl>
    <w:p>
      <w:pPr>
        <w:pStyle w:val="Heading3"/>
        <w:rPr>
          <w:lang w:eastAsia="de-DE"/>
        </w:rPr>
      </w:pPr>
      <w:bookmarkStart w:id="534" w:name="__RefHeading___Toc12171806"/>
      <w:bookmarkEnd w:id="534"/>
      <w:r>
        <w:rPr>
          <w:lang w:eastAsia="de-DE"/>
        </w:rPr>
        <w:t>Spatial Transformation</w:t>
      </w:r>
    </w:p>
    <w:p>
      <w:pPr>
        <w:pStyle w:val="Standardtext"/>
        <w:rPr>
          <w:lang w:val="en-US" w:eastAsia="de-DE"/>
        </w:rPr>
      </w:pPr>
      <w:r>
        <w:rPr>
          <w:lang w:val="en-US" w:eastAsia="de-DE"/>
        </w:rPr>
        <w:t xml:space="preserve">This subsection contains tests for the following spatial transformations: rotation and horizontal flip. </w:t>
      </w:r>
    </w:p>
    <w:p>
      <w:pPr>
        <w:pStyle w:val="Standardtext"/>
        <w:spacing w:before="0" w:after="120"/>
        <w:ind w:left="624" w:hanging="624"/>
        <w:rPr/>
      </w:pPr>
      <w:r>
        <w:rPr/>
        <w:t>Note: most of these test cases are not displayed correctly with the current release of DICOMscope (version 3.5.1).  This “bug” will probably be fixed in a future release of the application (see DICOM CP 287 for detail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1\1,</w:t>
            </w:r>
            <w:r>
              <w:rPr>
                <w:sz w:val="22"/>
                <w:lang w:val="en-US"/>
              </w:rPr>
              <w:t xml:space="preserve"> 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 xml:space="preserve">1\1, </w:t>
            </w: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513, </w:t>
            </w:r>
            <w:r>
              <w:rPr>
                <w:sz w:val="22"/>
                <w:lang w:val="en-US"/>
              </w:rPr>
              <w:t>Displayed Area Bottom Right Hand Corner</w:t>
            </w:r>
            <w:r>
              <w:rPr>
                <w:sz w:val="22"/>
                <w:lang w:val="en-US" w:eastAsia="de-DE"/>
              </w:rPr>
              <w:t xml:space="preserve"> 512\1024, </w:t>
            </w:r>
            <w:r>
              <w:rPr>
                <w:sz w:val="22"/>
                <w:lang w:val="en-US"/>
              </w:rPr>
              <w:t xml:space="preserve">Presentation Pixel Aspect Ratio </w:t>
            </w:r>
            <w:r>
              <w:rPr>
                <w:sz w:val="22"/>
                <w:lang w:val="en-US" w:eastAsia="de-DE"/>
              </w:rPr>
              <w:t xml:space="preserve">1\1, </w:t>
            </w: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Heading3"/>
        <w:rPr>
          <w:lang w:eastAsia="de-DE"/>
        </w:rPr>
      </w:pPr>
      <w:bookmarkStart w:id="535" w:name="__RefHeading___Toc12171807"/>
      <w:bookmarkEnd w:id="535"/>
      <w:r>
        <w:rPr>
          <w:lang w:eastAsia="de-DE"/>
        </w:rPr>
        <w:t>Displayed Area</w:t>
      </w:r>
    </w:p>
    <w:p>
      <w:pPr>
        <w:pStyle w:val="Standardtext"/>
        <w:spacing w:before="120" w:after="120"/>
        <w:rPr/>
      </w:pPr>
      <w:r>
        <w:rPr/>
        <w:t>This subsection contains tests for the displayed area.</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centered),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385\195, </w:t>
            </w:r>
            <w:r>
              <w:rPr>
                <w:sz w:val="22"/>
                <w:lang w:val="en-US"/>
              </w:rPr>
              <w:t>Displayed Area Bottom Right Hand Corner</w:t>
            </w:r>
            <w:r>
              <w:rPr>
                <w:sz w:val="22"/>
                <w:lang w:val="en-US" w:eastAsia="de-DE"/>
              </w:rPr>
              <w:t xml:space="preserve"> 896\706,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placed in bottom right-hand corner),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769\389,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Columns 1024,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MAGNIFY,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024, </w:t>
            </w:r>
            <w:r>
              <w:rPr>
                <w:sz w:val="22"/>
                <w:lang w:val="en-US"/>
              </w:rPr>
              <w:t xml:space="preserve">Presentation Pixel Aspect Ratio </w:t>
            </w:r>
            <w:r>
              <w:rPr>
                <w:sz w:val="22"/>
                <w:lang w:val="en-US" w:eastAsia="de-DE"/>
              </w:rPr>
              <w:t>1\1, Presentation Pixel Magnification Ratio 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ixed size: 512*512 pixel)</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and 3.0 respectively), Columns 1024, Rows 1536,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TRUE SIZE,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536, </w:t>
            </w:r>
            <w:r>
              <w:rPr>
                <w:sz w:val="22"/>
                <w:lang w:val="en-US"/>
              </w:rPr>
              <w:t xml:space="preserve">Presentation Pixel Spacing </w:t>
            </w:r>
            <w:r>
              <w:rPr>
                <w:sz w:val="22"/>
                <w:lang w:val="en-US" w:eastAsia="de-DE"/>
              </w:rPr>
              <w:t>0.1302083\0.195312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size: 200*200 mm)</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height magnified by factor 2.0), Columns 512,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1024, </w:t>
            </w:r>
            <w:r>
              <w:rPr>
                <w:sz w:val="22"/>
                <w:lang w:val="en-US"/>
              </w:rPr>
              <w:t xml:space="preserve">Presentation Pixel Aspect </w:t>
            </w:r>
            <w:r>
              <w:rPr>
                <w:sz w:val="22"/>
                <w:lang w:val="en-US" w:eastAsia="de-DE"/>
              </w:rPr>
              <w:t>Ratio 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Heading3"/>
        <w:rPr>
          <w:lang w:eastAsia="de-DE"/>
        </w:rPr>
      </w:pPr>
      <w:bookmarkStart w:id="536" w:name="__RefHeading___Toc12171808"/>
      <w:bookmarkEnd w:id="536"/>
      <w:r>
        <w:rPr>
          <w:lang w:eastAsia="de-DE"/>
        </w:rPr>
        <w:t>Graphic Annotation</w:t>
      </w:r>
    </w:p>
    <w:p>
      <w:pPr>
        <w:pStyle w:val="Standardtext"/>
        <w:spacing w:before="120" w:after="120"/>
        <w:rPr>
          <w:lang w:val="en-US"/>
        </w:rPr>
      </w:pPr>
      <w:r>
        <w:rPr>
          <w:lang w:val="en-US"/>
        </w:rPr>
        <w:t>This subsection contains tests for all defined graphic types (ELLIPSE, INTERPOLATED, CIRCLE, POINT and POLYLINE).</w:t>
      </w:r>
    </w:p>
    <w:p>
      <w:pPr>
        <w:pStyle w:val="Standardtext"/>
        <w:spacing w:before="0" w:after="12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how to visualize a POINT or INTERPOLATED 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4.</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5.</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6.</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7.</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8.</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Y,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0.</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2.</w:t>
            </w:r>
            <w:r>
              <w:rPr>
                <w:sz w:val="22"/>
                <w:lang w:val="en-US" w:eastAsia="de-DE"/>
              </w:rPr>
              <w:t>res”</w:t>
            </w:r>
          </w:p>
        </w:tc>
      </w:tr>
    </w:tbl>
    <w:p>
      <w:pPr>
        <w:pStyle w:val="Standardtext"/>
        <w:tabs>
          <w:tab w:val="clear" w:pos="709"/>
          <w:tab w:val="left" w:pos="2376" w:leader="none"/>
          <w:tab w:val="left" w:pos="9039" w:leader="none"/>
        </w:tabs>
        <w:spacing w:before="60" w:after="60"/>
        <w:ind w:left="108" w:hanging="0"/>
        <w:jc w:val="left"/>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3.</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6.</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GRAN_P1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128\256, 256\128, 256\256, 256\384, 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gran_p17.</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0.25\0.5, 0.5\0.25, 0.5\0.5, 0.5\0.75, 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8.</w:t>
            </w:r>
            <w:r>
              <w:rPr>
                <w:sz w:val="22"/>
                <w:lang w:val="en-US" w:eastAsia="de-DE"/>
              </w:rPr>
              <w:t>res”</w:t>
            </w:r>
          </w:p>
        </w:tc>
      </w:tr>
    </w:tbl>
    <w:p>
      <w:pPr>
        <w:pStyle w:val="Heading3"/>
        <w:rPr>
          <w:lang w:eastAsia="de-DE"/>
        </w:rPr>
      </w:pPr>
      <w:bookmarkStart w:id="537" w:name="__RefHeading___Toc12171809"/>
      <w:r>
        <w:rPr>
          <w:lang w:eastAsia="de-DE"/>
        </w:rPr>
        <w:t>Text Annotation</w:t>
      </w:r>
      <w:bookmarkEnd w:id="537"/>
      <w:r>
        <w:rPr>
          <w:lang w:eastAsia="de-DE"/>
        </w:rPr>
        <w:t xml:space="preserve"> </w:t>
      </w:r>
    </w:p>
    <w:p>
      <w:pPr>
        <w:pStyle w:val="Standardtext"/>
        <w:spacing w:before="120" w:after="120"/>
        <w:rPr>
          <w:lang w:val="en-US"/>
        </w:rPr>
      </w:pPr>
      <w:r>
        <w:rPr>
          <w:lang w:val="en-US"/>
        </w:rPr>
        <w:t>This subsection contains tests for textual annotations.</w:t>
      </w:r>
    </w:p>
    <w:p>
      <w:pPr>
        <w:pStyle w:val="Standardtext"/>
        <w:spacing w:before="0" w:after="12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whether or not and how to show the Bounding Box of a textual annotation; some of the following test cases do show the Bounding Box and some do no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ext in bounding box of correct size”,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oo much text too fit in bounding box which isn't very large ...”,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oo much text too fit in bounding box which isn't very large ...”, Bounding Box Top Left Hand Corner </w:t>
            </w:r>
            <w:r>
              <w:rPr>
                <w:sz w:val="22"/>
                <w:lang w:val="en-US" w:eastAsia="de-DE"/>
              </w:rPr>
              <w:t>0.25\0.25</w:t>
            </w:r>
            <w:r>
              <w:rPr>
                <w:sz w:val="22"/>
                <w:lang w:val="en-US"/>
              </w:rPr>
              <w:t xml:space="preserve">, Bounding Box Bottom Right Hand Corner </w:t>
            </w:r>
            <w:r>
              <w:rPr>
                <w:sz w:val="22"/>
                <w:lang w:val="en-US" w:eastAsia="de-DE"/>
              </w:rPr>
              <w:t xml:space="preserve">0.625\0.28125 </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8</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N</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0</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2</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Unformatted Text Value “Left justified, display relative ...” (five lines), Bounding Box Annotation Units DISPLAY, Bounding Box 0.0\0.0 0.5\0.5, Bounding Box Text Horizontal Justification LEF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pPr>
            <w:r>
              <w:rPr>
                <w:sz w:val="22"/>
                <w:lang w:val="en-US"/>
              </w:rPr>
              <w:t xml:space="preserve">Unformatted Text Value “Right justified, display relative ...” (five lines), Bounding Box Annotation Units DISPLAY, Bounding Box 0.5\0.0 1.0\0.5, Bounding Box Text Horizontal Justification RIGH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sz w:val="22"/>
                <w:lang w:val="en-US"/>
              </w:rPr>
            </w:pPr>
            <w:r>
              <w:rPr>
                <w:sz w:val="22"/>
                <w:lang w:val="en-US"/>
              </w:rPr>
              <w:t>Unformatted Text Value “Centered, image relative text.”, Bounding Box Annotation Units PIXEL, Bounding Box 128\256 384\512, Bounding Box Text Horizontal Justification CENTER</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3</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Unformatted Text Value “Normal text at the upper border.” (Bounding Box 1\1, 512\256), “Up-side down text at the lower border.” (512\512, 1\256), “Left rotated text at the left border.” (1\512, 256\1), “Right rotated text at the right border.” (512\1, 256\512); Anchor Point Annotation Units PIXEL,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4</w:t>
            </w:r>
            <w:r>
              <w:rPr>
                <w:sz w:val="22"/>
                <w:lang w:val="en-US" w:eastAsia="de-DE"/>
              </w:rPr>
              <w:t>.res”</w:t>
            </w:r>
          </w:p>
        </w:tc>
      </w:tr>
    </w:tbl>
    <w:p>
      <w:pPr>
        <w:pStyle w:val="Heading3"/>
        <w:rPr/>
      </w:pPr>
      <w:bookmarkStart w:id="538" w:name="__RefHeading___Toc12171810"/>
      <w:bookmarkEnd w:id="538"/>
      <w:r>
        <w:rPr/>
        <w:t xml:space="preserve">Display </w:t>
      </w:r>
      <w:r>
        <w:rPr>
          <w:lang w:eastAsia="de-DE"/>
        </w:rPr>
        <w:t>Shutter</w:t>
      </w:r>
    </w:p>
    <w:p>
      <w:pPr>
        <w:pStyle w:val="Standardtext"/>
        <w:spacing w:before="120" w:after="120"/>
        <w:rPr/>
      </w:pPr>
      <w:r>
        <w:rPr/>
        <w:t>This subsection contains tests for display shutters.  Please note that the shutters do not always exactly match the graphical forms in the images.  This is because of different algorithms for drawing circles, lines, etc. and deviations cannot be avoided.</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0 (black),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1</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65535 (white),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RECTANGULAR, Shutter Presentation Value 0 (black),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RECTANGULAR, Shutter Presentation Value 65535 (white),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0 (black),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65535 (white),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0 (black),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65535 (white),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8</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0 (black),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65535 (white),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10</w:t>
            </w:r>
            <w:r>
              <w:rPr>
                <w:sz w:val="22"/>
                <w:lang w:val="en-US" w:eastAsia="de-DE"/>
              </w:rPr>
              <w:t>.res”</w:t>
            </w:r>
          </w:p>
        </w:tc>
      </w:tr>
    </w:tbl>
    <w:p>
      <w:pPr>
        <w:pStyle w:val="Heading3"/>
        <w:rPr>
          <w:lang w:eastAsia="de-DE"/>
        </w:rPr>
      </w:pPr>
      <w:bookmarkStart w:id="539" w:name="__RefHeading___Toc12171811"/>
      <w:bookmarkEnd w:id="539"/>
      <w:r>
        <w:rPr>
          <w:lang w:eastAsia="de-DE"/>
        </w:rPr>
        <w:t>Overlays</w:t>
      </w:r>
    </w:p>
    <w:p>
      <w:pPr>
        <w:pStyle w:val="Standardtext"/>
        <w:spacing w:before="120" w:after="120"/>
        <w:rPr/>
      </w:pPr>
      <w:r>
        <w:rPr/>
        <w:t>This subsection contains tests for overlays.</w:t>
      </w:r>
      <w:r>
        <w:br w:type="page"/>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pageBreakBefore/>
              <w:spacing w:before="60" w:after="60"/>
              <w:rPr>
                <w:b/>
                <w:b/>
                <w:sz w:val="22"/>
                <w:lang w:val="en-US"/>
              </w:rPr>
            </w:pPr>
            <w:r>
              <w:rPr>
                <w:sz w:val="22"/>
                <w:lang w:val="en-US"/>
              </w:rPr>
              <w:t>Test OVLY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jc w:val="left"/>
              <w:rPr/>
            </w:pPr>
            <w:r>
              <w:rPr>
                <w:sz w:val="22"/>
                <w:lang w:val="en-US" w:eastAsia="de-DE"/>
              </w:rPr>
              <w:t xml:space="preserve">SC image, Bits Allocated 16, Bits Stored 12, Pixel Representation is unsigned, </w:t>
            </w:r>
            <w:r>
              <w:rPr>
                <w:sz w:val="22"/>
                <w:lang w:val="en-US"/>
              </w:rPr>
              <w:t>Photometric Interpretation is</w:t>
            </w:r>
            <w:r>
              <w:rPr>
                <w:sz w:val="22"/>
                <w:lang w:val="en-US" w:eastAsia="de-DE"/>
              </w:rPr>
              <w:t xml:space="preserve"> MONOCHROME2, no LUTs</w:t>
            </w:r>
          </w:p>
          <w:p>
            <w:pPr>
              <w:pStyle w:val="Standardtext"/>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Columns 512, Overlay Rows 512, Overlay Type G, Overlay Origin 1\1, Overlay Bits Allocated 16, Overlay Position 15</w:t>
            </w:r>
          </w:p>
          <w:p>
            <w:pPr>
              <w:pStyle w:val="Standardtext"/>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Columns 512, Overlay Rows 512, Overlay Type G, Overlay Origin 1\1, Overlay Bits Allocated 16, Overlay Position 14</w:t>
            </w:r>
          </w:p>
          <w:p>
            <w:pPr>
              <w:pStyle w:val="Standardtext"/>
              <w:widowControl w:val="false"/>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Columns 512, Overlay Rows 512, Overlay Type G, Overlay Origin 1\1, Overlay Bits Allocated 1, Overlay Position 0</w:t>
            </w:r>
          </w:p>
          <w:p>
            <w:pPr>
              <w:pStyle w:val="Standardtext"/>
              <w:numPr>
                <w:ilvl w:val="0"/>
                <w:numId w:val="5"/>
              </w:numPr>
              <w:spacing w:before="60" w:after="60"/>
              <w:ind w:left="357" w:hanging="357"/>
              <w:jc w:val="left"/>
              <w:rPr>
                <w:b/>
                <w:b/>
                <w:sz w:val="22"/>
                <w:lang w:val="en-US"/>
              </w:rPr>
            </w:pPr>
            <w:r>
              <w:rPr>
                <w:sz w:val="22"/>
                <w:lang w:val="en-US" w:eastAsia="de-DE"/>
              </w:rPr>
              <w:t>Overlay (6006, XXXX):</w:t>
              <w:br/>
            </w:r>
            <w:r>
              <w:rPr>
                <w:sz w:val="22"/>
                <w:lang w:val="en-US"/>
              </w:rPr>
              <w:t>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Activation Layer: LAYER1</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Activation Layer: LAYER2</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Activation Layer: LAYER3</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6, XXXX):</w:t>
              <w:br/>
            </w:r>
            <w:r>
              <w:rPr>
                <w:sz w:val="22"/>
                <w:lang w:val="en-US"/>
              </w:rPr>
              <w:t>Overlay Activation Layer: LAYER4</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8, XXXX):</w:t>
              <w:br/>
            </w:r>
            <w:r>
              <w:rPr>
                <w:sz w:val="22"/>
                <w:lang w:val="en-US"/>
              </w:rPr>
              <w:t>Overlay Columns 512, Overlay Rows 512, Overlay Type G, Overlay Origin 1\1, Overlay Bits Allocated 1, Overlay Position 0, Overlay Activation Layer: LAYER5</w:t>
            </w:r>
          </w:p>
          <w:p>
            <w:pPr>
              <w:pStyle w:val="Standardtext"/>
              <w:keepNext w:val="true"/>
              <w:keepLines/>
              <w:numPr>
                <w:ilvl w:val="0"/>
                <w:numId w:val="8"/>
              </w:numPr>
              <w:spacing w:before="60" w:after="60"/>
              <w:ind w:left="357" w:hanging="357"/>
              <w:jc w:val="left"/>
              <w:rPr>
                <w:sz w:val="22"/>
                <w:lang w:val="en-US"/>
              </w:rPr>
            </w:pPr>
            <w:r>
              <w:rPr>
                <w:sz w:val="22"/>
                <w:lang w:val="en-US" w:eastAsia="de-DE"/>
              </w:rPr>
              <w:t>Overlay (600a, XXXX):</w:t>
              <w:br/>
            </w:r>
            <w:r>
              <w:rPr>
                <w:sz w:val="22"/>
                <w:lang w:val="en-US"/>
              </w:rPr>
              <w:t>Overlay Columns 512, Overlay Rows 512, Overlay Type G, Overlay Origin 1\1, Overlay Bits Allocated 1, Overlay Position 0, Overlay Activation Layer: LAYER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ovly_p01.</w:t>
            </w:r>
            <w:r>
              <w:rPr>
                <w:sz w:val="22"/>
                <w:lang w:val="en-US" w:eastAsia="de-DE"/>
              </w:rPr>
              <w:t>res”</w:t>
            </w:r>
          </w:p>
        </w:tc>
      </w:tr>
    </w:tbl>
    <w:p>
      <w:pPr>
        <w:pStyle w:val="Heading3"/>
        <w:rPr/>
      </w:pPr>
      <w:bookmarkStart w:id="540" w:name="__RefHeading___Toc12171812"/>
      <w:bookmarkEnd w:id="540"/>
      <w:r>
        <w:rPr/>
        <w:t>Complex Combination</w:t>
      </w:r>
    </w:p>
    <w:p>
      <w:pPr>
        <w:pStyle w:val="Standardtext"/>
        <w:spacing w:before="120" w:after="120"/>
        <w:rPr/>
      </w:pPr>
      <w:r>
        <w:rPr/>
        <w:t>This subsection contains more complex test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CPLX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768\388,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pPr>
            <w:r>
              <w:rPr>
                <w:sz w:val="22"/>
                <w:lang w:val="en-US" w:eastAsia="de-DE"/>
              </w:rPr>
              <w:t xml:space="preserve">Shutter: </w:t>
            </w:r>
            <w:r>
              <w:rPr>
                <w:sz w:val="22"/>
                <w:lang w:val="en-US"/>
              </w:rPr>
              <w:t>Shutter Shape CIRCULAR, Center Of Circular Shutter 644\1024, Radius of Cirular Shutter 128, Shutter Presentation Value 0 (black)</w:t>
            </w:r>
          </w:p>
          <w:p>
            <w:pPr>
              <w:pStyle w:val="Standardtext"/>
              <w:numPr>
                <w:ilvl w:val="0"/>
                <w:numId w:val="4"/>
              </w:numPr>
              <w:spacing w:before="60" w:after="0"/>
              <w:ind w:left="357" w:hanging="357"/>
              <w:jc w:val="left"/>
              <w:rPr>
                <w:sz w:val="22"/>
                <w:lang w:val="en-US"/>
              </w:rPr>
            </w:pPr>
            <w:r>
              <w:rPr>
                <w:sz w:val="22"/>
                <w:lang w:val="en-US"/>
              </w:rPr>
              <w:t>Spatial Transformations: Image Rotation 90, Image Horizontal Flip Y</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Image relative text overlapping shutter”, Bounding Box Top Left Hand Corner 896\516, Bounding Box Bottom Right Hand Corner 912\772, Bounding Box Text Horizontal Justification CENTER</w:t>
            </w:r>
          </w:p>
          <w:p>
            <w:pPr>
              <w:pStyle w:val="Standardtext"/>
              <w:numPr>
                <w:ilvl w:val="0"/>
                <w:numId w:val="4"/>
              </w:numPr>
              <w:spacing w:before="60" w:after="0"/>
              <w:ind w:left="357" w:hanging="357"/>
              <w:jc w:val="left"/>
              <w:rPr>
                <w:sz w:val="22"/>
                <w:lang w:val="en-US"/>
              </w:rPr>
            </w:pPr>
            <w:r>
              <w:rPr>
                <w:sz w:val="22"/>
                <w:lang w:val="en-US"/>
              </w:rPr>
              <w:t>Bounding Box: Annotation Units DISPLAY, Unformatted Text Value “Displayed Area relative text overlapping shutter”, Bounding Box Top Left Hand Corner 869\516, Bounding Box Bottom Right Hand Corner 0.75\0.78125, Bounding Box Text Horizontal Justification LEFT</w:t>
            </w:r>
          </w:p>
          <w:p>
            <w:pPr>
              <w:pStyle w:val="Standardtext"/>
              <w:numPr>
                <w:ilvl w:val="0"/>
                <w:numId w:val="3"/>
              </w:numPr>
              <w:spacing w:before="60" w:after="0"/>
              <w:ind w:left="357" w:hanging="357"/>
              <w:jc w:val="left"/>
              <w:rPr/>
            </w:pPr>
            <w:r>
              <w:rPr>
                <w:sz w:val="22"/>
                <w:lang w:val="en-US"/>
              </w:rPr>
              <w:t xml:space="preserve">Graphic Type: POLYLINE, Graphic Filled N, Graphic Data </w:t>
            </w:r>
            <w:r>
              <w:rPr>
                <w:sz w:val="22"/>
                <w:lang w:val="en-US" w:eastAsia="de-DE"/>
              </w:rPr>
              <w:t>(960\452\960\836\976\836\976\452\960\452), Graphic Annotation Units PIXEL</w:t>
            </w:r>
          </w:p>
          <w:p>
            <w:pPr>
              <w:pStyle w:val="Standardtext"/>
              <w:numPr>
                <w:ilvl w:val="0"/>
                <w:numId w:val="3"/>
              </w:numPr>
              <w:spacing w:before="60" w:after="60"/>
              <w:jc w:val="left"/>
              <w:rPr>
                <w:sz w:val="22"/>
                <w:lang w:val="en-US"/>
              </w:rPr>
            </w:pPr>
            <w:r>
              <w:rPr>
                <w:sz w:val="22"/>
                <w:lang w:val="en-US"/>
              </w:rPr>
              <w:t xml:space="preserve">Graphic Type: POLYLINE, Graphic Filled N, Graphic Data </w:t>
            </w:r>
            <w:r>
              <w:rPr>
                <w:sz w:val="22"/>
                <w:lang w:val="en-US" w:eastAsia="de-DE"/>
              </w:rPr>
              <w:t>0.125\0.59375\0.875\0.59375\0.875\0.625\0.125\0.625\0.125\0.59375), Graphic Annotation Units DISPLA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 xml:space="preserve">Result on display should look like </w:t>
            </w:r>
            <w:r>
              <w:rPr>
                <w:sz w:val="22"/>
                <w:lang w:val="en-US"/>
              </w:rPr>
              <w:t>“cplx_p01</w:t>
            </w:r>
            <w:r>
              <w:rPr>
                <w:sz w:val="22"/>
                <w:lang w:val="en-US" w:eastAsia="de-DE"/>
              </w:rPr>
              <w:t>.r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CPLX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multi-frame image containing two “different” SMPTE pattern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Next w:val="true"/>
              <w:jc w:val="left"/>
              <w:rPr>
                <w:sz w:val="22"/>
                <w:lang w:val="en-US"/>
              </w:rPr>
            </w:pPr>
            <w:r>
              <w:rPr>
                <w:sz w:val="22"/>
                <w:lang w:val="en-US"/>
              </w:rPr>
              <w:t>Frame #1:</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513\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sz w:val="22"/>
                <w:lang w:val="en-US"/>
              </w:rPr>
            </w:pPr>
            <w:r>
              <w:rPr>
                <w:sz w:val="22"/>
                <w:lang w:val="en-US" w:eastAsia="de-DE"/>
              </w:rPr>
              <w:t>Softcopy VOI LUT Sequence: Window Center = 50.5, Window Width = 51</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Frame #1”, Bounding Box Top Left Hand Corner 513\1, Bounding Box Bottom Right Hand Corner 1024\128, Bounding Box Text Horizontal Justification LEFT</w:t>
            </w:r>
          </w:p>
          <w:p>
            <w:pPr>
              <w:pStyle w:val="Standardtext"/>
              <w:keepNext w:val="true"/>
              <w:jc w:val="left"/>
              <w:rPr>
                <w:sz w:val="22"/>
                <w:lang w:val="en-US"/>
              </w:rPr>
            </w:pPr>
            <w:r>
              <w:rPr>
                <w:sz w:val="22"/>
                <w:lang w:val="en-US"/>
              </w:rPr>
              <w:t>Frame #2:</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2\1</w:t>
            </w:r>
          </w:p>
          <w:p>
            <w:pPr>
              <w:pStyle w:val="Standardtext"/>
              <w:numPr>
                <w:ilvl w:val="0"/>
                <w:numId w:val="4"/>
              </w:numPr>
              <w:spacing w:before="60" w:after="60"/>
              <w:ind w:left="357" w:hanging="357"/>
              <w:jc w:val="left"/>
              <w:rPr>
                <w:sz w:val="22"/>
                <w:lang w:val="en-US"/>
              </w:rPr>
            </w:pPr>
            <w:r>
              <w:rPr>
                <w:sz w:val="22"/>
                <w:lang w:val="en-US"/>
              </w:rPr>
              <w:t>Bounding Box: Annotation Units PIXEL, Unformatted Text Value “Frame #2”, Bounding Box Top Left Hand Corner 1\1, Bounding Box Bottom Right Hand Corner 1024\128, Bounding Box Text Horizontal Justification LEF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cplx_p02</w:t>
            </w:r>
            <w:r>
              <w:rPr>
                <w:sz w:val="22"/>
                <w:lang w:val="en-US" w:eastAsia="de-DE"/>
              </w:rPr>
              <w:t>.res” (2 fram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CPLX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pPr>
            <w:r>
              <w:rPr>
                <w:sz w:val="22"/>
                <w:lang w:val="en-US"/>
              </w:rPr>
              <w:t xml:space="preserve">Please note that the presentation state references </w:t>
            </w:r>
            <w:r>
              <w:rPr>
                <w:i/>
                <w:sz w:val="22"/>
                <w:lang w:val="en-US"/>
              </w:rPr>
              <w:t>two</w:t>
            </w:r>
            <w:r>
              <w:rPr>
                <w:sz w:val="22"/>
                <w:lang w:val="en-US"/>
              </w:rPr>
              <w:t xml:space="preserve"> image objects.</w:t>
            </w:r>
          </w:p>
          <w:p>
            <w:pPr>
              <w:pStyle w:val="Standardtext"/>
              <w:keepLines/>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Lines/>
              <w:jc w:val="left"/>
              <w:rPr>
                <w:sz w:val="22"/>
                <w:lang w:val="en-US"/>
              </w:rPr>
            </w:pPr>
            <w:r>
              <w:rPr>
                <w:sz w:val="22"/>
                <w:lang w:val="en-US"/>
              </w:rPr>
              <w:t>Image #1 (“cplx_p03.dcm”):</w:t>
            </w:r>
          </w:p>
          <w:p>
            <w:pPr>
              <w:pStyle w:val="Standardtext"/>
              <w:keepLines/>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p>
            <w:pPr>
              <w:pStyle w:val="Standardtext"/>
              <w:keepLines/>
              <w:numPr>
                <w:ilvl w:val="0"/>
                <w:numId w:val="4"/>
              </w:numPr>
              <w:spacing w:before="60" w:after="0"/>
              <w:ind w:left="357" w:hanging="357"/>
              <w:jc w:val="left"/>
              <w:rPr>
                <w:sz w:val="22"/>
                <w:lang w:val="en-US"/>
              </w:rPr>
            </w:pPr>
            <w:r>
              <w:rPr>
                <w:sz w:val="22"/>
                <w:lang w:val="en-US" w:eastAsia="de-DE"/>
              </w:rPr>
              <w:t>VOI LUT transform not specified so assumed identity</w:t>
            </w:r>
          </w:p>
          <w:p>
            <w:pPr>
              <w:pStyle w:val="Standardtext"/>
              <w:keepLines/>
              <w:numPr>
                <w:ilvl w:val="0"/>
                <w:numId w:val="4"/>
              </w:numPr>
              <w:spacing w:before="60" w:after="0"/>
              <w:ind w:left="357" w:hanging="357"/>
              <w:jc w:val="left"/>
              <w:rPr>
                <w:sz w:val="22"/>
                <w:lang w:val="en-US"/>
              </w:rPr>
            </w:pPr>
            <w:r>
              <w:rPr>
                <w:sz w:val="22"/>
                <w:lang w:val="en-US"/>
              </w:rPr>
              <w:t>Bounding Box: Annotation Units DISPLAY, Unformatted Text Value “Image #1”, Bounding Box Top Left Hand Corner 0.25\0.0, Bounding Box Bottom Right Hand Corner 0.75\0.25, Bounding Box Text Horizontal Justification CENTER</w:t>
            </w:r>
          </w:p>
          <w:p>
            <w:pPr>
              <w:pStyle w:val="Standardtext"/>
              <w:keepLines/>
              <w:jc w:val="left"/>
              <w:rPr>
                <w:sz w:val="22"/>
                <w:lang w:val="en-US"/>
              </w:rPr>
            </w:pPr>
            <w:r>
              <w:rPr>
                <w:sz w:val="22"/>
                <w:lang w:val="en-US"/>
              </w:rPr>
              <w:t>Image #2 (“cplx_p02.dcm”):</w:t>
            </w:r>
          </w:p>
          <w:p>
            <w:pPr>
              <w:pStyle w:val="Standardtext"/>
              <w:keepLines/>
              <w:numPr>
                <w:ilvl w:val="0"/>
                <w:numId w:val="4"/>
              </w:numPr>
              <w:spacing w:before="60" w:after="0"/>
              <w:ind w:left="357" w:hanging="357"/>
              <w:jc w:val="left"/>
              <w:rPr>
                <w:sz w:val="22"/>
                <w:lang w:val="en-US"/>
              </w:rPr>
            </w:pPr>
            <w:r>
              <w:rPr>
                <w:sz w:val="22"/>
                <w:lang w:val="en-US"/>
              </w:rPr>
              <w:t>Everything specified in “cplx_p02.pre”</w:t>
            </w:r>
          </w:p>
          <w:p>
            <w:pPr>
              <w:pStyle w:val="Standardtext"/>
              <w:keepLines/>
              <w:numPr>
                <w:ilvl w:val="0"/>
                <w:numId w:val="4"/>
              </w:numPr>
              <w:spacing w:before="60" w:after="60"/>
              <w:ind w:left="357" w:hanging="357"/>
              <w:jc w:val="left"/>
              <w:rPr>
                <w:sz w:val="22"/>
                <w:lang w:val="en-US"/>
              </w:rPr>
            </w:pPr>
            <w:r>
              <w:rPr>
                <w:sz w:val="22"/>
                <w:lang w:val="en-US"/>
              </w:rPr>
              <w:t>Bounding Box: Annotation Units DISPLAY, Unformatted Text Value “Image #2”, Bounding Box Top Left Hand Corner 0.25\0.0, Bounding Box Bottom Right Hand Corner 0.75\0.25, Bounding Box Text Horizontal Justification CENTER</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Result on display should look like “</w:t>
            </w:r>
            <w:r>
              <w:rPr>
                <w:sz w:val="22"/>
                <w:lang w:val="en-US"/>
              </w:rPr>
              <w:t>cplx_p03</w:t>
            </w:r>
            <w:r>
              <w:rPr>
                <w:sz w:val="22"/>
                <w:lang w:val="en-US" w:eastAsia="de-DE"/>
              </w:rPr>
              <w:t>.res” for image #1 and “cplx_p02.res” for image #2 (2 frames + centered text “Image #2” at the top of both frames)</w:t>
            </w:r>
          </w:p>
        </w:tc>
      </w:tr>
    </w:tbl>
    <w:p>
      <w:pPr>
        <w:pStyle w:val="Normal"/>
        <w:spacing w:before="240" w:after="240"/>
        <w:jc w:val="center"/>
        <w:rPr>
          <w:b/>
          <w:b/>
          <w:sz w:val="36"/>
          <w:lang w:val="en-US"/>
        </w:rPr>
      </w:pPr>
      <w:r>
        <w:br w:type="page"/>
      </w:r>
      <w:r>
        <w:rPr>
          <w:b/>
          <w:sz w:val="36"/>
          <w:lang w:val="en-US"/>
        </w:rPr>
        <w:t>IHE Year 2 Image Display Actors</w:t>
      </w:r>
    </w:p>
    <w:p>
      <w:pPr>
        <w:pStyle w:val="Normal"/>
        <w:spacing w:before="240" w:after="240"/>
        <w:jc w:val="center"/>
        <w:rPr>
          <w:b/>
          <w:b/>
          <w:sz w:val="28"/>
          <w:lang w:val="en-US"/>
        </w:rPr>
      </w:pPr>
      <w:r>
        <w:rPr>
          <w:b/>
          <w:sz w:val="28"/>
          <w:lang w:val="en-US"/>
        </w:rPr>
        <w:t>Test Results</w:t>
      </w:r>
    </w:p>
    <w:p>
      <w:pPr>
        <w:pStyle w:val="Normal"/>
        <w:jc w:val="center"/>
        <w:rPr>
          <w:b/>
          <w:b/>
          <w:i/>
          <w:i/>
          <w:sz w:val="28"/>
          <w:lang w:val="en-US"/>
        </w:rPr>
      </w:pPr>
      <w:r>
        <w:rPr>
          <w:b/>
          <w:i/>
          <w:sz w:val="28"/>
          <w:lang w:val="en-US"/>
        </w:rPr>
      </w:r>
    </w:p>
    <w:p>
      <w:pPr>
        <w:pStyle w:val="Heading1"/>
        <w:rPr>
          <w:lang w:val="en-US"/>
        </w:rPr>
      </w:pPr>
      <w:bookmarkStart w:id="541" w:name="__RefHeading___Toc12171813"/>
      <w:bookmarkEnd w:id="541"/>
      <w:r>
        <w:rPr>
          <w:lang w:val="en-US"/>
        </w:rPr>
        <w:t>Image Display Test Results</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542" w:name="__RefHeading___Toc12171814"/>
      <w:bookmarkEnd w:id="542"/>
      <w:r>
        <w:rPr>
          <w:lang w:val="en-US"/>
        </w:rPr>
        <w:t>Image Display without Presentation States</w:t>
      </w:r>
    </w:p>
    <w:p>
      <w:pPr>
        <w:pStyle w:val="Standardtext"/>
        <w:rPr/>
      </w:pPr>
      <w:r>
        <w:rPr>
          <w:lang w:val="en-US"/>
        </w:rPr>
        <w:t xml:space="preserve">Please specify for each test whether the image has been rendered and displayed as described in chapter 3 (for some tests there is also a result file available).  If there are any comments please fill in the comment field.  It should be noted that </w:t>
      </w:r>
      <w:r>
        <w:rPr>
          <w:i/>
          <w:lang w:val="en-US"/>
        </w:rPr>
        <w:t>all</w:t>
      </w:r>
      <w:r>
        <w:rPr>
          <w:lang w:val="en-US"/>
        </w:rPr>
        <w:t xml:space="preserve"> tests should be successful.</w:t>
      </w:r>
    </w:p>
    <w:p>
      <w:pPr>
        <w:pStyle w:val="Heading3"/>
        <w:rPr/>
      </w:pPr>
      <w:bookmarkStart w:id="543" w:name="__RefHeading___Toc12171815"/>
      <w:bookmarkEnd w:id="543"/>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4" w:name="__Fieldmark__533_3646349510"/>
            <w:bookmarkStart w:id="545" w:name="__Fieldmark__533_3646349510"/>
            <w:bookmarkEnd w:id="54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6" w:name="__Fieldmark__535_3646349510"/>
            <w:bookmarkStart w:id="547" w:name="__Fieldmark__535_3646349510"/>
            <w:bookmarkEnd w:id="54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8" w:name="__Fieldmark__537_3646349510"/>
            <w:bookmarkStart w:id="549" w:name="__Fieldmark__537_3646349510"/>
            <w:bookmarkEnd w:id="54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0" w:name="__Fieldmark__539_3646349510"/>
            <w:bookmarkStart w:id="551" w:name="__Fieldmark__539_3646349510"/>
            <w:bookmarkEnd w:id="55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2" w:name="__Fieldmark__541_3646349510"/>
            <w:bookmarkStart w:id="553" w:name="__Fieldmark__541_3646349510"/>
            <w:bookmarkEnd w:id="5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4" w:name="__Fieldmark__543_3646349510"/>
            <w:bookmarkStart w:id="555" w:name="__Fieldmark__543_3646349510"/>
            <w:bookmarkEnd w:id="5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6" w:name="__Fieldmark__545_3646349510"/>
            <w:bookmarkStart w:id="557" w:name="__Fieldmark__545_3646349510"/>
            <w:bookmarkEnd w:id="5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8" w:name="__Fieldmark__547_3646349510"/>
            <w:bookmarkStart w:id="559" w:name="__Fieldmark__547_3646349510"/>
            <w:bookmarkEnd w:id="5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0" w:name="__Fieldmark__549_3646349510"/>
            <w:bookmarkStart w:id="561" w:name="__Fieldmark__549_3646349510"/>
            <w:bookmarkEnd w:id="5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2" w:name="__Fieldmark__551_3646349510"/>
            <w:bookmarkStart w:id="563" w:name="__Fieldmark__551_3646349510"/>
            <w:bookmarkEnd w:id="5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4" w:name="__Fieldmark__553_3646349510"/>
            <w:bookmarkStart w:id="565" w:name="__Fieldmark__553_3646349510"/>
            <w:bookmarkEnd w:id="5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6" w:name="__Fieldmark__555_3646349510"/>
            <w:bookmarkStart w:id="567" w:name="__Fieldmark__555_3646349510"/>
            <w:bookmarkEnd w:id="5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8" w:name="__Fieldmark__557_3646349510"/>
            <w:bookmarkStart w:id="569" w:name="__Fieldmark__557_3646349510"/>
            <w:bookmarkEnd w:id="5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0" w:name="__Fieldmark__559_3646349510"/>
            <w:bookmarkStart w:id="571" w:name="__Fieldmark__559_3646349510"/>
            <w:bookmarkEnd w:id="5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2" w:name="__Fieldmark__561_3646349510"/>
            <w:bookmarkStart w:id="573" w:name="__Fieldmark__561_3646349510"/>
            <w:bookmarkEnd w:id="5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74" w:name="__RefHeading___Toc12171816"/>
      <w:bookmarkEnd w:id="574"/>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5" w:name="__Fieldmark__563_3646349510"/>
            <w:bookmarkStart w:id="576" w:name="__Fieldmark__563_3646349510"/>
            <w:bookmarkEnd w:id="5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7" w:name="__Fieldmark__565_3646349510"/>
            <w:bookmarkStart w:id="578" w:name="__Fieldmark__565_3646349510"/>
            <w:bookmarkEnd w:id="5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9" w:name="__Fieldmark__567_3646349510"/>
            <w:bookmarkStart w:id="580" w:name="__Fieldmark__567_3646349510"/>
            <w:bookmarkEnd w:id="5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1" w:name="__Fieldmark__569_3646349510"/>
            <w:bookmarkStart w:id="582" w:name="__Fieldmark__569_3646349510"/>
            <w:bookmarkEnd w:id="5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3" w:name="__Fieldmark__571_3646349510"/>
            <w:bookmarkStart w:id="584" w:name="__Fieldmark__571_3646349510"/>
            <w:bookmarkEnd w:id="5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5" w:name="__Fieldmark__573_3646349510"/>
            <w:bookmarkStart w:id="586" w:name="__Fieldmark__573_3646349510"/>
            <w:bookmarkEnd w:id="5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7" w:name="__Fieldmark__575_3646349510"/>
            <w:bookmarkStart w:id="588" w:name="__Fieldmark__575_3646349510"/>
            <w:bookmarkEnd w:id="5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9" w:name="__Fieldmark__577_3646349510"/>
            <w:bookmarkStart w:id="590" w:name="__Fieldmark__577_3646349510"/>
            <w:bookmarkEnd w:id="5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1" w:name="__Fieldmark__579_3646349510"/>
            <w:bookmarkStart w:id="592" w:name="__Fieldmark__579_3646349510"/>
            <w:bookmarkEnd w:id="5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3" w:name="__Fieldmark__581_3646349510"/>
            <w:bookmarkStart w:id="594" w:name="__Fieldmark__581_3646349510"/>
            <w:bookmarkEnd w:id="5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5" w:name="__Fieldmark__583_3646349510"/>
            <w:bookmarkStart w:id="596" w:name="__Fieldmark__583_3646349510"/>
            <w:bookmarkEnd w:id="5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7" w:name="__Fieldmark__585_3646349510"/>
            <w:bookmarkStart w:id="598" w:name="__Fieldmark__585_3646349510"/>
            <w:bookmarkEnd w:id="5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99" w:name="__RefHeading___Toc12171817"/>
      <w:bookmarkEnd w:id="599"/>
      <w:r>
        <w:rPr/>
        <w:t>Modality / VOI LUTs</w:t>
      </w:r>
    </w:p>
    <w:p>
      <w:pPr>
        <w:pStyle w:val="Standardtext"/>
        <w:spacing w:before="120" w:after="120"/>
        <w:rPr/>
      </w:pPr>
      <w:r>
        <w:rPr/>
        <w:t>Please specify the test results for the combination of Modality and VOI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0" w:name="__Fieldmark__587_3646349510"/>
            <w:bookmarkStart w:id="601" w:name="__Fieldmark__587_3646349510"/>
            <w:bookmarkEnd w:id="6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2" w:name="__Fieldmark__589_3646349510"/>
            <w:bookmarkStart w:id="603" w:name="__Fieldmark__589_3646349510"/>
            <w:bookmarkEnd w:id="6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604" w:name="__RefHeading___Toc12171818"/>
      <w:bookmarkEnd w:id="604"/>
      <w:r>
        <w:rPr>
          <w:lang w:val="en-US"/>
        </w:rPr>
        <w:t>Image Display with Presentation States</w:t>
      </w:r>
    </w:p>
    <w:p>
      <w:pPr>
        <w:pStyle w:val="Standardtext"/>
        <w:rPr/>
      </w:pPr>
      <w:r>
        <w:rPr>
          <w:lang w:val="en-US"/>
        </w:rPr>
        <w:t>Please specify for each test whether the Image and the applied Presentation State has been rendered and displayed as described in chapter 3.  If there are any comments please fill in the comment field.  It should be noted that there is no requirement that all tests are successful.</w:t>
      </w:r>
    </w:p>
    <w:p>
      <w:pPr>
        <w:pStyle w:val="Heading3"/>
        <w:rPr/>
      </w:pPr>
      <w:bookmarkStart w:id="605" w:name="__RefHeading___Toc12171819"/>
      <w:bookmarkEnd w:id="605"/>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6" w:name="__Fieldmark__591_3646349510"/>
            <w:bookmarkStart w:id="607" w:name="__Fieldmark__591_3646349510"/>
            <w:bookmarkEnd w:id="6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8" w:name="__Fieldmark__593_3646349510"/>
            <w:bookmarkStart w:id="609" w:name="__Fieldmark__593_3646349510"/>
            <w:bookmarkEnd w:id="6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0" w:name="__Fieldmark__595_3646349510"/>
            <w:bookmarkStart w:id="611" w:name="__Fieldmark__595_3646349510"/>
            <w:bookmarkEnd w:id="6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2" w:name="__Fieldmark__597_3646349510"/>
            <w:bookmarkStart w:id="613" w:name="__Fieldmark__597_3646349510"/>
            <w:bookmarkEnd w:id="6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4" w:name="__Fieldmark__599_3646349510"/>
            <w:bookmarkStart w:id="615" w:name="__Fieldmark__599_3646349510"/>
            <w:bookmarkEnd w:id="6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6" w:name="__Fieldmark__601_3646349510"/>
            <w:bookmarkStart w:id="617" w:name="__Fieldmark__601_3646349510"/>
            <w:bookmarkEnd w:id="61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8" w:name="__Fieldmark__603_3646349510"/>
            <w:bookmarkStart w:id="619" w:name="__Fieldmark__603_3646349510"/>
            <w:bookmarkEnd w:id="61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0" w:name="__Fieldmark__605_3646349510"/>
            <w:bookmarkStart w:id="621" w:name="__Fieldmark__605_3646349510"/>
            <w:bookmarkEnd w:id="6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2" w:name="__Fieldmark__607_3646349510"/>
            <w:bookmarkStart w:id="623" w:name="__Fieldmark__607_3646349510"/>
            <w:bookmarkEnd w:id="6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4" w:name="__Fieldmark__609_3646349510"/>
            <w:bookmarkStart w:id="625" w:name="__Fieldmark__609_3646349510"/>
            <w:bookmarkEnd w:id="6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6" w:name="__Fieldmark__611_3646349510"/>
            <w:bookmarkStart w:id="627" w:name="__Fieldmark__611_3646349510"/>
            <w:bookmarkEnd w:id="62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8" w:name="__Fieldmark__613_3646349510"/>
            <w:bookmarkStart w:id="629" w:name="__Fieldmark__613_3646349510"/>
            <w:bookmarkEnd w:id="62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0" w:name="__Fieldmark__615_3646349510"/>
            <w:bookmarkStart w:id="631" w:name="__Fieldmark__615_3646349510"/>
            <w:bookmarkEnd w:id="6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2" w:name="__Fieldmark__617_3646349510"/>
            <w:bookmarkStart w:id="633" w:name="__Fieldmark__617_3646349510"/>
            <w:bookmarkEnd w:id="6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4" w:name="__Fieldmark__619_3646349510"/>
            <w:bookmarkStart w:id="635" w:name="__Fieldmark__619_3646349510"/>
            <w:bookmarkEnd w:id="6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36" w:name="__RefHeading___Toc12171820"/>
      <w:bookmarkEnd w:id="636"/>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7" w:name="__Fieldmark__621_3646349510"/>
            <w:bookmarkStart w:id="638" w:name="__Fieldmark__621_3646349510"/>
            <w:bookmarkEnd w:id="6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9" w:name="__Fieldmark__623_3646349510"/>
            <w:bookmarkStart w:id="640" w:name="__Fieldmark__623_3646349510"/>
            <w:bookmarkEnd w:id="6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1" w:name="__Fieldmark__625_3646349510"/>
            <w:bookmarkStart w:id="642" w:name="__Fieldmark__625_3646349510"/>
            <w:bookmarkEnd w:id="6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3" w:name="__Fieldmark__627_3646349510"/>
            <w:bookmarkStart w:id="644" w:name="__Fieldmark__627_3646349510"/>
            <w:bookmarkEnd w:id="6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5" w:name="__Fieldmark__629_3646349510"/>
            <w:bookmarkStart w:id="646" w:name="__Fieldmark__629_3646349510"/>
            <w:bookmarkEnd w:id="6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7" w:name="__Fieldmark__631_3646349510"/>
            <w:bookmarkStart w:id="648" w:name="__Fieldmark__631_3646349510"/>
            <w:bookmarkEnd w:id="6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9" w:name="__Fieldmark__633_3646349510"/>
            <w:bookmarkStart w:id="650" w:name="__Fieldmark__633_3646349510"/>
            <w:bookmarkEnd w:id="6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1" w:name="__Fieldmark__635_3646349510"/>
            <w:bookmarkStart w:id="652" w:name="__Fieldmark__635_3646349510"/>
            <w:bookmarkEnd w:id="6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3" w:name="__Fieldmark__637_3646349510"/>
            <w:bookmarkStart w:id="654" w:name="__Fieldmark__637_3646349510"/>
            <w:bookmarkEnd w:id="6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5" w:name="__Fieldmark__639_3646349510"/>
            <w:bookmarkStart w:id="656" w:name="__Fieldmark__639_3646349510"/>
            <w:bookmarkEnd w:id="6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7" w:name="__Fieldmark__641_3646349510"/>
            <w:bookmarkStart w:id="658" w:name="__Fieldmark__641_3646349510"/>
            <w:bookmarkEnd w:id="65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9" w:name="__Fieldmark__643_3646349510"/>
            <w:bookmarkStart w:id="660" w:name="__Fieldmark__643_3646349510"/>
            <w:bookmarkEnd w:id="66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61" w:name="__RefHeading___Toc12171821"/>
      <w:bookmarkEnd w:id="661"/>
      <w:r>
        <w:rPr/>
        <w:t>Presentation LUT</w:t>
      </w:r>
    </w:p>
    <w:p>
      <w:pPr>
        <w:pStyle w:val="Standardtext"/>
        <w:spacing w:before="120" w:after="120"/>
        <w:rPr/>
      </w:pPr>
      <w:r>
        <w:rPr/>
        <w:t>Please specify the test results for the Presentation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2" w:name="__Fieldmark__645_3646349510"/>
            <w:bookmarkStart w:id="663" w:name="__Fieldmark__645_3646349510"/>
            <w:bookmarkEnd w:id="6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4" w:name="__Fieldmark__647_3646349510"/>
            <w:bookmarkStart w:id="665" w:name="__Fieldmark__647_3646349510"/>
            <w:bookmarkEnd w:id="6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6" w:name="__Fieldmark__649_3646349510"/>
            <w:bookmarkStart w:id="667" w:name="__Fieldmark__649_3646349510"/>
            <w:bookmarkEnd w:id="6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8" w:name="__Fieldmark__651_3646349510"/>
            <w:bookmarkStart w:id="669" w:name="__Fieldmark__651_3646349510"/>
            <w:bookmarkEnd w:id="6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0" w:name="__Fieldmark__653_3646349510"/>
            <w:bookmarkStart w:id="671" w:name="__Fieldmark__653_3646349510"/>
            <w:bookmarkEnd w:id="6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2" w:name="__Fieldmark__655_3646349510"/>
            <w:bookmarkStart w:id="673" w:name="__Fieldmark__655_3646349510"/>
            <w:bookmarkEnd w:id="6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4" w:name="__Fieldmark__657_3646349510"/>
            <w:bookmarkStart w:id="675" w:name="__Fieldmark__657_3646349510"/>
            <w:bookmarkEnd w:id="6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6" w:name="__Fieldmark__659_3646349510"/>
            <w:bookmarkStart w:id="677" w:name="__Fieldmark__659_3646349510"/>
            <w:bookmarkEnd w:id="6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8" w:name="__Fieldmark__661_3646349510"/>
            <w:bookmarkStart w:id="679" w:name="__Fieldmark__661_3646349510"/>
            <w:bookmarkEnd w:id="6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80" w:name="__RefHeading___Toc12171822"/>
      <w:bookmarkEnd w:id="680"/>
      <w:r>
        <w:rPr/>
        <w:t>Modality / VOI / Presentation LUTs</w:t>
      </w:r>
    </w:p>
    <w:p>
      <w:pPr>
        <w:pStyle w:val="Standardtext"/>
        <w:spacing w:before="120" w:after="120"/>
        <w:rPr/>
      </w:pPr>
      <w:r>
        <w:rPr/>
        <w:t>Please specify the test results for the combination of different LUTs (Modality LUT, VOI LUT, Presentation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1" w:name="__Fieldmark__663_3646349510"/>
            <w:bookmarkStart w:id="682" w:name="__Fieldmark__663_3646349510"/>
            <w:bookmarkEnd w:id="6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3" w:name="__Fieldmark__665_3646349510"/>
            <w:bookmarkStart w:id="684" w:name="__Fieldmark__665_3646349510"/>
            <w:bookmarkEnd w:id="6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5" w:name="__Fieldmark__667_3646349510"/>
            <w:bookmarkStart w:id="686" w:name="__Fieldmark__667_3646349510"/>
            <w:bookmarkEnd w:id="6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87" w:name="__RefHeading___Toc12171823"/>
      <w:bookmarkEnd w:id="687"/>
      <w:r>
        <w:rPr/>
        <w:t>Spatial Transformations</w:t>
      </w:r>
    </w:p>
    <w:p>
      <w:pPr>
        <w:pStyle w:val="Standardtext"/>
        <w:spacing w:before="120" w:after="120"/>
        <w:rPr/>
      </w:pPr>
      <w:r>
        <w:rPr/>
        <w:t>Please specify the test results for the spatial transform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8" w:name="__Fieldmark__669_3646349510"/>
            <w:bookmarkStart w:id="689" w:name="__Fieldmark__669_3646349510"/>
            <w:bookmarkEnd w:id="68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0" w:name="__Fieldmark__671_3646349510"/>
            <w:bookmarkStart w:id="691" w:name="__Fieldmark__671_3646349510"/>
            <w:bookmarkEnd w:id="69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2" w:name="__Fieldmark__673_3646349510"/>
            <w:bookmarkStart w:id="693" w:name="__Fieldmark__673_3646349510"/>
            <w:bookmarkEnd w:id="69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4" w:name="__Fieldmark__675_3646349510"/>
            <w:bookmarkStart w:id="695" w:name="__Fieldmark__675_3646349510"/>
            <w:bookmarkEnd w:id="69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6" w:name="__Fieldmark__677_3646349510"/>
            <w:bookmarkStart w:id="697" w:name="__Fieldmark__677_3646349510"/>
            <w:bookmarkEnd w:id="69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8" w:name="__Fieldmark__679_3646349510"/>
            <w:bookmarkStart w:id="699" w:name="__Fieldmark__679_3646349510"/>
            <w:bookmarkEnd w:id="69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0" w:name="__Fieldmark__681_3646349510"/>
            <w:bookmarkStart w:id="701" w:name="__Fieldmark__681_3646349510"/>
            <w:bookmarkEnd w:id="7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2" w:name="__Fieldmark__683_3646349510"/>
            <w:bookmarkStart w:id="703" w:name="__Fieldmark__683_3646349510"/>
            <w:bookmarkEnd w:id="7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4" w:name="__Fieldmark__685_3646349510"/>
            <w:bookmarkStart w:id="705" w:name="__Fieldmark__685_3646349510"/>
            <w:bookmarkEnd w:id="7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6" w:name="__Fieldmark__687_3646349510"/>
            <w:bookmarkStart w:id="707" w:name="__Fieldmark__687_3646349510"/>
            <w:bookmarkEnd w:id="7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8" w:name="__Fieldmark__689_3646349510"/>
            <w:bookmarkStart w:id="709" w:name="__Fieldmark__689_3646349510"/>
            <w:bookmarkEnd w:id="7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0" w:name="__Fieldmark__691_3646349510"/>
            <w:bookmarkStart w:id="711" w:name="__Fieldmark__691_3646349510"/>
            <w:bookmarkEnd w:id="7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2" w:name="__Fieldmark__693_3646349510"/>
            <w:bookmarkStart w:id="713" w:name="__Fieldmark__693_3646349510"/>
            <w:bookmarkEnd w:id="7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4" w:name="__Fieldmark__695_3646349510"/>
            <w:bookmarkStart w:id="715" w:name="__Fieldmark__695_3646349510"/>
            <w:bookmarkEnd w:id="7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6" w:name="__Fieldmark__697_3646349510"/>
            <w:bookmarkStart w:id="717" w:name="__Fieldmark__697_3646349510"/>
            <w:bookmarkEnd w:id="71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18" w:name="__RefHeading___Toc12171824"/>
      <w:bookmarkEnd w:id="718"/>
      <w:r>
        <w:rPr/>
        <w:t>Displayed Area</w:t>
      </w:r>
    </w:p>
    <w:p>
      <w:pPr>
        <w:pStyle w:val="Standardtext"/>
        <w:spacing w:before="120" w:after="120"/>
        <w:rPr/>
      </w:pPr>
      <w:r>
        <w:rPr/>
        <w:t>Please specify the test results for the Displayed Area.</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9" w:name="__Fieldmark__699_3646349510"/>
            <w:bookmarkStart w:id="720" w:name="__Fieldmark__699_3646349510"/>
            <w:bookmarkEnd w:id="72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1" w:name="__Fieldmark__701_3646349510"/>
            <w:bookmarkStart w:id="722" w:name="__Fieldmark__701_3646349510"/>
            <w:bookmarkEnd w:id="72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3" w:name="__Fieldmark__703_3646349510"/>
            <w:bookmarkStart w:id="724" w:name="__Fieldmark__703_3646349510"/>
            <w:bookmarkEnd w:id="72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5" w:name="__Fieldmark__705_3646349510"/>
            <w:bookmarkStart w:id="726" w:name="__Fieldmark__705_3646349510"/>
            <w:bookmarkEnd w:id="72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7" w:name="__Fieldmark__707_3646349510"/>
            <w:bookmarkStart w:id="728" w:name="__Fieldmark__707_3646349510"/>
            <w:bookmarkEnd w:id="7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29" w:name="__RefHeading___Toc12171825"/>
      <w:bookmarkEnd w:id="729"/>
      <w:r>
        <w:rPr/>
        <w:t>Graphic Annotation</w:t>
      </w:r>
    </w:p>
    <w:p>
      <w:pPr>
        <w:pStyle w:val="Standardtext"/>
        <w:spacing w:before="120" w:after="120"/>
        <w:rPr/>
      </w:pPr>
      <w:r>
        <w:rPr/>
        <w:t>Please specify the test results for the graphic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0" w:name="__Fieldmark__709_3646349510"/>
            <w:bookmarkStart w:id="731" w:name="__Fieldmark__709_3646349510"/>
            <w:bookmarkEnd w:id="7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2" w:name="__Fieldmark__711_3646349510"/>
            <w:bookmarkStart w:id="733" w:name="__Fieldmark__711_3646349510"/>
            <w:bookmarkEnd w:id="7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4" w:name="__Fieldmark__713_3646349510"/>
            <w:bookmarkStart w:id="735" w:name="__Fieldmark__713_3646349510"/>
            <w:bookmarkEnd w:id="7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6" w:name="__Fieldmark__715_3646349510"/>
            <w:bookmarkStart w:id="737" w:name="__Fieldmark__715_3646349510"/>
            <w:bookmarkEnd w:id="73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8" w:name="__Fieldmark__717_3646349510"/>
            <w:bookmarkStart w:id="739" w:name="__Fieldmark__717_3646349510"/>
            <w:bookmarkEnd w:id="73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0" w:name="__Fieldmark__719_3646349510"/>
            <w:bookmarkStart w:id="741" w:name="__Fieldmark__719_3646349510"/>
            <w:bookmarkEnd w:id="74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2" w:name="__Fieldmark__721_3646349510"/>
            <w:bookmarkStart w:id="743" w:name="__Fieldmark__721_3646349510"/>
            <w:bookmarkEnd w:id="74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4" w:name="__Fieldmark__723_3646349510"/>
            <w:bookmarkStart w:id="745" w:name="__Fieldmark__723_3646349510"/>
            <w:bookmarkEnd w:id="74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6" w:name="__Fieldmark__725_3646349510"/>
            <w:bookmarkStart w:id="747" w:name="__Fieldmark__725_3646349510"/>
            <w:bookmarkEnd w:id="74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8" w:name="__Fieldmark__727_3646349510"/>
            <w:bookmarkStart w:id="749" w:name="__Fieldmark__727_3646349510"/>
            <w:bookmarkEnd w:id="74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0" w:name="__Fieldmark__729_3646349510"/>
            <w:bookmarkStart w:id="751" w:name="__Fieldmark__729_3646349510"/>
            <w:bookmarkEnd w:id="75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2" w:name="__Fieldmark__731_3646349510"/>
            <w:bookmarkStart w:id="753" w:name="__Fieldmark__731_3646349510"/>
            <w:bookmarkEnd w:id="7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4" w:name="__Fieldmark__733_3646349510"/>
            <w:bookmarkStart w:id="755" w:name="__Fieldmark__733_3646349510"/>
            <w:bookmarkEnd w:id="7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6" w:name="__Fieldmark__735_3646349510"/>
            <w:bookmarkStart w:id="757" w:name="__Fieldmark__735_3646349510"/>
            <w:bookmarkEnd w:id="7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8" w:name="__Fieldmark__737_3646349510"/>
            <w:bookmarkStart w:id="759" w:name="__Fieldmark__737_3646349510"/>
            <w:bookmarkEnd w:id="7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0" w:name="__Fieldmark__739_3646349510"/>
            <w:bookmarkStart w:id="761" w:name="__Fieldmark__739_3646349510"/>
            <w:bookmarkEnd w:id="7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2" w:name="__Fieldmark__741_3646349510"/>
            <w:bookmarkStart w:id="763" w:name="__Fieldmark__741_3646349510"/>
            <w:bookmarkEnd w:id="7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4" w:name="__Fieldmark__743_3646349510"/>
            <w:bookmarkStart w:id="765" w:name="__Fieldmark__743_3646349510"/>
            <w:bookmarkEnd w:id="7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66" w:name="__RefHeading___Toc12171826"/>
      <w:bookmarkEnd w:id="766"/>
      <w:r>
        <w:rPr/>
        <w:t>Text Annotation</w:t>
      </w:r>
    </w:p>
    <w:p>
      <w:pPr>
        <w:pStyle w:val="Standardtext"/>
        <w:spacing w:before="120" w:after="120"/>
        <w:rPr/>
      </w:pPr>
      <w:r>
        <w:rPr/>
        <w:t>Please specify the test results for the text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7" w:name="__Fieldmark__745_3646349510"/>
            <w:bookmarkStart w:id="768" w:name="__Fieldmark__745_3646349510"/>
            <w:bookmarkEnd w:id="76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9" w:name="__Fieldmark__747_3646349510"/>
            <w:bookmarkStart w:id="770" w:name="__Fieldmark__747_3646349510"/>
            <w:bookmarkEnd w:id="77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1" w:name="__Fieldmark__749_3646349510"/>
            <w:bookmarkStart w:id="772" w:name="__Fieldmark__749_3646349510"/>
            <w:bookmarkEnd w:id="77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3" w:name="__Fieldmark__751_3646349510"/>
            <w:bookmarkStart w:id="774" w:name="__Fieldmark__751_3646349510"/>
            <w:bookmarkEnd w:id="77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5" w:name="__Fieldmark__753_3646349510"/>
            <w:bookmarkStart w:id="776" w:name="__Fieldmark__753_3646349510"/>
            <w:bookmarkEnd w:id="7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7" w:name="__Fieldmark__755_3646349510"/>
            <w:bookmarkStart w:id="778" w:name="__Fieldmark__755_3646349510"/>
            <w:bookmarkEnd w:id="7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9" w:name="__Fieldmark__757_3646349510"/>
            <w:bookmarkStart w:id="780" w:name="__Fieldmark__757_3646349510"/>
            <w:bookmarkEnd w:id="7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1" w:name="__Fieldmark__759_3646349510"/>
            <w:bookmarkStart w:id="782" w:name="__Fieldmark__759_3646349510"/>
            <w:bookmarkEnd w:id="7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3" w:name="__Fieldmark__761_3646349510"/>
            <w:bookmarkStart w:id="784" w:name="__Fieldmark__761_3646349510"/>
            <w:bookmarkEnd w:id="7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5" w:name="__Fieldmark__763_3646349510"/>
            <w:bookmarkStart w:id="786" w:name="__Fieldmark__763_3646349510"/>
            <w:bookmarkEnd w:id="7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7" w:name="__Fieldmark__765_3646349510"/>
            <w:bookmarkStart w:id="788" w:name="__Fieldmark__765_3646349510"/>
            <w:bookmarkEnd w:id="7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9" w:name="__Fieldmark__767_3646349510"/>
            <w:bookmarkStart w:id="790" w:name="__Fieldmark__767_3646349510"/>
            <w:bookmarkEnd w:id="7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1" w:name="__Fieldmark__769_3646349510"/>
            <w:bookmarkStart w:id="792" w:name="__Fieldmark__769_3646349510"/>
            <w:bookmarkEnd w:id="7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3" w:name="__Fieldmark__771_3646349510"/>
            <w:bookmarkStart w:id="794" w:name="__Fieldmark__771_3646349510"/>
            <w:bookmarkEnd w:id="7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95" w:name="__RefHeading___Toc12171827"/>
      <w:bookmarkEnd w:id="795"/>
      <w:r>
        <w:rPr/>
        <w:t>Display Shutter</w:t>
      </w:r>
    </w:p>
    <w:p>
      <w:pPr>
        <w:pStyle w:val="Standardtext"/>
        <w:spacing w:before="120" w:after="120"/>
        <w:rPr/>
      </w:pPr>
      <w:r>
        <w:rPr/>
        <w:t>Please specify the test results for the display shutter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6" w:name="__Fieldmark__773_3646349510"/>
            <w:bookmarkStart w:id="797" w:name="__Fieldmark__773_3646349510"/>
            <w:bookmarkEnd w:id="79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8" w:name="__Fieldmark__775_3646349510"/>
            <w:bookmarkStart w:id="799" w:name="__Fieldmark__775_3646349510"/>
            <w:bookmarkEnd w:id="79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0" w:name="__Fieldmark__777_3646349510"/>
            <w:bookmarkStart w:id="801" w:name="__Fieldmark__777_3646349510"/>
            <w:bookmarkEnd w:id="8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2" w:name="__Fieldmark__779_3646349510"/>
            <w:bookmarkStart w:id="803" w:name="__Fieldmark__779_3646349510"/>
            <w:bookmarkEnd w:id="8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4" w:name="__Fieldmark__781_3646349510"/>
            <w:bookmarkStart w:id="805" w:name="__Fieldmark__781_3646349510"/>
            <w:bookmarkEnd w:id="8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6" w:name="__Fieldmark__783_3646349510"/>
            <w:bookmarkStart w:id="807" w:name="__Fieldmark__783_3646349510"/>
            <w:bookmarkEnd w:id="8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8" w:name="__Fieldmark__785_3646349510"/>
            <w:bookmarkStart w:id="809" w:name="__Fieldmark__785_3646349510"/>
            <w:bookmarkEnd w:id="8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0" w:name="__Fieldmark__787_3646349510"/>
            <w:bookmarkStart w:id="811" w:name="__Fieldmark__787_3646349510"/>
            <w:bookmarkEnd w:id="8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2" w:name="__Fieldmark__789_3646349510"/>
            <w:bookmarkStart w:id="813" w:name="__Fieldmark__789_3646349510"/>
            <w:bookmarkEnd w:id="8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4" w:name="__Fieldmark__791_3646349510"/>
            <w:bookmarkStart w:id="815" w:name="__Fieldmark__791_3646349510"/>
            <w:bookmarkEnd w:id="8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16" w:name="__RefHeading___Toc12171828"/>
      <w:bookmarkEnd w:id="816"/>
      <w:r>
        <w:rPr/>
        <w:t>Overlay</w:t>
      </w:r>
    </w:p>
    <w:p>
      <w:pPr>
        <w:pStyle w:val="Standardtext"/>
        <w:spacing w:before="120" w:after="120"/>
        <w:rPr/>
      </w:pPr>
      <w:r>
        <w:rPr/>
        <w:t>Please specify the test results for the overlay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7" w:name="__Fieldmark__793_3646349510"/>
            <w:bookmarkStart w:id="818" w:name="__Fieldmark__793_3646349510"/>
            <w:bookmarkEnd w:id="8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LY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19" w:name="__RefHeading___Toc12171829"/>
      <w:bookmarkEnd w:id="819"/>
      <w:r>
        <w:rPr/>
        <w:t>Complex Combination</w:t>
      </w:r>
    </w:p>
    <w:p>
      <w:pPr>
        <w:pStyle w:val="Standardtext"/>
        <w:spacing w:before="120" w:after="120"/>
        <w:rPr/>
      </w:pPr>
      <w:r>
        <w:rPr/>
        <w:t>Please specify the test results for the complex presentation state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0" w:name="__Fieldmark__795_3646349510"/>
            <w:bookmarkStart w:id="821" w:name="__Fieldmark__795_3646349510"/>
            <w:bookmarkEnd w:id="8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2" w:name="__Fieldmark__797_3646349510"/>
            <w:bookmarkStart w:id="823" w:name="__Fieldmark__797_3646349510"/>
            <w:bookmarkEnd w:id="8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4" w:name="__Fieldmark__799_3646349510"/>
            <w:bookmarkStart w:id="825" w:name="__Fieldmark__799_3646349510"/>
            <w:bookmarkEnd w:id="8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826" w:name="__RefHeading___Toc12171830"/>
      <w:bookmarkEnd w:id="826"/>
      <w:r>
        <w:rPr>
          <w:lang w:val="en-US"/>
        </w:rPr>
        <w:t>General Comments</w:t>
      </w:r>
    </w:p>
    <w:p>
      <w:pPr>
        <w:pStyle w:val="Standardtext"/>
        <w:spacing w:before="120" w:after="120"/>
        <w:rPr/>
      </w:pPr>
      <w:r>
        <w:rPr>
          <w:lang w:val="en-US"/>
        </w:rPr>
        <w:t>Please fill in general comments to</w:t>
      </w:r>
      <w:r>
        <w:rPr/>
        <w:t xml:space="preserve"> the “Image Display Te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827" w:name="__RefHeading___Toc12171831"/>
      <w:bookmarkEnd w:id="827"/>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2001, Digital Imaging and Communications in Medicine (DICOM), </w:t>
      </w:r>
      <w:r>
        <w:rPr>
          <w:i/>
          <w:lang w:val="en-US"/>
        </w:rPr>
        <w:t>Part 14: Grayscale Standard Display Function</w:t>
      </w:r>
      <w:r>
        <w:rPr>
          <w:lang w:val="en-US"/>
        </w:rPr>
        <w:t>, National Electrical Manufacturers Association, Rosslyn, VA, 2001.</w:t>
      </w:r>
    </w:p>
    <w:p>
      <w:pPr>
        <w:pStyle w:val="Standardtext"/>
        <w:tabs>
          <w:tab w:val="clear" w:pos="709"/>
          <w:tab w:val="left" w:pos="426" w:leader="none"/>
        </w:tabs>
        <w:ind w:left="426" w:hanging="426"/>
        <w:rPr/>
      </w:pPr>
      <w:r>
        <w:rPr>
          <w:lang w:val="en-US"/>
        </w:rPr>
        <w:t>[2]</w:t>
        <w:tab/>
        <w:t xml:space="preserve">NEMA Standards Publications PS 3.3-2001, Digital Imaging and Communications in Medicine (DICOM), </w:t>
      </w:r>
      <w:r>
        <w:rPr>
          <w:i/>
          <w:lang w:val="en-US"/>
        </w:rPr>
        <w:t>Part 3: Information Object Definitions</w:t>
      </w:r>
      <w:r>
        <w:rPr>
          <w:lang w:val="en-US"/>
        </w:rPr>
        <w:t>, National Electrical Manufacturers Association, Rosslyn, VA, 2001.</w:t>
      </w:r>
    </w:p>
    <w:p>
      <w:pPr>
        <w:pStyle w:val="Standardtext"/>
        <w:tabs>
          <w:tab w:val="clear" w:pos="709"/>
          <w:tab w:val="left" w:pos="426" w:leader="none"/>
        </w:tabs>
        <w:ind w:left="426" w:hanging="426"/>
        <w:rPr>
          <w:lang w:val="en-US"/>
        </w:rPr>
      </w:pPr>
      <w:r>
        <w:rPr>
          <w:lang w:val="en-US"/>
        </w:rPr>
      </w:r>
    </w:p>
    <w:sectPr>
      <w:footerReference w:type="default" r:id="rId6"/>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IHE Year 2+</w:t>
      <w:tab/>
      <w:t xml:space="preserv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62</w:t>
    </w:r>
    <w:r>
      <w:rPr>
        <w:rStyle w:val="PageNumber"/>
        <w:sz w:val="20"/>
        <w:lang w:val="en-US"/>
      </w:rPr>
      <w:fldChar w:fldCharType="end"/>
    </w:r>
    <w:r>
      <w:rPr>
        <w:rStyle w:val="PageNumber"/>
        <w:sz w:val="20"/>
        <w:lang w:val="en-US"/>
      </w:rPr>
      <w:t xml:space="preserve"> -</w:t>
      <w:tab/>
      <w:t>Test Plan for Image Display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2"/>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Symbol" w:hAnsi="Symbol" w:cs="Symbol"/>
    </w:rPr>
  </w:style>
  <w:style w:type="character" w:styleId="WW8Num159z0">
    <w:name w:val="WW8Num159z0"/>
    <w:qFormat/>
    <w:rPr>
      <w:rFonts w:ascii="HELVETICA" w:hAnsi="HELVETICA" w:cs="HELVETICA"/>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St7z0">
    <w:name w:val="WW8NumSt7z0"/>
    <w:qFormat/>
    <w:rPr>
      <w:rFonts w:ascii="Symbol" w:hAnsi="Symbol" w:cs="Symbol"/>
    </w:rPr>
  </w:style>
  <w:style w:type="character" w:styleId="WW8NumSt75z0">
    <w:name w:val="WW8NumSt75z0"/>
    <w:qFormat/>
    <w:rPr>
      <w:rFonts w:ascii="Wingdings" w:hAnsi="Wingdings" w:cs="Wingdings"/>
      <w:sz w:val="4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9"/>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993" w:hanging="567"/>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10"/>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color w:val="FF0000"/>
      <w:lang w:val="en-US"/>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medical.nema.org/medical/dicom/rsnademos/displa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36:00Z</dcterms:created>
  <dc:creator>Marco Eichelberg, Klaus Kleber, Jörg Riesmeier</dc:creator>
  <dc:description/>
  <dc:language>en-US</dc:language>
  <cp:lastModifiedBy>Jörg Riesmeier</cp:lastModifiedBy>
  <cp:lastPrinted>2000-07-03T14:31:00Z</cp:lastPrinted>
  <dcterms:modified xsi:type="dcterms:W3CDTF">2002-07-11T08:36:00Z</dcterms:modified>
  <cp:revision>2</cp:revision>
  <dc:subject>Test Plan for Image Displays</dc:subject>
  <dc:title>HIMMS and RSNA "IHE - Integrating the Healthcare Enterprise"</dc:title>
</cp:coreProperties>
</file>